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372" w:hanging="0"/>
        <w:jc w:val="center"/>
        <w:outlineLvl w:val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autoSpaceDE w:val="false"/>
        <w:ind w:left="6372" w:hanging="0"/>
        <w:jc w:val="center"/>
        <w:rPr>
          <w:color w:val="000000"/>
        </w:rPr>
      </w:pPr>
      <w:r>
        <w:rPr>
          <w:color w:val="000000"/>
        </w:rPr>
        <w:t>к постановлению мэрии</w:t>
      </w:r>
    </w:p>
    <w:p>
      <w:pPr>
        <w:pStyle w:val="Normal"/>
        <w:autoSpaceDE w:val="false"/>
        <w:ind w:left="6372" w:hanging="0"/>
        <w:jc w:val="center"/>
        <w:rPr>
          <w:color w:val="000000"/>
        </w:rPr>
      </w:pPr>
      <w:r>
        <w:rPr>
          <w:color w:val="000000"/>
        </w:rPr>
        <w:t>городского округа Тольятти</w:t>
      </w:r>
    </w:p>
    <w:p>
      <w:pPr>
        <w:pStyle w:val="Normal"/>
        <w:autoSpaceDE w:val="false"/>
        <w:ind w:left="6372" w:hanging="0"/>
        <w:jc w:val="center"/>
        <w:rPr>
          <w:color w:val="000000"/>
        </w:rPr>
      </w:pPr>
      <w:r>
        <w:rPr>
          <w:color w:val="000000"/>
        </w:rPr>
        <w:t>от 27.08.2013 г.  №  2693-п/1</w:t>
      </w:r>
    </w:p>
    <w:p>
      <w:pPr>
        <w:pStyle w:val="Normal"/>
        <w:autoSpaceDE w:val="false"/>
        <w:ind w:left="637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РЯДОК</w:t>
      </w:r>
    </w:p>
    <w:p>
      <w:pPr>
        <w:pStyle w:val="ConsPlusTitle"/>
        <w:jc w:val="center"/>
        <w:rPr>
          <w:b w:val="false"/>
          <w:b w:val="false"/>
          <w:color w:val="000000"/>
          <w:sz w:val="24"/>
          <w:szCs w:val="24"/>
        </w:rPr>
      </w:pPr>
      <w:bookmarkStart w:id="0" w:name="Par43"/>
      <w:bookmarkEnd w:id="0"/>
      <w:r>
        <w:rPr>
          <w:b w:val="false"/>
          <w:color w:val="000000"/>
          <w:sz w:val="24"/>
          <w:szCs w:val="24"/>
        </w:rPr>
        <w:t>определения объёма и предоставления субсидий социально ориентированным некоммерческим организациям, не являющимся  государственными (муниципальными)  учреждениями, на реализацию в городском округе Тольятти общественно значимых (социальных) программ в сфере культуры</w:t>
      </w:r>
    </w:p>
    <w:p>
      <w:pPr>
        <w:pStyle w:val="HTML1"/>
        <w:shd w:fill="FFFFFF" w:val="clear"/>
        <w:jc w:val="center"/>
        <w:rPr>
          <w:rFonts w:ascii="Times New Roman;News701 BT" w:hAnsi="Times New Roman;News701 BT" w:cs="Times New Roman;News701 BT"/>
          <w:b/>
          <w:b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</w:r>
    </w:p>
    <w:p>
      <w:pPr>
        <w:pStyle w:val="HTML1"/>
        <w:shd w:fill="FFFFFF" w:val="clear"/>
        <w:jc w:val="center"/>
        <w:rPr/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  <w:lang w:val="en-US"/>
        </w:rPr>
        <w:t>I</w:t>
      </w: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  <w:t>. Общие положения</w:t>
      </w:r>
    </w:p>
    <w:p>
      <w:pPr>
        <w:pStyle w:val="HTML1"/>
        <w:shd w:fill="FFFFFF" w:val="clear"/>
        <w:jc w:val="center"/>
        <w:rPr>
          <w:rFonts w:ascii="Times New Roman;News701 BT" w:hAnsi="Times New Roman;News701 BT" w:cs="Times New Roman;News701 BT"/>
          <w:b/>
          <w:b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1.1. Настоящий Порядок (далее – Порядок) разработан с целью оказания финансовой поддержки социально ориентированным некоммерческим организациям в городском округе Тольятти, в соответствии с пунктом 2 статьи 78.1  и статьей 86 Бюджетного кодекса Российской Федерации, Федеральным </w:t>
      </w:r>
      <w:hyperlink r:id="rId2">
        <w:r>
          <w:rPr>
            <w:rStyle w:val="InternetLink"/>
            <w:u w:val="none"/>
          </w:rPr>
          <w:t>законом</w:t>
        </w:r>
      </w:hyperlink>
      <w:r>
        <w:rPr>
          <w:color w:val="000000"/>
        </w:rPr>
        <w:t xml:space="preserve"> от 12.01.1996 N 7-ФЗ "О некоммерческих организациях", решением Думы городского округа Тольятти от 01.06.2011 № 563 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, Положением об оказании поддержки социально ориентированным некоммерческим организациям в городском округе Тольятти, утвержденным постановлением мэрии городского округа Тольятти от 18.04.2013 № 1251-п/1, и устанавливает</w:t>
      </w:r>
      <w:r>
        <w:rPr>
          <w:b/>
          <w:color w:val="000000"/>
        </w:rPr>
        <w:t xml:space="preserve"> </w:t>
      </w:r>
      <w:r>
        <w:rPr>
          <w:color w:val="000000"/>
        </w:rPr>
        <w:t>механизм определения объема и предоставления субсидий 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(далее – Субсид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1.2. В рамках настоящего Порядка под общественно значимой (социальной) программой в сфере культуры (далее – Программа) понимается перечень мероприятий, реализуемых социально ориентированной некоммерческой организацией (далее – СОНКО) и обеспечивающих достижение заранее определённого значимого результата (цели),  обладающего социальным эффектом в области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Другие понятия и термины, используемые в настоящем Порядке, применяются в том значении, в каком они определены действующим законодательст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1.3. Субсидии предоставляются за счет средств бюджета городского округа Тольятти в пределах объема утвержденных бюджетных ассигнований и доведенных лимитов бюджетных обязательств, предусмотренных на эти цели главному распорядителю средств бюджета - департаменту культуры мэрии городского округа Тольятти (далее – Главный распорядитель), на соответствующий финансовый год.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.4. Заявление на оказание финансовой поддержки путём предоставления Субсидии (далее – Заявление) по форме согласно Приложению № 1 к настоящему Порядку представляется СОНКО в муниципальное казённое учреждение «Центр поддержки некоммерческих организаций и территориального общественного самоуправления городского округа Тольятти  (далее – МКУ «ЦП НКО и ТОС»), располагающееся по адресу: Самарская область, г. Тольятти, ул. Октябрьская, д. 59, с приложением документов: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ab/>
      </w:r>
      <w:r>
        <w:rPr>
          <w:rFonts w:cs="Times New Roman;News701 BT" w:ascii="Times New Roman;News701 BT" w:hAnsi="Times New Roman;News701 BT"/>
          <w:color w:val="0000FF"/>
          <w:sz w:val="24"/>
          <w:szCs w:val="24"/>
        </w:rPr>
        <w:t xml:space="preserve">1.4.1. Программы, разработанной СОНКО в свободной форме и соответствующей её описанию в Заявлении;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.4.2. выписки из Единого государственного реестра юридических лиц, выданная  не позднее, чем за 30 дней до дня подачи Заявления  СОНКО;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.4.3. учредительных документов СОНКО и их копия </w:t>
      </w:r>
      <w:r>
        <w:rPr>
          <w:b w:val="false"/>
          <w:color w:val="0000FF"/>
          <w:sz w:val="24"/>
          <w:szCs w:val="24"/>
        </w:rPr>
        <w:t>в 1 экземпляре;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1.4.4. свидетельства о постановке на учет в налоговом органе и его  копия</w:t>
      </w:r>
      <w:r>
        <w:rPr>
          <w:b w:val="false"/>
          <w:color w:val="0000FF"/>
          <w:sz w:val="24"/>
          <w:szCs w:val="24"/>
        </w:rPr>
        <w:t xml:space="preserve"> в 1 экземпляре</w:t>
      </w:r>
      <w:r>
        <w:rPr>
          <w:b w:val="false"/>
          <w:color w:val="000000"/>
          <w:sz w:val="24"/>
          <w:szCs w:val="24"/>
        </w:rPr>
        <w:t xml:space="preserve">;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1.4.5. договора (соглашение) с кредитной организацией об открытии операционно-кассового обслуживания и его копия</w:t>
      </w:r>
      <w:r>
        <w:rPr>
          <w:b w:val="false"/>
          <w:color w:val="0000FF"/>
          <w:sz w:val="24"/>
          <w:szCs w:val="24"/>
        </w:rPr>
        <w:t xml:space="preserve"> в 1 экземпляре</w:t>
      </w:r>
      <w:r>
        <w:rPr>
          <w:b w:val="false"/>
          <w:color w:val="000000"/>
          <w:sz w:val="24"/>
          <w:szCs w:val="24"/>
        </w:rPr>
        <w:t xml:space="preserve">;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1.4.6. бухгалтерского баланса СОНКО за последний завершенный отчетный период с отметкой о дате подачи в налоговые органы и его копия</w:t>
      </w:r>
      <w:r>
        <w:rPr>
          <w:b w:val="false"/>
          <w:color w:val="0000FF"/>
          <w:sz w:val="24"/>
          <w:szCs w:val="24"/>
        </w:rPr>
        <w:t xml:space="preserve"> в 1 экземпляре</w:t>
      </w:r>
      <w:r>
        <w:rPr>
          <w:b w:val="false"/>
          <w:color w:val="000000"/>
          <w:sz w:val="24"/>
          <w:szCs w:val="24"/>
        </w:rPr>
        <w:t xml:space="preserve">;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.4.7. документа, подтверждающего полномочия лица на осуществление юридических действий от имени СОНКО, за исключением случаев, когда указанные полномочия лица закреплены в учредительных документах СОНК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После сверки с </w:t>
      </w:r>
      <w:r>
        <w:rPr>
          <w:color w:val="0000FF"/>
        </w:rPr>
        <w:t>копиями о</w:t>
      </w:r>
      <w:r>
        <w:rPr>
          <w:color w:val="000000"/>
        </w:rPr>
        <w:t>ригиналы документов, указанных в настоящем пункте, возвращаются СОН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1.5. Информация о дате начала приёма Заявлений размещается в газете «Городские ведомости» и на портале мэрии городского округа Тольятти в разделе «Культура» по адресу: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g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 не позднее, чем за 5 (Пять) дней до указанной д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1.6. Срок приёма Заявлений устанавливается постановлением мэрии городского округа Тольятти. Проект указанного постановления готовит Главный распорядитель и после его принятия направляет копию данного постановления в МКУ «ЦП НКО и ТОС» в трёхдневн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1.7. МКУ «ЦП НКО и ТОС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1.7.1. Осуществляет прием документов,  представленных в соответствии с пунктом  1.4. настоящего Порядка (при отсутствии оснований для отказа в приёме документов), и их регистрацию в журнале регистрации Заяв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1.7.2. Заверяет копии документов, представленных в соответствии с пунктом 1.4. настоящего Поряд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1.7.3. Формирует пакеты документов претендентов и направляет их Главному распорядителю в течение 3 рабочих дней после принятия у СОНКО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1.8. При наличии оснований для отказа в приёме документов МКУ «ЦП НКО и ТОС» осуществляет деятельность в соответствии с пунктом 4.3. Положения об оказании поддержки социально ориентированным некоммерческим организациям в городском округе Тольятти, утверждённым постановлением мэрии городского округа Тольятти от 18.04.2013г. № 1251-п/1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1.9. Основаниями для отказа в приёме документов, представленных СОНКО  в МКУ «ЦП НКО и ТОС», являю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1.9.1. отсутствие полного пакета документов, установленных пунктом 1.4. настоящего Поряд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1.9.2. представление пакета документов в сроки, отличные от сроков, установленных в соответствии с пунктом 1.6. настоящего Поряд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olor w:val="000000"/>
        </w:rPr>
        <w:br/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Критерии отбора Программ</w:t>
      </w:r>
    </w:p>
    <w:p>
      <w:pPr>
        <w:pStyle w:val="HTML1"/>
        <w:shd w:fill="FFFFFF" w:val="clear"/>
        <w:ind w:firstLine="720"/>
        <w:jc w:val="center"/>
        <w:rPr>
          <w:rFonts w:ascii="Times New Roman;News701 BT" w:hAnsi="Times New Roman;News701 BT" w:cs="Times New Roman;News701 BT"/>
          <w:b/>
          <w:b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  <w:t xml:space="preserve">в целях оказания финансовой поддержки СОНКО </w:t>
      </w:r>
    </w:p>
    <w:p>
      <w:pPr>
        <w:pStyle w:val="HTML1"/>
        <w:shd w:fill="FFFFFF" w:val="clear"/>
        <w:ind w:firstLine="720"/>
        <w:jc w:val="center"/>
        <w:rPr>
          <w:rFonts w:ascii="Times New Roman;News701 BT" w:hAnsi="Times New Roman;News701 BT" w:cs="Times New Roman;News701 BT"/>
          <w:b/>
          <w:b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  <w:t>путём предоставления Субсидии</w:t>
      </w:r>
    </w:p>
    <w:p>
      <w:pPr>
        <w:pStyle w:val="HTML1"/>
        <w:shd w:fill="FFFFFF" w:val="clear"/>
        <w:ind w:firstLine="720"/>
        <w:jc w:val="center"/>
        <w:rPr>
          <w:rFonts w:ascii="Times New Roman;News701 BT" w:hAnsi="Times New Roman;News701 BT" w:cs="Times New Roman;News701 BT"/>
          <w:b/>
          <w:b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</w:r>
    </w:p>
    <w:p>
      <w:pPr>
        <w:pStyle w:val="HTML1"/>
        <w:shd w:fill="FFFFFF" w:val="clear"/>
        <w:spacing w:lineRule="auto" w:line="360"/>
        <w:ind w:firstLine="720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2.1. Отбор Программ СОНКО осуществляется комиссией по предоставлению субсидий 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(далее – Комиссия) с использованием балльного метода (путём присуждения по каждому критерию от 0 до 2-х баллов конкретной Программе) на основании следующих критерие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2.1.1. наличие привлеченных СОНКО внебюджетных средств для реализации Программы (в % по отношению к общему размеру расходов для реализации Программы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привлеченных внебюджетных средств 0% - 0 баллов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</w:rPr>
        <w:t>- привлеченных внебюджетных средств от 1 до 50% – 1 балл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ивлеченных внебюджетных средств 50% и более – 2 балл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1"/>
        <w:rPr/>
      </w:pPr>
      <w:r>
        <w:rPr>
          <w:color w:val="000000"/>
        </w:rPr>
        <w:t>2.1.2. наличие у СОНКО опыта в осуществлении деятельности, предполагаемой по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1"/>
        <w:rPr/>
      </w:pPr>
      <w:r>
        <w:rPr>
          <w:color w:val="000000"/>
        </w:rPr>
        <w:t>- менее 1 (Одного) года – 0 балл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1"/>
        <w:rPr/>
      </w:pPr>
      <w:r>
        <w:rPr>
          <w:color w:val="000000"/>
        </w:rPr>
        <w:t>- от 1 до 2-х лет – 1 бал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outlineLvl w:val="1"/>
        <w:rPr>
          <w:color w:val="000000"/>
        </w:rPr>
      </w:pPr>
      <w:r>
        <w:rPr>
          <w:color w:val="000000"/>
        </w:rPr>
        <w:t>- от 2-х лет и более – 2 балл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color w:val="000000"/>
        </w:rPr>
        <w:t>2.1.3. наличие у СОНКО необходимой для реализации Программы материально-технической базы и поме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color w:val="000000"/>
        </w:rPr>
        <w:t>- материально-техническая база и помещения отсутствуют – 0 балл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color w:val="000000"/>
        </w:rPr>
      </w:pPr>
      <w:r>
        <w:rPr>
          <w:color w:val="000000"/>
        </w:rPr>
        <w:t>- материально-техническая база и помещения, необходимые для реализации Программы соответствуют 50% обеспеченности – 1 бал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color w:val="000000"/>
        </w:rPr>
      </w:pPr>
      <w:r>
        <w:rPr>
          <w:color w:val="000000"/>
        </w:rPr>
        <w:t>- материально-техническая база и помещения, необходимые для реализации Программы соответствуют 100% обеспеченности – 2 балл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color w:val="000000"/>
        </w:rPr>
        <w:t>2.1.4. наличие у СОНКО необходимой для реализации Программы кадрового состав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color w:val="000000"/>
        </w:rPr>
      </w:pPr>
      <w:r>
        <w:rPr>
          <w:color w:val="000000"/>
        </w:rPr>
        <w:t>- квалификация кадрового состава СОНКО полностью не соответствует запланированной деятельности для реализации Программы – 0 балл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color w:val="000000"/>
        </w:rPr>
      </w:pPr>
      <w:r>
        <w:rPr>
          <w:color w:val="000000"/>
        </w:rPr>
        <w:t>- квалификация кадрового состава СОНКО на 50% соответствует  запланированной деятельности для реализации Программы – 1 бал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color w:val="000000"/>
        </w:rPr>
      </w:pPr>
      <w:r>
        <w:rPr>
          <w:color w:val="000000"/>
        </w:rPr>
        <w:t>- квалификация кадрового состава СОНКО на 100% соответствует  запланированной деятельности для реализации Программы – 2 бал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FF"/>
        </w:rPr>
      </w:pPr>
      <w:r>
        <w:rPr>
          <w:color w:val="000000"/>
        </w:rPr>
        <w:t xml:space="preserve">2.2. Комиссией определяются победители на основании составленного </w:t>
      </w:r>
      <w:r>
        <w:rPr>
          <w:color w:val="0000FF"/>
        </w:rPr>
        <w:t xml:space="preserve">рейтинга </w:t>
      </w:r>
      <w:r>
        <w:rPr>
          <w:color w:val="000000"/>
        </w:rPr>
        <w:t xml:space="preserve">Программ путём их ранжирования в зависимости от общей суммы баллов, присужденной каждой Программе в соответствии с пунктом 2.1. настоящего Порядка – от максимальной суммы баллов к минимальной. </w:t>
      </w:r>
      <w:r>
        <w:rPr>
          <w:color w:val="0000FF"/>
        </w:rPr>
        <w:t xml:space="preserve">Решение Комиссии об определении победителей оформляется протоколом с указанием рейтинга Програм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39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Определение объёма Субсид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3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 xml:space="preserve">3.1. Объём Субсидии каждой СОНКО не может превышать 250 тыс.руб. и определяется в процентном отношении от заявленного ею размера Субсидии в зависимости от рейтингового места Программы: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100% от заявленной суммы, но не более 250 тысяч рублей, если Программа набрала максимальное количество общих баллов – 40 баллов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 xml:space="preserve">- 90% от заявленной суммы, но не более 225 тысяч рублей, если Программа набрала от 35 до 40 баллов;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 xml:space="preserve">- 80% от заявленной суммы, но не более 200 тысяч рублей, если Программа набрала от 30 до 35 баллов;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70% от заявленной суммы, но не более 175 тысяч рублей, если Программа набрала от 25 до 30 баллов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60% от заявленной суммы, но не более 150 тысяч рублей, если Программа набрала от 20 до 25 баллов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 xml:space="preserve">- 50% от заявленной суммы, но не более 125 тысяч рублей, если Программа набрала от 15 до 20 баллов;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40% от заявленной суммы, но не более 100 тысяч рублей, если Программа набрала от 10 до 15 баллов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>- 30% от заявленной суммы, но не более 75 тысяч рублей, если Программа набрала от 5 до 10 баллов;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>- 20% от заявленной суммы, но не более 50 тысяч рублей, если Программа набрала  4  балла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>3.2. При равном количестве баллов у двух и более претендентов на получение Субсидии, победителем признаётся претендент, ранее представивший документы, указанные в пункте 1.4. настоящего Порядка, что определяется по журналу регистрации Зая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39"/>
        <w:jc w:val="both"/>
        <w:rPr>
          <w:b/>
          <w:b/>
          <w:color w:val="000000"/>
        </w:rPr>
      </w:pPr>
      <w:r>
        <w:rPr>
          <w:color w:val="000000"/>
        </w:rPr>
        <w:t>3.3. В случае остатка денежных средств после определения объёмов Субсидий, средства возвращаются в бюджет городского округа Тольятти до 20 декабря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39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 Основания и порядок оказания финансовой поддерж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НКО путём предоставления Субсидии </w:t>
      </w:r>
    </w:p>
    <w:p>
      <w:pPr>
        <w:pStyle w:val="HTML1"/>
        <w:shd w:fill="FFFFFF" w:val="clear"/>
        <w:spacing w:lineRule="auto" w:line="360"/>
        <w:ind w:firstLine="540"/>
        <w:jc w:val="both"/>
        <w:rPr>
          <w:rFonts w:ascii="Times New Roman;News701 BT" w:hAnsi="Times New Roman;News701 BT" w:cs="Times New Roman;News701 BT"/>
          <w:b/>
          <w:b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4.1. Оказание финансовой поддержки СОНКО путём предоставления Субсидии осуществляется на основании заключения с нею  соглашения об оказании финансовой поддержки путём предоставления Субсидии (далее - Соглашение) по форме согласно Приложению № 2 к настоящему Порядку. В случае, если в рейтинге значатся несколько Программ одной СОНКО, по каждой из указанных Программ с СОНКО заключается Соглашение отдель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4.2. Основанием заключения Соглашения является постановление мэрии городского округа Тольятти об оказании финансовой поддержки СОНКО путем предоставления Субсидии,  изданное мэрией городского округа Тольятти в соответствии с протоколом решения Комиссии по результатам отбора Программ не позднее 30 рабочих дней с даты заседания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Заключение Соглашения его сторонами осуществляется в течение 20 рабочих дней с даты принятия постановления мэрии городского округа Тольятти, указанного в пункте 4.2.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4.3. Главный распорядитель готовит проект постановления мэрии городского округа Тольятти об оказании (об отказе в оказании) финансовой поддержки путем предоставления Субсидии в течение 7 рабочих дней с даты заседани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4.4. Главный распорядитель направляет в МКУ «ЦП НКО и ТОС»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4.4.1. копии постановлений мэрии городского округа Тольятти об оказании (отказе в оказании) финансовой поддержки путем предоставления Субсидии в течение 10 дней со дня их принят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4.4.2. копии Соглашений в течение 10 дней со дня их заключения;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ab/>
        <w:t xml:space="preserve">4.5. После признания СОНКО получателем Субсидии и предоставлением Субсидии не в полном объёме от запрашиваемой суммы, получатель Субсидии вправе подать в </w:t>
      </w:r>
      <w:r>
        <w:rPr>
          <w:rFonts w:cs="Times New Roman;News701 BT" w:ascii="Times New Roman;News701 BT" w:hAnsi="Times New Roman;News701 BT"/>
          <w:color w:val="0000FF"/>
          <w:sz w:val="24"/>
          <w:szCs w:val="24"/>
        </w:rPr>
        <w:t>Комиссию</w:t>
      </w: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 предложения по изменению сметы и Условий проведения программных мероприятий, указанных в заявлении, в том процентном отношении, в каком была предоставлена СОНКО Субсидия по отношению к запрашиваемой сумм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>- общее количество мероприятий программы, реализуемых в городском округе Тольятти (единиц), из них, количество безвозмездных мероприятий Программы, реализуемых в городском округе Тольятти (единиц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>- общее количество граждан, в отношении которых реализуются в городском округе Тольятти мероприятия Программы (чел.), из них, количество граждан, в отношении которых реализуются в городском округе Тольятти безвозмездные мероприятия Программы (чел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 xml:space="preserve">- срок реализации мероприятий Программы в городском округе Тольятти (в рамках календарного года) с указанием даты начала и окончания реализации Программы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FF"/>
        </w:rPr>
      </w:pPr>
      <w:r>
        <w:rPr>
          <w:color w:val="000000"/>
        </w:rPr>
        <w:t>Предложения СОНКО рассматриваются Комиссией в течение 5 рабочих дней с момента их получения</w:t>
      </w:r>
      <w:r>
        <w:rPr>
          <w:color w:val="0000FF"/>
        </w:rPr>
        <w:t>. Решение Комиссии оформляется протокол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4.6. Основанием для отказа в оказании финансовой поддержки путём предоставления Субсидии является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4.6.1. Отсутствие в учредительных документах юридического лица видов деятельности, указанных в пункте 1 статьи 31.1. Федерального закона от 12.01.1996г. № 7-ФЗ «О некоммерческих организациях», в решении Думы городского округа Тольятти от 01.06.2011г. № 563 «Об установлении дополнительных видов деятельности для признания некоммерческих организаций социально ориентированными в городском округе Тольятти»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4.6.2. Представление некоммерческой организацией неполного пакета документов в соответствии с пунктом 1.4. настоящего Поряд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4.6.3.  нахождение СОНКО в стадии ликвид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4.6.4. решение суда о признании СОНКО несостоятельной (банкрот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4.6.5. наложение ареста или обращения взыскания на имущество СОНКО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4.6.6. наличие просроченной задолженности по платежам в бюджет любого уров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</w:rPr>
        <w:t>4.6.7. представление пакета документов в сроки, отличные от сроков, установленных в соответствии с пунктом 1.7. настоящего Поряд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4.6.8. отказ СОНКО от оказания финансовой поддержки путем предоставления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4.6.9. виды деятельности СОНКО, предусмотренные её учредительными документами, не позволяют осуществить реализацию мероприяти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4.7. Главным распорядителем, органами муниципального финансового контроля осуществляется обязательная проверка соблюдения условий, целей и порядка предоставления Субсидий СОНКО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Проверка соблюдения целей предоставления Субсидий СОНКО, которой она предоставлена (далее – Получатель Субсидии), осуществляется Главным распорядителем на основании отчётов об использовании Субсидии.</w:t>
      </w:r>
    </w:p>
    <w:p>
      <w:pPr>
        <w:pStyle w:val="ConsPlusNormal"/>
        <w:spacing w:lineRule="auto" w:line="360"/>
        <w:ind w:firstLine="539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Проверка соблюдения условий, целей и порядка предоставления Субсидий осуществляется органами муниципального финансового контроля в установленном порядке.</w:t>
      </w:r>
    </w:p>
    <w:p>
      <w:pPr>
        <w:pStyle w:val="ConsPlusNormal"/>
        <w:spacing w:lineRule="auto" w:line="360"/>
        <w:ind w:firstLine="539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4.8. Получатели субсидий представляют Главному распорядителю отчет об использовании Субсидии по форме и в сроки, установленные Соглашением.</w:t>
      </w:r>
    </w:p>
    <w:p>
      <w:pPr>
        <w:pStyle w:val="ConsPlusNonformat"/>
        <w:spacing w:lineRule="auto" w:line="360"/>
        <w:ind w:firstLine="709"/>
        <w:jc w:val="both"/>
        <w:rPr>
          <w:rFonts w:ascii="Times New Roman;News701 BT" w:hAnsi="Times New Roman;News701 BT" w:cs="Times New Roman;News701 BT"/>
          <w:color w:val="FF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При нарушении срока предоставления отчета об использовании субсидии, установленного Соглашением, предоставлении Субсидии её получателю прекращается.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4.9. Главный распорядитель рассматривает и утверждает отчет об использовании субсидии в случае отсутствия выявления факта использования субсидии ее получателем по не целевому назначению.</w:t>
      </w:r>
    </w:p>
    <w:p>
      <w:pPr>
        <w:pStyle w:val="ConsPlusNonformat"/>
        <w:spacing w:lineRule="auto" w:line="360"/>
        <w:ind w:firstLine="709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4.10. В случае выявления Главным распорядителем использования Субсидии ее получателем по не целевому назначению, выразившемуся в направлении и использовании её на цели, отличные от целей её предоставления: </w:t>
      </w:r>
    </w:p>
    <w:p>
      <w:pPr>
        <w:pStyle w:val="ConsPlusNonformat"/>
        <w:spacing w:lineRule="auto" w:line="360"/>
        <w:ind w:firstLine="709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4.10.1. Главный распорядитель в течение 10 дней со дня выявления случая, указанного в </w:t>
      </w:r>
      <w:hyperlink r:id="rId4">
        <w:r>
          <w:rPr>
            <w:rStyle w:val="InternetLink"/>
            <w:rFonts w:cs="Times New Roman;News701 BT" w:ascii="Times New Roman;News701 BT" w:hAnsi="Times New Roman;News701 BT"/>
            <w:color w:val="000000"/>
            <w:sz w:val="24"/>
            <w:szCs w:val="24"/>
          </w:rPr>
          <w:t>абзаце первом настоящего пункта</w:t>
        </w:r>
      </w:hyperlink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, направляет Получателю Субсидии требование о возврате в бюджет городского округа Тольятти Субсидии в части, использованной на цели, отличные от целей её предоставления. Предоставление оставшейся части Субсидии прекращается до возврата соответствующих средств в бюджет городского округа Тольятт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4.10.2. Получатель Субсидии в течение 20 дней со дня получения требования, указанного в подпункте 4.10.1. настоящего пункта, возвращает в бюджет городского округа Тольятти Субсидию в части, использованной на цели, отличные от целей её предоставл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</w:rPr>
        <w:t>4.11. В случае невозврата Субсидии её Получателем в соответствии с пунктом 4.10. настоящего Порядка, она подлежит взысканию в порядке, установленном действующим законодательством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/>
      </w:pPr>
      <w:r>
        <w:rPr>
          <w:color w:val="000000"/>
        </w:rPr>
        <w:t>4.12.  Неиспользованные Получателем С</w:t>
      </w:r>
      <w:r>
        <w:rPr/>
        <w:t>убсидии в текущем финансовом году остатки средств Субсидии подлежат возврату в бюджет городского округа Тольятти до 20 декабря текущего года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HTML1"/>
              <w:snapToGrid w:val="false"/>
              <w:spacing w:lineRule="auto" w:line="276"/>
              <w:jc w:val="right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HTML1"/>
              <w:shd w:fill="FFFFFF" w:val="clear"/>
              <w:spacing w:lineRule="auto" w:line="276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к Порядку определения объёма и предоставления субсидий социально ориентированным некоммерческим организациям, не являющимся  государственными (муниципальными)  учреждениями, на реализацию в городском округе Тольятти общественно значимых (социальных) программ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 сфере культуры, утвержденному постановлением мэрии городского округа Тольятти от _______________ № _______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TML1"/>
        <w:ind w:firstLine="720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ЗАЯВЛЕНИЕ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 w:val="false"/>
          <w:color w:val="000000"/>
          <w:sz w:val="24"/>
          <w:szCs w:val="24"/>
        </w:rPr>
        <w:t xml:space="preserve">на оказание финансовой поддержки путём предоставления субсидий социально ориентированным некоммерческим организациям, не являющимся государственными  (муниципальными учреждениями, на реализацию в городском округе Тольятти общественно значимых (социальных) программ в сфере культуры </w:t>
      </w:r>
    </w:p>
    <w:p>
      <w:pPr>
        <w:pStyle w:val="HTML1"/>
        <w:jc w:val="both"/>
        <w:rPr>
          <w:rFonts w:ascii="Times New Roman;News701 BT" w:hAnsi="Times New Roman;News701 BT" w:cs="Times New Roman;News701 BT"/>
          <w:b/>
          <w:b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Регистрационный номер</w:t>
      </w:r>
      <w:r>
        <w:rPr>
          <w:rFonts w:cs="Times New Roman;News701 BT" w:ascii="Times New Roman;News701 BT" w:hAnsi="Times New Roman;News701 BT"/>
          <w:color w:val="000000"/>
          <w:sz w:val="28"/>
          <w:szCs w:val="28"/>
        </w:rPr>
        <w:t xml:space="preserve"> 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8"/>
          <w:szCs w:val="28"/>
        </w:rPr>
        <w:tab/>
        <w:tab/>
      </w:r>
      <w:r>
        <w:rPr>
          <w:rFonts w:cs="Times New Roman;News701 BT" w:ascii="Times New Roman;News701 BT" w:hAnsi="Times New Roman;News701 BT"/>
          <w:color w:val="000000"/>
          <w:sz w:val="24"/>
          <w:szCs w:val="24"/>
          <w:vertAlign w:val="superscript"/>
        </w:rPr>
        <w:t>(заполняется работником МКУ «ЦП НКО и ТОС»)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Заявитель:</w:t>
      </w:r>
      <w:r>
        <w:rPr>
          <w:rFonts w:cs="Times New Roman;News701 BT" w:ascii="Times New Roman;News701 BT" w:hAnsi="Times New Roman;News701 BT"/>
          <w:color w:val="000000"/>
          <w:sz w:val="28"/>
          <w:szCs w:val="28"/>
        </w:rPr>
        <w:t xml:space="preserve"> 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/>
      </w:pPr>
      <w:r>
        <w:rPr>
          <w:rFonts w:cs="Times New Roman;News701 BT" w:ascii="Times New Roman;News701 BT" w:hAnsi="Times New Roman;News701 BT"/>
          <w:color w:val="000000"/>
          <w:sz w:val="28"/>
          <w:szCs w:val="28"/>
          <w:vertAlign w:val="superscript"/>
        </w:rPr>
        <w:t>(полное наименование СОНКО)</w:t>
      </w:r>
    </w:p>
    <w:p>
      <w:pPr>
        <w:pStyle w:val="HTML1"/>
        <w:ind w:firstLine="720"/>
        <w:jc w:val="both"/>
        <w:rPr>
          <w:rFonts w:ascii="Times New Roman;News701 BT" w:hAnsi="Times New Roman;News701 BT" w:cs="Times New Roman;News701 BT"/>
          <w:color w:val="000000"/>
          <w:sz w:val="28"/>
          <w:szCs w:val="28"/>
          <w:vertAlign w:val="superscript"/>
        </w:rPr>
      </w:pPr>
      <w:r>
        <w:rPr>
          <w:rFonts w:cs="Times New Roman;News701 BT" w:ascii="Times New Roman;News701 BT" w:hAnsi="Times New Roman;News701 BT"/>
          <w:color w:val="000000"/>
          <w:sz w:val="28"/>
          <w:szCs w:val="28"/>
          <w:vertAlign w:val="superscript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Юридический адрес (почтовый индекс, область, город, улица, дом, квартира)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Фактический адрес: (почтовый индекс, область, город, улица, дом, квартира) _____________________________________________________________________________</w:t>
      </w:r>
    </w:p>
    <w:p>
      <w:pPr>
        <w:pStyle w:val="HTML1"/>
        <w:ind w:firstLine="720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HTML1"/>
        <w:ind w:firstLine="720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ПРОШУ оказать финансовую поддержку путём предоставления субсидии в размере ______________________________________________________________________ _____________________________________________________________________________</w:t>
      </w:r>
    </w:p>
    <w:p>
      <w:pPr>
        <w:pStyle w:val="HTML1"/>
        <w:ind w:firstLine="720"/>
        <w:jc w:val="center"/>
        <w:rPr>
          <w:rFonts w:ascii="Times New Roman;News701 BT" w:hAnsi="Times New Roman;News701 BT" w:cs="Times New Roman;News701 BT"/>
          <w:color w:val="000000"/>
          <w:sz w:val="28"/>
          <w:szCs w:val="28"/>
          <w:vertAlign w:val="superscript"/>
        </w:rPr>
      </w:pPr>
      <w:r>
        <w:rPr>
          <w:rFonts w:cs="Times New Roman;News701 BT" w:ascii="Times New Roman;News701 BT" w:hAnsi="Times New Roman;News701 BT"/>
          <w:color w:val="000000"/>
          <w:sz w:val="28"/>
          <w:szCs w:val="28"/>
          <w:vertAlign w:val="superscript"/>
        </w:rPr>
        <w:t>(цифрами и прописью)</w:t>
      </w:r>
    </w:p>
    <w:p>
      <w:pPr>
        <w:pStyle w:val="HTML1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на реализацию в городском округе Тольятти общественно значимой (социальной) программы в сфере культуры (далее наименование программы)</w:t>
      </w: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  <w:t>: _____________________________________________________________________________ _____________________________________________________________________________</w:t>
      </w: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Гарантирую использование средств Субсидии по целевому назначению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8"/>
          <w:szCs w:val="28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Настоящим подтверждаю, что</w:t>
      </w:r>
      <w:r>
        <w:rPr>
          <w:rFonts w:cs="Times New Roman;News701 BT" w:ascii="Times New Roman;News701 BT" w:hAnsi="Times New Roman;News701 BT"/>
          <w:color w:val="000000"/>
          <w:sz w:val="28"/>
          <w:szCs w:val="28"/>
        </w:rPr>
        <w:t xml:space="preserve">       ___________________________ 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cs="Times New Roman;News701 BT" w:ascii="Times New Roman;News701 BT" w:hAnsi="Times New Roman;News701 BT"/>
          <w:color w:val="000000"/>
          <w:sz w:val="28"/>
          <w:szCs w:val="28"/>
          <w:vertAlign w:val="superscript"/>
        </w:rPr>
        <w:t>(наименование СОНКО)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>не находится в стадии ликвидации, не признана несостоятельной (банкротом), на ее имущество не наложен  арест, не обращено взыскание, не имеется просроченной задолженности по платежам в бюджет любого уровн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>Информации о СОНКО, претендующей на предоставление Субсидии (краткая характеристика деятельности и достигнутые за предшествующий год результаты):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8"/>
          <w:szCs w:val="28"/>
        </w:rPr>
      </w:pPr>
      <w:r>
        <w:rPr>
          <w:rFonts w:cs="Times New Roman;News701 BT" w:ascii="Times New Roman;News701 BT" w:hAnsi="Times New Roman;News701 BT"/>
          <w:color w:val="000000"/>
          <w:sz w:val="28"/>
          <w:szCs w:val="28"/>
        </w:rPr>
        <w:t>__________________________________________________________________</w:t>
      </w:r>
    </w:p>
    <w:p>
      <w:pPr>
        <w:pStyle w:val="HTML1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Описание общественно значимой (социальной) программы в сфере культуры  (цель, ожидаемый результат от реализации мероприятий Программы: от достижения заранее определенного значимого результата (цели), обладающего социальным эффектом в области культуры), задачи, перечень реализуемых мероприятий)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____________________________________________________________________________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Сроки реализации общественно значимой (социальной) программы в сфере культуры: 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Условия проведения программных меропри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общее количество мероприятий программы, реализуемых в городском округе Тольятти: _____ еди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из них, количество безвозмездных мероприятий Программы, реализуемых в городском округе Тольятти: ________ еди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общее количество граждан, в отношении которых реализуются в городском округе Тольятти мероприятия Программы ______________ чел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color w:val="000000"/>
        </w:rPr>
        <w:t>- из них, количество граждан, в отношении которых реализуются в городском округе Тольятти безвозмездные мероприятия Программы ______________ чел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срок реализации мероприятий Программы в городском округе Тольятти (в рамках календарного года): с «___» _____________по «_____»___________.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ab/>
        <w:t xml:space="preserve">Прилагаю копии следующих документов (согласно п.1.4. Порядка определения объёма и предоставления субсидий социально ориентированным некоммерческим организациям, не являющимся  государственными (муниципальными)  учреждениями, на реализацию в городском округе Тольятти общественно значимых (социальных) программ в сфере культуры: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Информация о банковских реквизитах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ИНН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КПП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ОКУД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ОКПО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ОКВЭД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ОКАТО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ОКОГУ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ОКОПФ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ОКФС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Расчётный счёт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Корреспондентский счёт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наименование банка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color w:val="000000"/>
        </w:rPr>
        <w:t xml:space="preserve">Контактный телефон </w:t>
      </w:r>
      <w:r>
        <w:rPr>
          <w:color w:val="000000"/>
          <w:sz w:val="28"/>
          <w:szCs w:val="28"/>
        </w:rPr>
        <w:t xml:space="preserve">____________________________________/__________________/ </w:t>
      </w:r>
    </w:p>
    <w:p>
      <w:pPr>
        <w:pStyle w:val="Normal"/>
        <w:tabs>
          <w:tab w:val="clear" w:pos="708"/>
          <w:tab w:val="left" w:pos="4140" w:leader="none"/>
        </w:tabs>
        <w:ind w:left="708" w:firstLine="708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</w:t>
      </w:r>
      <w:r>
        <w:rPr>
          <w:color w:val="000000"/>
          <w:sz w:val="28"/>
          <w:szCs w:val="28"/>
          <w:vertAlign w:val="superscript"/>
        </w:rPr>
        <w:t xml:space="preserve">(Ф.И.О., должность)                                                                                       (Подпись)                            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  <w:t>МП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План мероприятий 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в рамках реализации Программы:__________________________________________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/>
      </w:pPr>
      <w:r>
        <w:rPr>
          <w:rFonts w:cs="Times New Roman;News701 BT" w:ascii="Times New Roman;News701 BT" w:hAnsi="Times New Roman;News701 BT"/>
          <w:color w:val="000000"/>
        </w:rPr>
        <w:t xml:space="preserve">                                                                </w:t>
      </w:r>
      <w:r>
        <w:rPr>
          <w:rFonts w:cs="Times New Roman;News701 BT" w:ascii="Times New Roman;News701 BT" w:hAnsi="Times New Roman;News701 BT"/>
          <w:color w:val="000000"/>
        </w:rPr>
        <w:t>(наименование программы)</w:t>
      </w:r>
    </w:p>
    <w:p>
      <w:pPr>
        <w:pStyle w:val="ConsPlusNonformat"/>
        <w:widowControl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i/>
          <w:i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i/>
          <w:color w:val="000000"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35"/>
        <w:gridCol w:w="1089"/>
        <w:gridCol w:w="976"/>
        <w:gridCol w:w="1204"/>
        <w:gridCol w:w="1260"/>
        <w:gridCol w:w="90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Категория:  платное /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безвоз-мездно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Плани-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руемая дата проведе-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 xml:space="preserve">продолжительность  проведения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(в ми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Место проведе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в г.о. Тольятти (наименова-ние площадки с указанием адре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Категория участников (для кого проводитс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Кол-во участников / в том числе безвозмезд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Партнё-ры, соорганизат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18"/>
                <w:szCs w:val="18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16"/>
                <w:szCs w:val="16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6"/>
                <w:szCs w:val="16"/>
              </w:rPr>
              <w:t xml:space="preserve">Общее кол-во мероприятий 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rPr>
                <w:rFonts w:ascii="Times New Roman;News701 BT" w:hAnsi="Times New Roman;News701 BT" w:cs="Times New Roman;News701 BT"/>
                <w:color w:val="000000"/>
                <w:sz w:val="16"/>
                <w:szCs w:val="16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6"/>
                <w:szCs w:val="16"/>
              </w:rPr>
              <w:t xml:space="preserve">Платных / безвозмездных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16"/>
                <w:szCs w:val="16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16"/>
                <w:szCs w:val="16"/>
              </w:rPr>
              <w:t>Общее / безвозмез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rFonts w:ascii="Times New Roman;News701 BT" w:hAnsi="Times New Roman;News701 BT" w:cs="Times New Roman;News701 BT"/>
                <w:color w:val="000000"/>
                <w:sz w:val="22"/>
                <w:szCs w:val="2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Смета расходов </w:t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60"/>
        <w:gridCol w:w="1504"/>
        <w:gridCol w:w="1237"/>
        <w:gridCol w:w="1542"/>
        <w:gridCol w:w="131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Наименование расход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Все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затраты 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на организацию и реализацию Программы 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руб.)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Привлеченные внебюджетные средства на реализацию Программы 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руб.)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Запрашиваемая сумма 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субсид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Всего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собственные затраты с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расчетом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руб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В том числе для оплаты работ/ услуг сторонних лиц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Наименование программного мероприятия: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1.______________________________________________________________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1. Оплата труда (с указанием специалистов и их количеств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2. Материальные влож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с расшифровко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3. Текущие расходы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по вида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4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Всего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Наименование программного мероприятия: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2.______________________________________________________________</w:t>
            </w:r>
          </w:p>
          <w:p>
            <w:pPr>
              <w:pStyle w:val="ConsPlusNonformat"/>
              <w:tabs>
                <w:tab w:val="clear" w:pos="708"/>
                <w:tab w:val="left" w:pos="4140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1. Оплата труда (с указанием специалистов и их количеств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2. Материальные влож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с расшифровко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3. Текущие расходы 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(по вида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 xml:space="preserve">4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Всего:</w:t>
            </w:r>
          </w:p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140" w:leader="none"/>
              </w:tabs>
              <w:ind w:hanging="0"/>
              <w:rPr>
                <w:rFonts w:ascii="Times New Roman;News701 BT" w:hAnsi="Times New Roman;News701 BT" w:cs="Times New Roman;News701 BT"/>
                <w:color w:val="000000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ИТОГО по программ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  <w:lang w:val="en-US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  <w:lang w:val="en-US"/>
        </w:rPr>
      </w:r>
    </w:p>
    <w:p>
      <w:pPr>
        <w:pStyle w:val="ConsPlusNonformat"/>
        <w:tabs>
          <w:tab w:val="clear" w:pos="708"/>
          <w:tab w:val="left" w:pos="4140" w:leader="none"/>
        </w:tabs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  <w:lang w:val="en-US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ind w:hanging="0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Пояснения, расчёты и обоснования  затрат:</w:t>
      </w:r>
      <w:r>
        <w:rPr>
          <w:rFonts w:cs="Times New Roman;News701 BT" w:ascii="Times New Roman;News701 BT" w:hAnsi="Times New Roman;News701 BT"/>
          <w:color w:val="000000"/>
        </w:rPr>
        <w:t xml:space="preserve">  ________________________________________________</w:t>
      </w:r>
    </w:p>
    <w:p>
      <w:pPr>
        <w:pStyle w:val="ConsPlusNormal"/>
        <w:widowControl/>
        <w:tabs>
          <w:tab w:val="clear" w:pos="708"/>
          <w:tab w:val="left" w:pos="4140" w:leader="none"/>
        </w:tabs>
        <w:ind w:hanging="0"/>
        <w:jc w:val="both"/>
        <w:rPr>
          <w:rFonts w:ascii="Times New Roman;News701 BT" w:hAnsi="Times New Roman;News701 BT" w:cs="Times New Roman;News701 BT"/>
          <w:color w:val="000000"/>
        </w:rPr>
      </w:pPr>
      <w:r>
        <w:rPr>
          <w:rFonts w:cs="Times New Roman;News701 BT" w:ascii="Times New Roman;News701 BT" w:hAnsi="Times New Roman;News701 BT"/>
          <w:color w:val="000000"/>
        </w:rPr>
        <w:t>______________________________________________________________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</w:rPr>
      </w:pPr>
      <w:r>
        <w:rPr>
          <w:rFonts w:cs="Times New Roman;News701 BT"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color w:val="000000"/>
        </w:rPr>
        <w:t>Руководитель:</w:t>
      </w:r>
      <w:r>
        <w:rPr>
          <w:color w:val="000000"/>
          <w:sz w:val="28"/>
          <w:szCs w:val="28"/>
        </w:rPr>
        <w:t xml:space="preserve">__________________________________/__________________/ </w:t>
      </w:r>
    </w:p>
    <w:p>
      <w:pPr>
        <w:pStyle w:val="Normal"/>
        <w:tabs>
          <w:tab w:val="clear" w:pos="708"/>
          <w:tab w:val="left" w:pos="4140" w:leader="none"/>
        </w:tabs>
        <w:ind w:left="708" w:firstLine="708"/>
        <w:rPr/>
      </w:pPr>
      <w:r>
        <w:rPr>
          <w:color w:val="000000"/>
          <w:sz w:val="28"/>
          <w:szCs w:val="28"/>
          <w:vertAlign w:val="superscript"/>
        </w:rPr>
        <w:t xml:space="preserve">           </w:t>
      </w:r>
      <w:r>
        <w:rPr>
          <w:color w:val="000000"/>
          <w:sz w:val="28"/>
          <w:szCs w:val="28"/>
          <w:vertAlign w:val="superscript"/>
        </w:rPr>
        <w:t xml:space="preserve">(Ф.И.О., должность)                                                                                       (Подпись)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  <w:t>МП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color w:val="000000"/>
        </w:rPr>
        <w:t xml:space="preserve">Главный бухгалтер: </w:t>
      </w:r>
      <w:r>
        <w:rPr>
          <w:color w:val="000000"/>
          <w:sz w:val="28"/>
          <w:szCs w:val="28"/>
        </w:rPr>
        <w:t xml:space="preserve">_________________________/__________________/ </w:t>
      </w:r>
    </w:p>
    <w:p>
      <w:pPr>
        <w:pStyle w:val="Normal"/>
        <w:tabs>
          <w:tab w:val="clear" w:pos="708"/>
          <w:tab w:val="left" w:pos="4140" w:leader="none"/>
        </w:tabs>
        <w:ind w:left="708" w:firstLine="708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</w:t>
      </w:r>
      <w:r>
        <w:rPr>
          <w:color w:val="000000"/>
          <w:sz w:val="28"/>
          <w:szCs w:val="28"/>
          <w:vertAlign w:val="superscript"/>
        </w:rPr>
        <w:t xml:space="preserve">(Ф.И.О.)                                                                                       (Подпись)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140" w:leader="none"/>
        </w:tabs>
        <w:ind w:left="708" w:firstLine="708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140" w:leader="none"/>
        </w:tabs>
        <w:ind w:left="708" w:firstLine="708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ind w:left="708" w:firstLine="708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TML1"/>
              <w:snapToGrid w:val="false"/>
              <w:spacing w:lineRule="auto" w:line="276"/>
              <w:jc w:val="right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TML1"/>
              <w:shd w:fill="FFFFFF" w:val="clear"/>
              <w:spacing w:lineRule="auto" w:line="276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к Порядку определения объёма и предоставления субсидий социально ориентированным некоммерческим организациям, не являющимся  государственными (муниципальными)  учреждениями, на реализацию в городском округе Тольятти общественно значимых (социальных) программ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 сфере культуры, утвержденному постановлением мэрии городского округа Тольятти от _____________ № _______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СОГЛАШЕНИЕ № ______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 w:val="false"/>
          <w:color w:val="000000"/>
          <w:sz w:val="24"/>
          <w:szCs w:val="24"/>
        </w:rPr>
        <w:t>о финансовой поддержке путём предоставления субсидий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;News701 BT" w:hAnsi="Times New Roman;News701 BT" w:cs="Times New Roman;News701 BT"/>
          <w:b/>
          <w:b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b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г. Тольятти</w:t>
        <w:tab/>
        <w:tab/>
        <w:tab/>
        <w:tab/>
        <w:tab/>
        <w:t xml:space="preserve">   «______» ___________20__ г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Мэрия городского округа Тольятти, действующая от имени муниципального образования – городского округа Тольятти, в лице руководителя департамента культуры  мэрии городского округа Тольятти _______________________________, действующего на основании доверенности от «__»_____ № ______, именуемая в дальнейшем «Мэрия», с одной стороны, и __________________________________ в лице _________________________, действующего на основании _____________________, в дальнейшем именуемый «Получатель», с другой стороны, а вместе именуемые «Стороны», заключили настоящее Соглашение о нижеследующем:</w:t>
      </w:r>
    </w:p>
    <w:p>
      <w:pPr>
        <w:pStyle w:val="HTML1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1. Предмет соглашения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</w:t>
      </w:r>
      <w:r>
        <w:rPr>
          <w:b w:val="false"/>
          <w:color w:val="000000"/>
          <w:sz w:val="24"/>
          <w:szCs w:val="24"/>
        </w:rPr>
        <w:t>1.1. Мэрия в соответствии с постановлением мэрии городского округа Тольятти от ____ №____ «Об оказании финансовой поддержки социально ориентированным некоммерческим организациям путём предоставления субсидий на реализацию в городском округе Тольятти общественно значимых (социальных) программ в сфере культуры» и на основании постановления мэрии городского округа Тольятти от ____ № ______, предоставляет субсидию 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(далее – Субсидия) в размере ___________________________руб., а Получатель субсидии принимает предоставленную ему Субсидию и использует на реализацию в городском округе Тольятти общественно значимой (социальной) программы в сфере культуры: _____________________________________________________________ ___________________________________________________________ (далее – Программа)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</w:t>
      </w:r>
      <w:r>
        <w:rPr>
          <w:color w:val="000000"/>
          <w:sz w:val="20"/>
          <w:szCs w:val="20"/>
        </w:rPr>
        <w:t xml:space="preserve">(наименование программы)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.2. Получатель Субсидии, в целях реализации Программы, реализует программные мероприятия на территории городского округа Тольятти в количестве ________ единиц, в том числе безвозмездных мероприятий _______ единиц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 xml:space="preserve">Охват граждан, в отношении которых реализуются программные мероприятии не менее _____________ человек, из них на безвозмездной основе __________ чел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Срок реализации Программы: с «____» _______________ по «____»_____________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1.3.  Субсидия используется на реализацию Программы в том части, какой она заявлена Получателем Субсидии при подаче документов на предоставление Субсидии в соответствии с заявлением от ______________ № ______.</w:t>
      </w:r>
    </w:p>
    <w:p>
      <w:pPr>
        <w:pStyle w:val="ConsPlusNormal"/>
        <w:ind w:firstLine="708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1.4. Обязательным условием предоставления субсидии является согласие Получателя на осуществление главным распорядителем средств бюджета – департаментом культуры мэрии городского округа Тольятти, органами муниципального финансового контроля проверок соблюдения установленных условий, целей и порядка предоставления Субсидии. </w:t>
      </w:r>
    </w:p>
    <w:p>
      <w:pPr>
        <w:pStyle w:val="ConsPlusNormal"/>
        <w:ind w:firstLine="708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Указанное согласие выражается Получателем путем подписания им настоящего Соглашения.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center"/>
        <w:rPr/>
      </w:pPr>
      <w:r>
        <w:rPr>
          <w:color w:val="000000"/>
        </w:rPr>
        <w:t>2. Обязательства Сторон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1. Мэрия:</w:t>
      </w:r>
    </w:p>
    <w:p>
      <w:pPr>
        <w:pStyle w:val="HTML1"/>
        <w:shd w:fill="FFFFFF" w:val="clear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2.1.1. перечисляет Субсидию на реализацию Программы Получателя субсидии в течение 15 (Пятнадцати) рабочих дней с момента подписания  настоящего Соглашения;  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2.1.2. осуществляет приём представленного Получателем отчета об использовании Субсидии по форме согласно Приложение № 1 к настоящему Соглашению, его рассмотрение и утверждение; </w:t>
      </w:r>
    </w:p>
    <w:p>
      <w:pPr>
        <w:pStyle w:val="Normal"/>
        <w:widowControl w:val="false"/>
        <w:tabs>
          <w:tab w:val="clear" w:pos="708"/>
          <w:tab w:val="left" w:pos="1580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2.1.3. В случае направления получателем Субсидии обращения о переносе срока представления отчета об использовании Субсидии, согласовывает новые даты предоставления отчета; </w:t>
      </w:r>
    </w:p>
    <w:p>
      <w:pPr>
        <w:pStyle w:val="Normal"/>
        <w:widowControl w:val="false"/>
        <w:tabs>
          <w:tab w:val="clear" w:pos="708"/>
          <w:tab w:val="left" w:pos="1580" w:leader="none"/>
        </w:tabs>
        <w:autoSpaceDE w:val="false"/>
        <w:ind w:firstLine="720"/>
        <w:jc w:val="both"/>
        <w:rPr/>
      </w:pPr>
      <w:r>
        <w:rPr>
          <w:color w:val="000000"/>
        </w:rPr>
        <w:t>2.1.4. Осуществляет контроль за использованием Получателем Субсидии на основании отчета об использовании Субсидии.</w:t>
      </w:r>
    </w:p>
    <w:p>
      <w:pPr>
        <w:pStyle w:val="Normal"/>
        <w:widowControl w:val="false"/>
        <w:tabs>
          <w:tab w:val="clear" w:pos="708"/>
          <w:tab w:val="left" w:pos="1580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2.1.5. Направляет в течение 10 дней Получателю Субсидии письменное требование о возврате Субсидии в случае выявления использования Субсидии Получателем не по целевому назначению, выразившемуся в направлении и использовании её на цели отличные от целей её предоставления; </w:t>
      </w:r>
    </w:p>
    <w:p>
      <w:pPr>
        <w:pStyle w:val="Normal"/>
        <w:widowControl w:val="false"/>
        <w:tabs>
          <w:tab w:val="clear" w:pos="708"/>
          <w:tab w:val="left" w:pos="158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1.6. Прекращает предоставление Субсидии Получателю в случае выявления использования Субсидии не по целевому назначению; нарушения получателем Субсидии сроков предоставления отчётов об использовании Субсидии, установленных настоящим Соглашение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2.2.Получател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2.1. Принимает перечисленную Субсидию;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 w:val="false"/>
          <w:color w:val="000000"/>
          <w:sz w:val="24"/>
          <w:szCs w:val="24"/>
        </w:rPr>
        <w:t xml:space="preserve">2.2.2. Направляет перечисленную Субсидию на реализацию мероприятий Программ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 xml:space="preserve">2.2.3. Представляет в Мэрию отчет об использовании Субсидии; в случае задержки в его представлении, не позднее чем за 3 дня до окончания данного срока направляет в Мэрию обращение в письменном виде с указанием причин задержки и нового срока предоставления отчета об использовании Субсидии в целях его согласования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2.2.4. Организует учёт граждан, в отношении которых реализуются в городском округе Тольятти мероприятия Программ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2.5. Оформляет документы, подтверждающие реализацию мероприятий Программ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2.6. Ведёт учёт средств Субсидии с соблюдением правил ведения бухгалтерского учёт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2.7. Обеспечивает надлежащее документальное оформление, хранение и содержание в исправном состоянии имущества, приобретённого на средства Субсидии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2.2.8. При упоминании мероприятий Программы, реализуемых в соответствии с настоящим Соглашением в официальных заявлениях и публикациях указывает о предоставлении мэрией Субсид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</w:rPr>
      </w:pPr>
      <w:r>
        <w:rPr>
          <w:color w:val="000000"/>
        </w:rPr>
        <w:t xml:space="preserve">3. Рассмотрение представленных отчётов об использовании Субсиди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color w:val="000000"/>
        </w:rPr>
        <w:t>3.1. Получатель Субсид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color w:val="000000"/>
        </w:rPr>
        <w:t>3.1.1. Ежемесячно, не позднее 5 числа месяца, следующего за отчётным месяцем, направляет  Мэрии отчет об использовании Субсидии (Приложение № 1 к настоящему Соглашению);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>3.1.2. В срок, не позднее 15 декабря текущего года, предоставляет Мэрии годовой отчет об использовании Субсидии (Приложение № 2 к настоящему Соглашению);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2. Мэрия рассматривает отчёт об использовании Субсидии в течение 30 дней после его представления Получателем;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color w:val="000000"/>
        </w:rPr>
        <w:t xml:space="preserve">3.3. Предоставляемый Получателем годовой отчет об использовании Субсидии рассматривается в течение 5 (Пяти) рабочих дней, и в случае: подтверждения использования предоставленной Субсидии по целевому назначению, утверждается Мэрие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3.4. В случае расхождения между содержательной и описательной частью отчёта об использовании Субсидии Мэрия, в течение 3 (Трех) дней с даты установки расхождений, возвращает указанный отчет Получателю для устранения недостатк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Мэрия не утверждает отчет об использовании Субсидии до устранения Получателем недостатк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5. При выявлении Мэрией факта использования Субсидии не по целевому назначению, получатель Субсидии,  в течение 20 дней со дня получения письменного требования о возврате Субсидии, направленного Мэрией в соответствии с пунктом 2.1.5. пункта 2.1. настоящего Соглашения, возвращает Субсидию в бюджет городского округа Тольятти в части, использованной на цели, отличные от целей её предостав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4. Ответственность сторон</w:t>
      </w:r>
    </w:p>
    <w:p>
      <w:pPr>
        <w:pStyle w:val="ConsPlusNormal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4.1. Стороны несут ответственность за неисполнение или ненадлежащее исполнение своих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  <w:highlight w:val="yellow"/>
        </w:rPr>
      </w:pPr>
      <w:r>
        <w:rPr>
          <w:rFonts w:cs="Times New Roman;News701 BT"/>
          <w:color w:val="000000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5. Срок действия и изменение Соглашения</w:t>
      </w:r>
    </w:p>
    <w:p>
      <w:pPr>
        <w:pStyle w:val="ConsPlusNormal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5.1. Настоящее Соглашение вступает в силу с момента его подписания и действует до _________________20_______г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2. Окончание срока действия настоящего Соглашения не влечет за собой окончание срока действия обязательств по представлению отчетов об использовании Субсидии.</w:t>
      </w:r>
    </w:p>
    <w:p>
      <w:pPr>
        <w:pStyle w:val="ConsPlusNormal"/>
        <w:jc w:val="both"/>
        <w:rPr/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5.3. Все изменения вносятся в настоящее Соглашение в письменной форме путем заключения дополнительных соглашений, исполненных в  письменной форме, являющих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4. Настоящее Соглашение может быть расторгнуто по основаниям, предусмотренным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6. Прочие условия</w:t>
      </w:r>
    </w:p>
    <w:p>
      <w:pPr>
        <w:pStyle w:val="ConsPlusNormal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6.1. Все споры по настоящему Соглашению разрешаются путем переговоров. Результаты переговоров отражаются в двухстороннем акте.</w:t>
      </w:r>
    </w:p>
    <w:p>
      <w:pPr>
        <w:pStyle w:val="ConsPlusNormal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6.2. Настоящее Соглашение составлено в трех экземплярах, имеющих одинаковую юридическую силу, два экземпляра – для Мэрии и один экземпляр - для Получателя субсидии.  </w:t>
      </w:r>
    </w:p>
    <w:p>
      <w:pPr>
        <w:pStyle w:val="ConsPlusNormal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>6.3. По всем вопросам, не урегулированным в настоящем Соглашении, Стороны будут руководствоваться действующим законодательством Российской Федерации и муниципальными правовыми актами городского округа Тольятти.</w:t>
      </w:r>
    </w:p>
    <w:p>
      <w:pPr>
        <w:pStyle w:val="HTML1"/>
        <w:ind w:firstLine="720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color w:val="000000"/>
        </w:rPr>
        <w:t>7. Юридические адреса сторон: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5"/>
      </w:tblGrid>
      <w:tr>
        <w:trPr>
          <w:trHeight w:val="2587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юджетных средств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партамента культур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лучатель субсидии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54"/>
      </w:tblGrid>
      <w:tr>
        <w:trPr>
          <w:trHeight w:val="2156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HTML1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к Соглашению 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 финансовой поддержке путём предоставления субсид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от ________________ № ________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color w:val="000000"/>
        </w:rPr>
        <w:t xml:space="preserve">об использовании Субсидии, предоставленной </w:t>
      </w:r>
      <w:r>
        <w:rPr>
          <w:b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олучателя субсидии)</w:t>
      </w:r>
    </w:p>
    <w:p>
      <w:pPr>
        <w:pStyle w:val="HTML1"/>
        <w:jc w:val="center"/>
        <w:rPr>
          <w:rStyle w:val="Style15"/>
          <w:rFonts w:ascii="Times New Roman;News701 BT" w:hAnsi="Times New Roman;News701 BT" w:cs="Times New Roman;News701 BT"/>
          <w:szCs w:val="24"/>
          <w:highlight w:val="magenta"/>
        </w:rPr>
      </w:pPr>
      <w:r>
        <w:rPr>
          <w:rStyle w:val="Style15"/>
          <w:rFonts w:cs="Times New Roman;News701 BT" w:ascii="Times New Roman;News701 BT" w:hAnsi="Times New Roman;News701 BT"/>
          <w:szCs w:val="24"/>
        </w:rPr>
        <w:t>в связи с реализацией в городском округе Тольятти мероприятий в рамках общественно значимой (социальной) Программы в сфере культуры</w:t>
      </w:r>
    </w:p>
    <w:p>
      <w:pPr>
        <w:pStyle w:val="HTML1"/>
        <w:jc w:val="center"/>
        <w:rPr/>
      </w:pPr>
      <w:r>
        <w:rPr>
          <w:rStyle w:val="Style15"/>
          <w:rFonts w:cs="Times New Roman;News701 BT" w:ascii="Times New Roman;News701 BT" w:hAnsi="Times New Roman;News701 BT"/>
          <w:szCs w:val="24"/>
        </w:rPr>
        <w:t>________________________________________________________________________</w:t>
      </w:r>
    </w:p>
    <w:p>
      <w:pPr>
        <w:pStyle w:val="HTML1"/>
        <w:jc w:val="center"/>
        <w:rPr/>
      </w:pPr>
      <w:r>
        <w:rPr>
          <w:rStyle w:val="Style15"/>
          <w:rFonts w:cs="Times New Roman;News701 BT" w:ascii="Times New Roman;News701 BT" w:hAnsi="Times New Roman;News701 BT"/>
          <w:sz w:val="20"/>
          <w:szCs w:val="24"/>
        </w:rPr>
        <w:t>(наименование Программы)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color w:val="000000"/>
        </w:rPr>
        <w:t>за  месяц: ______________ на отчетную дату «____»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color w:val="000000"/>
        </w:rPr>
        <w:t>( соглашение от______________№ _______)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893"/>
        <w:gridCol w:w="1803"/>
        <w:gridCol w:w="1973"/>
        <w:gridCol w:w="1999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н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поступившие средства Субсидии по соглашению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Затраты по субсидии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из заявленного объема финансирова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тчетную дату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едоставленной субсидии за отчетный период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за месяц) на отчетную дату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едоставленной субсидии за истекший период с нарастающим итогом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Прилагаю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пояснительную записку к финансовому отчету об использовании Субсидии за с приложением копий первичных финансовых документов по использованию средств Субсид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-текстовой отчет о реализации </w:t>
      </w:r>
      <w:r>
        <w:rPr>
          <w:rStyle w:val="Style15"/>
        </w:rPr>
        <w:t xml:space="preserve">в городском округе Тольятти мероприятий в рамках общественно значимой (социальной) Программы в сфере культуры, акты о проведенных мероприятиях в рамках Программы с указанием именования мероприятий, их количества, в том числе безвозмездных, количества </w:t>
      </w:r>
      <w:r>
        <w:rPr>
          <w:color w:val="000000"/>
        </w:rPr>
        <w:t xml:space="preserve">граждан, в отношении которых реализуются программные мероприятии, в том числе на мероприятиях на безвозмездной основе, </w:t>
      </w:r>
      <w:r>
        <w:rPr>
          <w:rStyle w:val="Style15"/>
        </w:rPr>
        <w:t>места проведения, сроков.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Руководитель ___________________________/_________________/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vertAlign w:val="superscript"/>
        </w:rPr>
        <w:t>(ФИО)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vertAlign w:val="superscript"/>
        </w:rPr>
      </w:pPr>
      <w:r>
        <w:rPr>
          <w:color w:val="000000"/>
        </w:rPr>
        <w:t>Главный бухгалтер ________________________/_______________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</w:t>
      </w:r>
      <w:r>
        <w:rPr>
          <w:color w:val="000000"/>
          <w:vertAlign w:val="superscript"/>
        </w:rPr>
        <w:t>(ФИО)                                    (Подпись)</w:t>
      </w:r>
    </w:p>
    <w:p>
      <w:pPr>
        <w:sectPr>
          <w:headerReference w:type="defaul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М.П.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54"/>
      </w:tblGrid>
      <w:tr>
        <w:trPr>
          <w:trHeight w:val="2156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HTML1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 xml:space="preserve">к Соглашению 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 финансовой поддержке путём предоставления субсид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color w:val="000000"/>
              </w:rPr>
              <w:t>от ________________ № ________</w:t>
            </w:r>
            <w:r>
              <w:rPr>
                <w:rFonts w:cs="Times New Roman;News701 BT" w:ascii="Times New Roman;News701 BT" w:hAnsi="Times New Roman;News701 BT"/>
                <w:b/>
                <w:color w:val="000000"/>
              </w:rPr>
              <w:t xml:space="preserve"> </w:t>
            </w:r>
          </w:p>
          <w:p>
            <w:pPr>
              <w:pStyle w:val="HTML1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 xml:space="preserve">Годовой отчет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color w:val="000000"/>
        </w:rPr>
        <w:t xml:space="preserve">об использовании Субсидии, предоставленной 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олучателя субсидии)</w:t>
      </w:r>
    </w:p>
    <w:p>
      <w:pPr>
        <w:pStyle w:val="HTML1"/>
        <w:jc w:val="center"/>
        <w:rPr/>
      </w:pPr>
      <w:r>
        <w:rPr>
          <w:rStyle w:val="Style15"/>
          <w:rFonts w:cs="Times New Roman;News701 BT" w:ascii="Times New Roman;News701 BT" w:hAnsi="Times New Roman;News701 BT"/>
          <w:szCs w:val="24"/>
        </w:rPr>
        <w:t xml:space="preserve">в связи с реализацией в городском округе Тольятти </w:t>
      </w:r>
    </w:p>
    <w:p>
      <w:pPr>
        <w:pStyle w:val="HTML1"/>
        <w:jc w:val="center"/>
        <w:rPr/>
      </w:pPr>
      <w:r>
        <w:rPr>
          <w:rStyle w:val="Style15"/>
          <w:rFonts w:cs="Times New Roman;News701 BT" w:ascii="Times New Roman;News701 BT" w:hAnsi="Times New Roman;News701 BT"/>
          <w:szCs w:val="24"/>
        </w:rPr>
        <w:t xml:space="preserve">общественно значимой (социальной) программы в сфере культуры  </w:t>
      </w:r>
    </w:p>
    <w:p>
      <w:pPr>
        <w:pStyle w:val="HTML1"/>
        <w:jc w:val="center"/>
        <w:rPr/>
      </w:pPr>
      <w:r>
        <w:rPr>
          <w:rStyle w:val="Style15"/>
          <w:rFonts w:cs="Times New Roman;News701 BT" w:ascii="Times New Roman;News701 BT" w:hAnsi="Times New Roman;News701 BT"/>
          <w:szCs w:val="24"/>
        </w:rPr>
        <w:t>________________________________________________________________________</w:t>
      </w:r>
    </w:p>
    <w:p>
      <w:pPr>
        <w:pStyle w:val="HTML1"/>
        <w:jc w:val="center"/>
        <w:rPr/>
      </w:pPr>
      <w:r>
        <w:rPr>
          <w:rStyle w:val="Style15"/>
          <w:rFonts w:cs="Times New Roman;News701 BT" w:ascii="Times New Roman;News701 BT" w:hAnsi="Times New Roman;News701 BT"/>
          <w:sz w:val="20"/>
          <w:szCs w:val="24"/>
        </w:rPr>
        <w:t>(наименование Программы)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color w:val="000000"/>
        </w:rPr>
        <w:t>( соглашение от_________________№ _________).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94"/>
        <w:gridCol w:w="1928"/>
        <w:gridCol w:w="2383"/>
        <w:gridCol w:w="1977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явленн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: поступившие средства Субсидии по соглашению,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изведенные затрат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статки неиспользованных средств Субсидии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из заявленного объема финансирования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за счет предоставленной субсидии,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highlight w:val="magenta"/>
        </w:rPr>
      </w:pPr>
      <w:r>
        <w:rPr>
          <w:color w:val="000000"/>
          <w:highlight w:val="magenta"/>
        </w:rPr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Прилагаю: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пояснительную записку к годовому финансовому отчету о целевом использовании Субсидии в целом;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/>
      </w:pPr>
      <w:r>
        <w:rPr>
          <w:color w:val="000000"/>
        </w:rPr>
        <w:t>-итоговый содержательный отчет о</w:t>
      </w:r>
      <w:r>
        <w:rPr>
          <w:rStyle w:val="Style15"/>
        </w:rPr>
        <w:t xml:space="preserve"> реализации Программы в целом </w:t>
      </w:r>
      <w:r>
        <w:rPr>
          <w:color w:val="000000"/>
        </w:rPr>
        <w:t xml:space="preserve">с указанием  наименования мероприятий, места, сроков, продолжительности проведения, достижений заявленных показателей (качественных и количественных). 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Дата предоставления Годового отчета: ___________________________.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>Руководитель ___________________________/_________________/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vertAlign w:val="superscript"/>
        </w:rPr>
        <w:t>(ФИО)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vertAlign w:val="superscript"/>
        </w:rPr>
      </w:pPr>
      <w:r>
        <w:rPr>
          <w:color w:val="000000"/>
        </w:rPr>
        <w:t>Главный бухгалтер ________________________/_______________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</w:t>
      </w:r>
      <w:r>
        <w:rPr>
          <w:color w:val="000000"/>
          <w:vertAlign w:val="superscript"/>
        </w:rPr>
        <w:t>(ФИО)                                    (Подпись)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.П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HTML1"/>
              <w:shd w:fill="FFFFFF" w:val="clear"/>
              <w:jc w:val="center"/>
              <w:rPr>
                <w:rFonts w:ascii="Times New Roman;News701 BT" w:hAnsi="Times New Roman;News701 BT" w:cs="Times New Roman;News701 BT"/>
                <w:color w:val="000000"/>
                <w:sz w:val="24"/>
                <w:szCs w:val="24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к постановлению мэрии городского округа Тольятти 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7.08.2013 г.  № 2693-п/1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TML1"/>
        <w:shd w:fill="FFFFFF" w:val="clear"/>
        <w:jc w:val="center"/>
        <w:rPr>
          <w:rFonts w:ascii="Times New Roman;News701 BT" w:hAnsi="Times New Roman;News701 BT" w:cs="Times New Roman;News701 BT"/>
          <w:color w:val="000000"/>
          <w:sz w:val="24"/>
          <w:szCs w:val="24"/>
        </w:rPr>
      </w:pPr>
      <w:r>
        <w:rPr>
          <w:rFonts w:cs="Times New Roman;News701 BT" w:ascii="Times New Roman;News701 BT" w:hAnsi="Times New Roman;News701 BT"/>
          <w:color w:val="000000"/>
          <w:sz w:val="24"/>
          <w:szCs w:val="24"/>
        </w:rPr>
        <w:t xml:space="preserve">                                           </w:t>
      </w:r>
    </w:p>
    <w:p>
      <w:pPr>
        <w:pStyle w:val="Style20"/>
        <w:tabs>
          <w:tab w:val="clear" w:pos="708"/>
          <w:tab w:val="left" w:pos="4140" w:leader="none"/>
        </w:tabs>
        <w:spacing w:before="0" w:after="0"/>
        <w:jc w:val="center"/>
        <w:rPr/>
      </w:pPr>
      <w:r>
        <w:rPr>
          <w:rStyle w:val="StrongEmphasis"/>
          <w:b w:val="false"/>
          <w:bCs/>
          <w:color w:val="000000"/>
        </w:rPr>
        <w:t>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39"/>
        <w:jc w:val="center"/>
        <w:rPr/>
      </w:pPr>
      <w:r>
        <w:rPr>
          <w:rStyle w:val="StrongEmphasis"/>
          <w:b w:val="false"/>
          <w:bCs/>
          <w:color w:val="000000"/>
        </w:rPr>
        <w:t>о</w:t>
      </w:r>
      <w:r>
        <w:rPr>
          <w:color w:val="000000"/>
        </w:rPr>
        <w:t xml:space="preserve"> комиссии по предоставлению субсидий 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39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tabs>
          <w:tab w:val="clear" w:pos="708"/>
          <w:tab w:val="left" w:pos="4140" w:leader="none"/>
        </w:tabs>
        <w:spacing w:before="0" w:after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39"/>
        <w:jc w:val="both"/>
        <w:rPr/>
      </w:pPr>
      <w:r>
        <w:rPr>
          <w:color w:val="000000"/>
        </w:rPr>
        <w:t xml:space="preserve">1.1.Комиссия по предоставлению субсидий 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(далее - Комиссия) является постоянно действующим коллегиальным органом, созданным при мэрии городского округа Тольятти с целью рассмотрения вопроса оказания финансовой поддержки путём предоставления субсидий 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  (далее – Субсидия)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</w:rPr>
        <w:t>1.2. Состав Комиссии определяется в количестве 5 человек и утверждается постановлением мэрии городского округа Тольятт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 xml:space="preserve">1.3. Комиссия в своей деятельности руководствуется Конституцией Российской Федерации, законодательными и иными нормативными правовыми актами Российской Федерации, Самарской области, муниципальными правовыми актами городского округа Тольятти (включая настоящее Положение), регулирующими вопросы оказания поддержки социально ориентированным некоммерческим организациям. </w:t>
      </w:r>
    </w:p>
    <w:p>
      <w:pPr>
        <w:pStyle w:val="Normal"/>
        <w:widowControl w:val="false"/>
        <w:autoSpaceDE w:val="false"/>
        <w:spacing w:lineRule="auto" w:line="360"/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firstLine="539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Полномочия Комиссии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2.1. К полномочиям Комиссии относится рассмотрение следующих вопросов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</w:rPr>
        <w:t>2.1.1. Составление рейтинга Программ социально ориентированных некоммерческих организаций, представивших заявления на оказание финансовой поддержки путем предоставления Субсидий и необходимый пакет документов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2.1.2. Определение объёма Субсидии социально ориентированным  некоммерческим организациям, представившим заявления на оказание финансовой поддержки путем предоставления Субсидий и необходимый пакет документов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</w:rPr>
        <w:t>2.1.3. Определение наличия оснований для отказа в предоставлении Субсиди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</w:rPr>
        <w:t xml:space="preserve">2.2. Принятые Комиссией решения </w:t>
      </w:r>
      <w:r>
        <w:rPr>
          <w:color w:val="0000FF"/>
        </w:rPr>
        <w:t>протоколируются</w:t>
      </w:r>
      <w:r>
        <w:rPr>
          <w:color w:val="000000"/>
        </w:rPr>
        <w:t xml:space="preserve"> и носят рекомендательный характер.</w:t>
      </w:r>
    </w:p>
    <w:p>
      <w:pPr>
        <w:pStyle w:val="Normal"/>
        <w:widowControl w:val="false"/>
        <w:autoSpaceDE w:val="false"/>
        <w:spacing w:lineRule="auto" w:line="480"/>
        <w:ind w:firstLine="539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Порядок работы Комиссии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color w:val="000000"/>
        </w:rPr>
        <w:t xml:space="preserve">3.1. Заседания Комиссии проводятся в течение 14 рабочих дней с даты поступления  документов на оказание финансовой поддержки путем предоставления Субсидий на реализацию в городском округе Тольятти общественно значимых (социальных) программ в сфере культуры в департамент культуры мэрии городского округа Тольятти из муниципального казённого учреждения «Центр поддержки некоммерческих организаций и территориального общественного самоуправления городского округа Тольятти»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2. Комиссия правомочна решать вопросы, если на её заседании присутствуют не менее половины членов Комиссии (включая председателя Комиссии, заместителя председателя Комиссии), от утвержденного состав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3. Дату и место проведения заседания Комиссии определяет председатель Комисс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4. Заседание Комиссии ведет председатель Комиссии, а в его отсутствие –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5. Определение победителей отбора осуществляется всеми присутствующими на заседании членами Комиссии (за исключением ответственного секретаря) на основании установленных критериев оценки путем выставления баллов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Решения по иным вопросам, указанным в пункте 2.1 настоящего Положения, принимаются простым большинством голосов от числа присутствующих на заседании членов Комиссии, включая председателя Комиссии, заместителя председателя Комиссии. В случае равенства голосов председательствующий на заседании имеет право решающего голос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6. Определение Победителя осуществляется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7. На заседании Комиссии ответственным секретарем ведётся протокол, который подписывается председателем Комиссии и всеми присутствующими на заседании членами Комисси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8. Протоколы и иная документация Комиссии хранятся в департаменте культуры мэрии городского округа Тольятти в течение 5 лет после её заседа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color w:val="000000"/>
        </w:rPr>
      </w:pPr>
      <w:r>
        <w:rPr>
          <w:color w:val="000000"/>
        </w:rPr>
        <w:t>__________________________</w:t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;News701 BT" w:hAnsi="Times New Roman;News701 BT" w:cs="Times New Roman;News701 BT"/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lang w:val="en-US"/>
    </w:rPr>
  </w:style>
  <w:style w:type="character" w:styleId="StrongEmphasis">
    <w:name w:val="Strong"/>
    <w:basedOn w:val="Style14"/>
    <w:qFormat/>
    <w:rPr>
      <w:rFonts w:ascii="Times New Roman;News701 BT" w:hAnsi="Times New Roman;News701 BT" w:cs="Times New Roman;News701 BT"/>
      <w:b/>
    </w:rPr>
  </w:style>
  <w:style w:type="character" w:styleId="Style15">
    <w:name w:val="Нормальный Знак"/>
    <w:qFormat/>
    <w:rPr>
      <w:color w:val="000000"/>
      <w:sz w:val="24"/>
      <w:lang w:val="ru-RU"/>
    </w:rPr>
  </w:style>
  <w:style w:type="character" w:styleId="Style16">
    <w:name w:val="Основной текст_"/>
    <w:qFormat/>
    <w:rPr>
      <w:sz w:val="2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8">
    <w:name w:val="Верхний колонтитул Знак"/>
    <w:qFormat/>
    <w:rPr>
      <w:rFonts w:ascii="Times New Roman;News701 BT" w:hAnsi="Times New Roman;News701 BT" w:cs="Times New Roman;News701 BT"/>
      <w:sz w:val="24"/>
    </w:rPr>
  </w:style>
  <w:style w:type="character" w:styleId="Style19">
    <w:name w:val="Нижний колонтитул Знак"/>
    <w:qFormat/>
    <w:rPr>
      <w:rFonts w:ascii="Times New Roman;News701 BT" w:hAnsi="Times New Roman;News701 BT" w:cs="Times New Roman;News701 BT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News701 BT" w:hAnsi="Times New Roman;News701 BT" w:eastAsia="Times New Roman;News701 BT" w:cs="Times New Roman;News701 BT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News701 BT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News701 BT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;News701 BT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Calibri" w:hAnsi="Calibri" w:eastAsia="Calibri" w:cs="Calibri"/>
      <w:sz w:val="25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8AFC21D5EF1656E7A06AD0D2FA6CAFEC2BA4C0DAF682EB900CCD58A7813E1FD3A24213477b8H" TargetMode="External"/><Relationship Id="rId3" Type="http://schemas.openxmlformats.org/officeDocument/2006/relationships/hyperlink" Target="http://www.portal.tgl.ru/" TargetMode="External"/><Relationship Id="rId4" Type="http://schemas.openxmlformats.org/officeDocument/2006/relationships/hyperlink" Target="consultantplus://offline/ref=7BE60D45C5ADC8F4EF65AD9E60C8F565D9F22E20917579AA0E990C78DEF8DFF7C6A68B61D495B9BD7AC3476CZ7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06:00Z</dcterms:created>
  <dc:creator>user</dc:creator>
  <dc:description/>
  <cp:keywords/>
  <dc:language>en-US</dc:language>
  <cp:lastModifiedBy>User</cp:lastModifiedBy>
  <cp:lastPrinted>2013-08-08T15:16:00Z</cp:lastPrinted>
  <dcterms:modified xsi:type="dcterms:W3CDTF">2013-08-27T10:06:00Z</dcterms:modified>
  <cp:revision>2</cp:revision>
  <dc:subject/>
  <dc:title>                                                                       </dc:title>
</cp:coreProperties>
</file>