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ТАНОВЛЕНИЕ</w:t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ОТ 27.08.2013 г. № 2693-п/1</w:t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б оказании финансовой поддержки </w:t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оциально ориентированным некоммерческим организациям </w:t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утём предоставления субсидий на реализацию </w:t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 городском округе Тольятти общественно значимых</w:t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rFonts w:eastAsia="Times New Roman;News701 BT"/>
          <w:b w:val="false"/>
          <w:color w:val="000000"/>
        </w:rPr>
        <w:t xml:space="preserve"> </w:t>
      </w:r>
      <w:r>
        <w:rPr>
          <w:b w:val="false"/>
          <w:color w:val="000000"/>
        </w:rPr>
        <w:t>(социальных) программ в сфере культуры</w:t>
      </w:r>
    </w:p>
    <w:p>
      <w:pPr>
        <w:pStyle w:val="Normal"/>
        <w:autoSpaceDE w:val="false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В целях оказания финансовой поддержки социально ориентированным некоммерческим организациям путём предоставления субсидий на реализацию в городском округе Тольятти общественно значимых (социальных) программ в сфере культуры за счет бюджетных ассигнований бюджета городского округа Тольятти, в соответствии с пунктом 2 статьи 78.1 и статьёй 86 Бюджетного кодекса Российской Федерации, Федеральным </w:t>
      </w:r>
      <w:hyperlink r:id="rId2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color w:val="0F243E"/>
          <w:sz w:val="28"/>
          <w:szCs w:val="28"/>
        </w:rPr>
        <w:t xml:space="preserve"> от 12.01.1996 г. № 7-ФЗ "О некоммерческих организациях», постановлением мэрии городского округа Тольятти от </w:t>
      </w:r>
      <w:r>
        <w:rPr>
          <w:sz w:val="28"/>
          <w:szCs w:val="28"/>
        </w:rPr>
        <w:t>18.04.2013 г.                   № 1251-п/1 «Об</w:t>
      </w:r>
      <w:r>
        <w:rPr>
          <w:color w:val="0F243E"/>
          <w:sz w:val="28"/>
          <w:szCs w:val="28"/>
        </w:rPr>
        <w:t xml:space="preserve"> утверждении Положения об оказании поддержки социально ориентированным некоммерческим организациям в городском округе Тольятти», руководствуясь </w:t>
      </w:r>
      <w:hyperlink r:id="rId3">
        <w:r>
          <w:rPr>
            <w:rStyle w:val="InternetLink"/>
            <w:sz w:val="28"/>
            <w:szCs w:val="28"/>
            <w:u w:val="none"/>
          </w:rPr>
          <w:t>Уставом</w:t>
        </w:r>
      </w:hyperlink>
      <w:r>
        <w:rPr>
          <w:color w:val="0F243E"/>
          <w:sz w:val="28"/>
          <w:szCs w:val="28"/>
        </w:rPr>
        <w:t xml:space="preserve">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8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1. Установить, что к расходным обязательствам городского округа Тольятти относится предоставление из бюджета городского округа Тольятти субсидий социально ориентированным некоммерческим организациям, не являющимся государственными (муниципальными) учреждениями, на реализацию в городском округе Тольятти общественно значимых (социальных) программ в сфере культуры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F243E"/>
          <w:sz w:val="28"/>
          <w:szCs w:val="28"/>
        </w:rPr>
        <w:t xml:space="preserve">2. Утвердить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user%5CAppData%5CLocal%5CMicrosoft%5CWindows%5CTemporary%20Internet%20Files%5CContent.Outlook%5CY875APUL%5C%D0%BF%D1%80%D0%BE%D0%B5%D0%BA%D1%82-%D0%A1%D0%9C-%20%D0%BF%D0%BE%D1%81%D1%82%D0%B0%D0%BD%20%20%D0%A1%D0%9E%D0%9D%D0%9A%D0%9E%20%D0%BA%D1%83%D0%BB%D1%8C%D1%82%D1%83%D1%80%D0%B0%202013.rtf" \l "Par43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color w:val="0F243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я объёма и</w:t>
      </w:r>
      <w:r>
        <w:rPr>
          <w:color w:val="0F243E"/>
          <w:sz w:val="28"/>
          <w:szCs w:val="28"/>
        </w:rPr>
        <w:t xml:space="preserve"> предоставления субсидий социально ориентированным некоммерческим организациям, не являющимся государственными (муниципальными)  учреждениями, на реализацию в городском округе Тольятти общественно значимых (социальных) программ в сфере культуры </w:t>
      </w:r>
      <w:r>
        <w:rPr>
          <w:color w:val="000000"/>
          <w:sz w:val="28"/>
          <w:szCs w:val="28"/>
        </w:rPr>
        <w:t>(Приложение № 1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Утвердить Положение </w:t>
      </w:r>
      <w:r>
        <w:rPr>
          <w:rStyle w:val="StrongEmphasis"/>
          <w:b w:val="false"/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Комиссии по предоставлению субсидий социально ориентированным некоммерческим организациям, не являющимся государственными (муниципальными) учреждениями, на реализацию в</w:t>
      </w:r>
      <w:r>
        <w:rPr>
          <w:color w:val="0F243E"/>
          <w:sz w:val="28"/>
          <w:szCs w:val="28"/>
        </w:rPr>
        <w:t xml:space="preserve"> городском округе Тольятти </w:t>
      </w:r>
      <w:r>
        <w:rPr>
          <w:color w:val="000000"/>
          <w:sz w:val="28"/>
          <w:szCs w:val="28"/>
        </w:rPr>
        <w:t>общественно значимых (социальных) программ в сфере культуры (Приложение № 2)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4. Департаменту финансов мэрии городского округа Тольятти (Гильгулин Г.В.) обеспечить финансирование расходного обязательства, установленного пунктом 1 настоящего постановления, в пределах лимитов бюджетных обязательств, доведенных до главного распорядителя средств бюджета – департамента культуры мэрии городского округа Тольятт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F243E"/>
          <w:sz w:val="28"/>
          <w:szCs w:val="28"/>
        </w:rPr>
        <w:t>5. Департаменту культуры мэрии городского округа Тольятти (Булюкина Н.В.) организовать работу по предоставлению субсидий социально ориентированным некоммерческим организациям, не являющимся государственным (муниципальными) учреждениями, на реализацию в городском округе Тольятти общественно значимых (социальных) программ в сфере культуры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6. Управлению по оргработе и связям с общественностью мэрии    (Алексеев А.А.) опубликовать настоящее постановлени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7. Настоящее постановление вступает в силу после его официального опубликования, но не ранее 01.01.2014 г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8. Контроль за исполнением настоящего постановления возложить на заместителя мэра  Леснякову Т.И.</w:t>
      </w:r>
    </w:p>
    <w:p>
      <w:pPr>
        <w:pStyle w:val="Normal"/>
        <w:autoSpaceDE w:val="false"/>
        <w:spacing w:lineRule="auto" w:line="36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F243E"/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  С.И.Андреев</w:t>
      </w:r>
    </w:p>
    <w:sectPr>
      <w:headerReference w:type="default" r:id="rId4"/>
      <w:type w:val="nextPage"/>
      <w:pgSz w:w="11906" w:h="16838"/>
      <w:pgMar w:left="1701" w:right="850" w:gutter="0" w:header="72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s701 BT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s701 BT" w:hAnsi="Times New Roman;News701 BT" w:eastAsia="Calibri" w:cs="Times New Roman;News701 B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;News701 BT" w:hAnsi="Times New Roman;News701 BT" w:cs="Times New Roman;News701 BT"/>
      <w:color w:val="00000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basedOn w:val="Style14"/>
    <w:qFormat/>
    <w:rPr>
      <w:rFonts w:ascii="Times New Roman;News701 BT" w:hAnsi="Times New Roman;News701 BT" w:cs="Times New Roman;News701 BT"/>
      <w:b/>
    </w:rPr>
  </w:style>
  <w:style w:type="character" w:styleId="Style15">
    <w:name w:val="Нормальный Знак"/>
    <w:qFormat/>
    <w:rPr>
      <w:color w:val="000000"/>
      <w:sz w:val="24"/>
      <w:lang w:val="ru-RU"/>
    </w:rPr>
  </w:style>
  <w:style w:type="character" w:styleId="Style16">
    <w:name w:val="Основной текст_"/>
    <w:qFormat/>
    <w:rPr>
      <w:sz w:val="25"/>
      <w:shd w:fill="FFFFFF" w:val="clear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;News701 BT" w:hAnsi="Times New Roman;News701 BT" w:cs="Times New Roman;News701 BT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;News701 BT" w:hAnsi="Times New Roman;News701 BT" w:cs="Times New Roman;News701 B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News701 BT" w:hAnsi="Times New Roman;News701 BT" w:eastAsia="Calibri" w:cs="Times New Roman;News701 BT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;News701 BT" w:cs="Times New Roman;News701 BT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rFonts w:ascii="Calibri" w:hAnsi="Calibri" w:eastAsia="Times New Roman;News701 BT" w:cs="Calibri"/>
      <w:sz w:val="25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DB6254A5BE65187F3ADF4A635FFA4AF97BACA4551777DB6076369D153AC8189A59838CD3G961K" TargetMode="External"/><Relationship Id="rId3" Type="http://schemas.openxmlformats.org/officeDocument/2006/relationships/hyperlink" Target="consultantplus://offline/ref=19DB6254A5BE65187F3AC1477533A543FD74F2A8511C7D8539296DC04233C24FDD16DACE949928D5A26FCCG364K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04:00Z</dcterms:created>
  <dc:creator>user</dc:creator>
  <dc:description/>
  <cp:keywords/>
  <dc:language>en-US</dc:language>
  <cp:lastModifiedBy>User</cp:lastModifiedBy>
  <cp:lastPrinted>2013-06-18T15:11:00Z</cp:lastPrinted>
  <dcterms:modified xsi:type="dcterms:W3CDTF">2013-08-27T10:04:00Z</dcterms:modified>
  <cp:revision>2</cp:revision>
  <dc:subject/>
  <dc:title>                 ПРОЕКТ </dc:title>
</cp:coreProperties>
</file>