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СТАНОВЛЕНИЕ</w:t>
        <w:br/>
        <w:t>ОТ 27.08.2013 г. № 2692-п/1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 распределении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лученных за счет средств Фонда содействия реформированию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жилищно-коммунального хозяйства средств бюджета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амарской области и предусмотренных в бюджет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родского округа Тольятти на долевое финансирование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оведения капитального ремонта многоквартирных домов в 2013 году между многоквартирными домами, которые включены в областную адресную программу «Капитальный ремонт многоквартирных домов»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на 2013 год и управление которыми осуществляется товариществами собственников жилья, жилищными, жилищно-строительными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ооперативами или иными специализированными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требительскими кооперативами, управляющими организациями, выбранными собственниками помещений в многоквартирных домах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частью 4 статьи 20 Федерального закона </w:t>
        <w:br/>
        <w:t xml:space="preserve">от  21.07.2007  г. № 185-ФЗ "О Фонде содействия реформированию жилищно-коммунального хозяйства", в целях реализации областной адресной программы "Капитальный ремонт многоквартирных домов" на 2013 год, утвержденной постановлением Правительства Самарской области </w:t>
        <w:br/>
        <w:t>от 21.06.2013 г. № 266, мэрия городского округа Тольятти ПОСТАНОВЛЯЕТ: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распределение полученных за счет средств Фонда содействия реформированию жилищно-коммунального хозяйства средств бюджета Самарской области и предусмотренных в бюджете городского округа Тольятти на долевое финансирование проведения капитального ремонта многоквартирных домов в 2013 году между многоквартирными домами, которые включены в областную адресную программу </w:t>
        <w:br/>
        <w:t>«Капитальный ремонт многоквартирных домов» на 2013 год и управление которыми осуществляется товариществами собственников жилья, жилищными, жилищно-строительными кооперативами или иными специализированными потребительскими кооперативами, управляющими организациями, выбранными собственниками помещений в многоквартирных домах (Приложение)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епартаменту городского хозяйства мэрии (Ерин В.А.) в течение               7 дней со дня принятия настоящего постановления довести до сведения товариществ собственников жилья, жилищных, жилищно-строительных кооперативов, иных специализированных потребительских кооперативов и управляющих организаций, которые выбраны собственниками помещений многоквартирных домов и осуществляют управление многоквартирными домами, включенными в областную адресную программу «Капитальный ремонт многоквартирных домов»  на 2013 год, распределение полученных за счет средств Фонда содействия реформированию жилищно-коммунального хозяйства средств бюджета Самарской области и предусмотренных в бюджете городского округа Тольятти на долевое финансирование проведения капитального ремонта многоквартирных домов в 2013 году, утвержденное пунктом 1 настоящего постановления.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Контроль за исполнением настоящего постановления возложить на заместителя мэра Анташева С.А. </w:t>
      </w:r>
    </w:p>
    <w:p>
      <w:pPr>
        <w:pStyle w:val="ConsPlusNormal"/>
        <w:widowControl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200"/>
        <w:jc w:val="both"/>
        <w:rPr/>
      </w:pPr>
      <w:r>
        <w:rPr>
          <w:rFonts w:cs="Times New Roman" w:ascii="Times New Roman" w:hAnsi="Times New Roman"/>
          <w:sz w:val="28"/>
        </w:rPr>
        <w:t>Мэр                                                                                                 С.И.Андреев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eaderChar">
    <w:name w:val="Header Char"/>
    <w:basedOn w:val="Style14"/>
    <w:qFormat/>
    <w:rPr>
      <w:rFonts w:eastAsia="Times New Roman" w:cs="Times New Roman"/>
      <w:lang w:val="en-US"/>
    </w:rPr>
  </w:style>
  <w:style w:type="character" w:styleId="FooterChar">
    <w:name w:val="Footer Char"/>
    <w:basedOn w:val="Style14"/>
    <w:qFormat/>
    <w:rPr>
      <w:rFonts w:eastAsia="Times New Roman" w:cs="Times New Roman"/>
      <w:lang w:val="en-US"/>
    </w:rPr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</w:rPr>
  </w:style>
  <w:style w:type="character" w:styleId="BodyTextChar">
    <w:name w:val="Body Text Char"/>
    <w:basedOn w:val="Style14"/>
    <w:qFormat/>
    <w:rPr>
      <w:rFonts w:ascii="Arial" w:hAnsi="Arial" w:cs="Arial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cs="Arial"/>
      <w:color w:val="00000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7T09:51:00Z</dcterms:created>
  <dc:creator>пользователь</dc:creator>
  <dc:description/>
  <cp:keywords/>
  <dc:language>en-US</dc:language>
  <cp:lastModifiedBy>User</cp:lastModifiedBy>
  <cp:lastPrinted>2013-07-08T16:19:00Z</cp:lastPrinted>
  <dcterms:modified xsi:type="dcterms:W3CDTF">2013-08-27T09:51:00Z</dcterms:modified>
  <cp:revision>2</cp:revision>
  <dc:subject/>
  <dc:title>ПОСТАНОВЛЕНИЕ</dc:title>
</cp:coreProperties>
</file>