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МЭРИИ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.12.2012 г. № 3755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Об утверждении долгосрочной целевой программы «Повышение инвестиционной привлекательности городского округа Тольятти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а 2013-201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708"/>
        <w:rPr/>
      </w:pPr>
      <w:r>
        <w:rPr>
          <w:szCs w:val="28"/>
        </w:rPr>
        <w:t>В целях формирования благоприятных условий для повышения инвестиционной привлекательности городского округа Тольятти, на основании распоряжения от 18.10.2012г № 10385-р/1 «О разработке проекта долгосрочной  целевой программы «Повышение инвестиционной привлекательности городского округа Тольятти на 2013-2015 годы», руководствуясь Уставом городского округа Тольятти, мэрия городского округа Тольятти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долгосрочную целевую программу «Повышение инвестиционной привлекательности городского округа Тольятти на 2013-2015 годы»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, что расходные обязательства городского округа Тольятти, возникающие в результате принятия настоящего постановления, исполняются городским округом Тольятти самостоятельно за счет средств бюджета городского округа Тольятти в пределах, предусмотренных решением о бюджете на соответствующий финансовый год и плановый период объемов бюджетных ассигнований на реализацию программных </w:t>
      </w:r>
      <w:hyperlink r:id="rId2">
        <w:r>
          <w:rPr>
            <w:rStyle w:val="InternetLink"/>
            <w:sz w:val="28"/>
            <w:szCs w:val="28"/>
          </w:rPr>
          <w:t>мероприятий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Департаменту финансов мэрии (Гильгулин Г.В.) осуществлять финансирование расходных обязательств по мероприятиям программы за счет средств бюджета городского округа Тольятти в пределах лимитов бюджетных обязательств, доведенных исполнителям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Управлению по оргработе и связям с общественностью мэрии опубликовать настоящее постановление в газете «Городские ведомо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Контроль за исполнением настоящего постановления  возложить на первого заместителя мэра Бузинного А.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0" w:hanging="0"/>
        <w:jc w:val="both"/>
        <w:rPr/>
      </w:pPr>
      <w:r>
        <w:rPr>
          <w:b w:val="false"/>
          <w:sz w:val="28"/>
          <w:szCs w:val="28"/>
        </w:rPr>
        <w:t>Мэр                                                                                                        С.И.Андр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1">
    <w:name w:val="Заголовок 1 Знак1 Знак"/>
    <w:basedOn w:val="Style13"/>
    <w:qFormat/>
    <w:rPr>
      <w:rFonts w:ascii="Times New Roman" w:hAnsi="Times New Roman" w:eastAsia="Calibri" w:cs="Times New Roman"/>
      <w:b/>
      <w:sz w:val="24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Calibri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sz w:val="28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E49B5863D18B785A8C26ACB6469D590248B0CCCDC3110493BCCBEB127CFE55D94D0E3FD1B2A2B05F4DF9PCW9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10:25:00Z</dcterms:created>
  <dc:creator>user</dc:creator>
  <dc:description/>
  <cp:keywords/>
  <dc:language>en-US</dc:language>
  <cp:lastModifiedBy>пользователь</cp:lastModifiedBy>
  <cp:lastPrinted>2012-10-31T08:27:00Z</cp:lastPrinted>
  <dcterms:modified xsi:type="dcterms:W3CDTF">2012-12-29T10:25:00Z</dcterms:modified>
  <cp:revision>2</cp:revision>
  <dc:subject/>
  <dc:title>МЭРИИ ГОРОДСКОГО ОКРУГА ТОЛЬЯТТИ</dc:title>
</cp:coreProperties>
</file>