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 xml:space="preserve">Приложение  №2      </w:t>
      </w:r>
    </w:p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 xml:space="preserve">к  постановлению мэрии городского округа Тольятти  </w:t>
      </w:r>
    </w:p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>«14»08. 2013 г.  №_</w:t>
      </w:r>
      <w:r>
        <w:rPr>
          <w:szCs w:val="28"/>
          <w:lang w:val="en-US"/>
        </w:rPr>
        <w:t>2556-</w:t>
      </w:r>
      <w:r>
        <w:rPr>
          <w:szCs w:val="28"/>
        </w:rPr>
        <w:t>п</w:t>
      </w:r>
      <w:r>
        <w:rPr>
          <w:szCs w:val="28"/>
          <w:lang w:val="en-US"/>
        </w:rPr>
        <w:t>/1</w:t>
      </w:r>
      <w:r>
        <w:rPr>
          <w:szCs w:val="28"/>
        </w:rPr>
        <w:t>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нечного результа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2004 -2008 г.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91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автомобильных дорог с твердым покрытием в общей протяженности автомобильных дорог городского округа Тольят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>
          <w:trHeight w:val="141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а реконструкция доро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 капитальный ремо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 ремо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дорог, не отвечающих нормативным требованиям,  в общей протяженности  автомобильных дорог  городского округа Тольят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ого результа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851"/>
        <w:gridCol w:w="708"/>
        <w:gridCol w:w="709"/>
        <w:gridCol w:w="709"/>
        <w:gridCol w:w="709"/>
        <w:gridCol w:w="850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ешительной документации по планировке территории для разработки проектно-сметной документации по строительств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строительств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реконструкции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капитальному ремонт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конструированных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капитальным ремонтом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путем ремонта дорог местного значения городского округа Тольят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путем ремонта       дворовых территорий многоквартирных домов, проездов к дворовым территориям многоквартирных домов городского округа Тольятт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  <w:t>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43:00Z</dcterms:created>
  <dc:creator>ПользователЬ</dc:creator>
  <dc:description/>
  <cp:keywords/>
  <dc:language>en-US</dc:language>
  <cp:lastModifiedBy>User</cp:lastModifiedBy>
  <cp:lastPrinted>2013-06-26T10:17:00Z</cp:lastPrinted>
  <dcterms:modified xsi:type="dcterms:W3CDTF">2013-08-14T09:43:00Z</dcterms:modified>
  <cp:revision>2</cp:revision>
  <dc:subject/>
  <dc:title>Проект</dc:title>
</cp:coreProperties>
</file>