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8.2013 г. № 2556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эрии городского округа Тольятт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6.2009 г. № 1292-п/1 «Об утвержд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“Модернизация 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 развитие автомобильных дорог местного значения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городского округа Тольятти на 2009-2015 годы”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8.11.2007 г/ 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Думы городского округа Тольятти </w:t>
        <w:br/>
        <w:t xml:space="preserve">от 26.06.2013 г. № 1242 «О внесении изменений в решение Думы городского округа Тольятти от 14.11.2012 г. № 1032 «О бюджете городского округа Тольятти на 2013 год и на плановый период 2014 и 2015 годов», постановлением Правительства Самарской области от 05.07.2013 г. № 299 </w:t>
        <w:br/>
        <w:t xml:space="preserve">«О внесении изменения в постановление Правительства Самарской области от 04.04.2013 г. № 136 «Об утверждении Распределения в 2013 году местным бюджетам субсидий за счет бюджетных ассигнований дорожного фонда Самарской области, а также за счет средств областного бюджета, не относящихся к бюджетным ассигнованиям дорожного фонда Самарской области, предусмотренных областной целевой программой “Модернизация и развитие автомобильныхдорог общего пользования местного значения в Самарской области на 2009-2015 годы”», утвержденной постановлением Правительства Самарской области от 01.10.2008 г. № 399, дополнительным соглашением № 2 к Соглашению от 23.04.13 г. № 28-13-106 </w:t>
        <w:br/>
        <w:t>о предоставлении в 2013 году в бюджет городского округа Тольятти субсидии  на реализацию мероприятий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- Программа)  (газета «Городские ведомости», 16 июня 2009 года № 63,  04 августа 2009 года  № 85, 19 сентября 2009 года № 105, 29 декабря 2009 года № 147; 01 апреля 2010 года № 34, 21 августа 2010 года № 93, 28 октября 2010 года </w:t>
        <w:br/>
        <w:t>№ 122;  4 июня 2011 года № 58, 21 июля 2011 года № 77; 6 марта 2012 года № 23, 12 июля 2012 года № 72, 4 сентября 2012 года № 95, 6 декабря 2012 года № 131; 01 февраля 2013 года № 8, 26 апреля 2013 года № 31, 30 апреля 2013 года № 30) следующие изменения: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/>
        <w:t>В паспорте Программы:</w:t>
      </w:r>
    </w:p>
    <w:p>
      <w:pPr>
        <w:pStyle w:val="TextBody"/>
        <w:ind w:firstLine="709"/>
        <w:rPr>
          <w:lang w:val="ru-RU"/>
        </w:rPr>
      </w:pPr>
      <w:r>
        <w:rPr/>
        <w:t xml:space="preserve">1.1.1. </w:t>
      </w:r>
      <w:r>
        <w:rPr>
          <w:lang w:val="ru-RU"/>
        </w:rPr>
        <w:t xml:space="preserve">Абзацы 8-12 изложить в новой редакции: </w:t>
      </w:r>
      <w:r>
        <w:rPr/>
        <w:t>«Важнейшие целевые индикаторы и показатели программы, существующие и ожидаемые значения (в результате реализации программы</w:t>
      </w:r>
      <w:r>
        <w:rPr>
          <w:lang w:val="ru-RU"/>
        </w:rPr>
        <w:t>):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- увеличение площади реконструированных дорог местного значения городского округа Тольятти на 19,1 тыс. м2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lang w:val="ru-RU"/>
        </w:rPr>
        <w:t xml:space="preserve">- увеличение площади отремонтированных путем капитального ремонта дорог местного значения городского округа Тольятти </w:t>
        <w:br/>
        <w:t>на 146,2 тыс. м2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орог местного значения городского округа Тольятти на 1909,0 тыс. м2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воровых территорий многоквартирных домов, проездов к дворовым территориям многоквартирных домов городского округа Тольятти на 681,32 тыс. м2».</w:t>
      </w:r>
    </w:p>
    <w:p>
      <w:pPr>
        <w:pStyle w:val="TextBody"/>
        <w:ind w:firstLine="709"/>
        <w:rPr/>
      </w:pPr>
      <w:r>
        <w:rPr/>
        <w:t xml:space="preserve">1.1.2. </w:t>
      </w:r>
      <w:r>
        <w:rPr>
          <w:lang w:val="ru-RU"/>
        </w:rPr>
        <w:t>Абзацы 13-22 изложить в новой редакции: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составляет</w:t>
      </w:r>
      <w:r>
        <w:rPr>
          <w:lang w:val="ru-RU"/>
        </w:rPr>
        <w:t xml:space="preserve"> 2 492 590,4</w:t>
      </w:r>
      <w:r>
        <w:rPr/>
        <w:t xml:space="preserve"> тыс. руб. в том числе: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1 239 577,3 тыс. руб., в т.ч. за счет средств местного бюджета – 164 824,1 тыс. руб.; субсидии областного бюджета – 1 074 753,2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124 714,0 тыс. руб., в т.ч. за счет средств местного бюджета – 124 714,0 тыс. руб., </w:t>
      </w:r>
    </w:p>
    <w:p>
      <w:pPr>
        <w:pStyle w:val="ConsPlusNonformat"/>
        <w:widowControl/>
        <w:spacing w:lineRule="auto" w:line="360"/>
        <w:ind w:left="2839" w:hanging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 xml:space="preserve">- 124 714,0 тыс. руб., в т.ч. за счет средств местного бюджета – 124 714,0 тыс. руб.».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3 Программы «Перечень мероприятий Программы и финансовые затраты на их реализацию» изложить в новой редакции 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4 Программы таблицу «Целевые индикаторы и показатели»  изложить в новой редакции в соответствии с Приложением № 2 к настоящему постановлению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 5 Программы изложить в новой редакции:</w:t>
      </w:r>
    </w:p>
    <w:p>
      <w:pPr>
        <w:pStyle w:val="TextBody"/>
        <w:ind w:firstLine="709"/>
        <w:rPr/>
      </w:pPr>
      <w:r>
        <w:rPr/>
        <w:t xml:space="preserve"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</w:t>
      </w:r>
    </w:p>
    <w:p>
      <w:pPr>
        <w:pStyle w:val="TextBodyIndent"/>
        <w:rPr/>
      </w:pPr>
      <w:r>
        <w:rPr/>
        <w:t>Финансирование расходных обязательств по мероприятиям Программы за счет средств бюджета городского округа осуществляется в пределах лимитов бюджетных обязательств, доведенных исполнителям Программы, как главным распорядителям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рограммы составляет 2 492 590,4 тыс. руб.</w:t>
        <w:br/>
        <w:t xml:space="preserve"> в том числе:</w:t>
      </w:r>
    </w:p>
    <w:p>
      <w:pPr>
        <w:pStyle w:val="ConsPlusNonformat"/>
        <w:widowControl/>
        <w:spacing w:lineRule="auto" w:line="360"/>
        <w:ind w:left="2832" w:hanging="2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1 239 577,3 тыс. руб., в т.ч. за счет средств местного бюджета – 164 824,1 тыс. руб.; субсидии областного бюджета – 1 074 753,2 тыс. руб.;</w:t>
      </w:r>
    </w:p>
    <w:p>
      <w:pPr>
        <w:pStyle w:val="ConsPlusNonformat"/>
        <w:widowControl/>
        <w:spacing w:lineRule="auto" w:line="360"/>
        <w:ind w:left="2832" w:hanging="2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124 714,0 тыс. руб., в т.ч. за счет средств местного бюджета – 124 714,0 тыс. руб., </w:t>
      </w:r>
    </w:p>
    <w:p>
      <w:pPr>
        <w:pStyle w:val="ConsPlusNonformat"/>
        <w:widowControl/>
        <w:spacing w:lineRule="auto" w:line="360"/>
        <w:ind w:left="2832" w:hanging="2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>- 124 714,0 тыс. руб., в т.ч. за счет средств местного бюджета – 124 714,0 тыс. руб.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изложить в новой редакции в соответствии с Приложением № 3 к настоящему постановлению.</w:t>
      </w:r>
    </w:p>
    <w:p>
      <w:pPr>
        <w:pStyle w:val="3"/>
        <w:ind w:firstLine="709"/>
        <w:rPr/>
      </w:pPr>
      <w:r>
        <w:rPr/>
        <w:t xml:space="preserve"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С.И.Андр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1:00Z</dcterms:created>
  <dc:creator>ПользователЬ</dc:creator>
  <dc:description/>
  <cp:keywords/>
  <dc:language>en-US</dc:language>
  <cp:lastModifiedBy>User</cp:lastModifiedBy>
  <cp:lastPrinted>2013-07-11T14:17:00Z</cp:lastPrinted>
  <dcterms:modified xsi:type="dcterms:W3CDTF">2013-08-14T09:41:00Z</dcterms:modified>
  <cp:revision>2</cp:revision>
  <dc:subject/>
  <dc:title>Проект</dc:title>
</cp:coreProperties>
</file>