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8.2013 г. № 2553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4.2012 г. № 1109-п/1 «Об утвержден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ы размещения  нестационарных торговых объектов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Тольят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на территории городского округа Тольятти и повышения доступности товаров (услуг) для населения в соответствии с пунктом 15 частью 1 </w:t>
        <w:br/>
        <w:t xml:space="preserve">статьи 16 Федерального закона от 06.10.2003 г. № 131-ФЗ «Об общих принципах организации местного самоуправления в Российской Федерации», частью 3 статьи 10 Федерального закона от 28.12.2009 г. № 381-ФЗ </w:t>
        <w:br/>
        <w:t>«Об основах государственного регулирования торговой деятельности в Российской Федерации» и частью 2 статьи 5 Закона Самарской области</w:t>
        <w:br/>
        <w:t xml:space="preserve">от 05.07.2010 г. № 76-ГД «О государственном регулировании торговой деятельности на территории Самарской области», Приказом министерства экономического развития, инвестиций и торговли Самарской области </w:t>
        <w:br/>
        <w:t>от 11.04.2011 г. № 31 «Об утверждении Порядка разработки и утверждения схемы размещения нестационарных торговых объектов на территории Самарской области»,  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06.04.2012 г. № 1109-п/1 «Об утверждении схемы размещения нестационарных торговых объектов на территории городского округа Тольятти» (далее – постановление) (газета «Городские ведомости», 12.04.2012 г. № 37,   23.08.2012 г. № 90,  15.11.2012 г. № 124,   07.05.2013 г. № 33,  09.08.2013 г. № 59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правлению по оргработе и связям с общественностью мэрии (Алексеев А.А.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Опубликовать настоящее постановление и копию утвержденной схемы размещения нестационарных торговых объектов на территории городского округа Тольятти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зместить настоящее постановление и утвержденную схему размещения нестационарных торговых объектов на территории городского округа Тольятти на официальном сайте мэрии городского округа Тольятти в информационно – телекоммуникационной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g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требительского рынка мэрии (Сунгатуллин Р.К.) направить надлежащим образом заверенную копию настоящего постановления и копию утвержденной схемы размещения нестационарных торговых объектов на территории городского округа Тольятти и их электронные копии в министерство экономического развития, инвестиций и торговли Самарской области в течение 5 рабочих дней после принятия настоящего постановления.</w:t>
        <w:tab/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 xml:space="preserve">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i/>
      <w:iCs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51:00Z</dcterms:created>
  <dc:creator>julia</dc:creator>
  <dc:description/>
  <cp:keywords/>
  <dc:language>en-US</dc:language>
  <cp:lastModifiedBy>User</cp:lastModifiedBy>
  <cp:lastPrinted>2013-08-13T15:42:00Z</cp:lastPrinted>
  <dcterms:modified xsi:type="dcterms:W3CDTF">2013-08-14T06:51:00Z</dcterms:modified>
  <cp:revision>2</cp:revision>
  <dc:subject/>
  <dc:title>ПРОЕКТ</dc:title>
</cp:coreProperties>
</file>