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5.08.2013 г. № 2474-п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утвержде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ка составления, утверждения и ведения бюджетных смет муниципальных казенных учреждений, подведомствен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партаменту дорожного хозяйства и транспор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эрии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sz w:val="28"/>
            <w:szCs w:val="28"/>
          </w:rPr>
          <w:t>статьями 161, 221</w:t>
        </w:r>
      </w:hyperlink>
      <w:r>
        <w:rPr>
          <w:sz w:val="28"/>
          <w:szCs w:val="28"/>
        </w:rPr>
        <w:t xml:space="preserve"> Бюджетного кодекса Российской Федерации, </w:t>
      </w:r>
      <w:hyperlink r:id="rId3">
        <w:r>
          <w:rPr>
            <w:rStyle w:val="InternetLink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истерства финансов Российской Федерации от 20.11.2007 г. № 112н "Об общих требованиях к порядку составления, утверждения и ведения бюджетных смет казенных учреждений", руководствуясь </w:t>
      </w:r>
      <w:hyperlink r:id="rId4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городского округа Тольятти, мэрия городского округа Тольятти 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Утвердить прилагаемый </w:t>
      </w:r>
      <w:hyperlink w:anchor="Par36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составления, утверждения и ведения бюджетных смет муниципальных казенных учреждений, подведомственных департаменту дорожного хозяйства и транспорта мэрии городского округа Тольятти (далее – Порядок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Руководителю департамента дорожного хозяйства и транспорта мэрии городского округа Тольятти Баннову П.В. довести Порядок до подведомственных муниципальных казенных учрежд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Управлению по оргработе и связям с общественностью мэрии городского округа Тольятти (Алексеев А.А.) опубликовать настоящее постановление в газете "Городские ведомости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Настоящее постановление вступает в силу после официального опублик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возложить на заместителя мэра Анташева С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эр                                                                                                 С.И.Андр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960" w:firstLine="708"/>
        <w:contextualSpacing/>
        <w:jc w:val="center"/>
        <w:rPr/>
      </w:pPr>
      <w:r>
        <w:rPr/>
        <w:t>Утвержден</w:t>
      </w:r>
    </w:p>
    <w:p>
      <w:pPr>
        <w:pStyle w:val="Normal"/>
        <w:spacing w:before="0" w:after="0"/>
        <w:ind w:left="3960" w:firstLine="708"/>
        <w:contextualSpacing/>
        <w:jc w:val="center"/>
        <w:rPr/>
      </w:pPr>
      <w:r>
        <w:rPr/>
        <w:t>постановлением</w:t>
      </w:r>
    </w:p>
    <w:p>
      <w:pPr>
        <w:pStyle w:val="Normal"/>
        <w:spacing w:before="0" w:after="0"/>
        <w:ind w:left="3960" w:firstLine="708"/>
        <w:contextualSpacing/>
        <w:jc w:val="center"/>
        <w:rPr/>
      </w:pPr>
      <w:r>
        <w:rPr/>
        <w:t>мэрии городского округа Тольятти</w:t>
      </w:r>
    </w:p>
    <w:p>
      <w:pPr>
        <w:pStyle w:val="ConsPlusTitle"/>
        <w:spacing w:before="0" w:after="0"/>
        <w:ind w:left="4320" w:hanging="0"/>
        <w:contextualSpacing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_05.08.2013 г. № 2474-п/1</w:t>
      </w:r>
    </w:p>
    <w:p>
      <w:pPr>
        <w:pStyle w:val="Normal"/>
        <w:shd w:fill="FFFFFF" w:val="clear"/>
        <w:spacing w:before="0" w:after="0"/>
        <w:ind w:left="3782" w:hanging="0"/>
        <w:contextualSpacing/>
        <w:rPr/>
      </w:pPr>
      <w:r>
        <w:rPr/>
        <w:t xml:space="preserve">  </w:t>
      </w:r>
    </w:p>
    <w:p>
      <w:pPr>
        <w:pStyle w:val="Normal"/>
        <w:shd w:fill="FFFFFF" w:val="clear"/>
        <w:spacing w:before="0" w:after="0"/>
        <w:ind w:left="3782" w:hanging="0"/>
        <w:contextualSpacing/>
        <w:rPr/>
      </w:pPr>
      <w:r>
        <w:rPr/>
      </w:r>
    </w:p>
    <w:p>
      <w:pPr>
        <w:pStyle w:val="Normal"/>
        <w:shd w:fill="FFFFFF" w:val="clear"/>
        <w:spacing w:before="0" w:after="0"/>
        <w:contextualSpacing/>
        <w:jc w:val="center"/>
        <w:rPr/>
      </w:pPr>
      <w:r>
        <w:rPr>
          <w:color w:val="000000"/>
          <w:spacing w:val="-3"/>
        </w:rPr>
        <w:t>ПОРЯДОК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before="0" w:after="0"/>
        <w:ind w:right="-2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ления, утверждения и ведения бюджетных смет </w:t>
      </w:r>
    </w:p>
    <w:p>
      <w:pPr>
        <w:pStyle w:val="Normal"/>
        <w:shd w:fill="FFFFFF" w:val="clear"/>
        <w:spacing w:before="0" w:after="0"/>
        <w:ind w:right="-2" w:hanging="0"/>
        <w:contextualSpacing/>
        <w:jc w:val="center"/>
        <w:rPr/>
      </w:pPr>
      <w:r>
        <w:rPr>
          <w:sz w:val="28"/>
          <w:szCs w:val="28"/>
        </w:rPr>
        <w:t>муниципальных казенных учреждений, подведомственных департаменту дорожного хозяйства и транспорта мэрии городского округа Тольятти</w:t>
      </w:r>
    </w:p>
    <w:p>
      <w:pPr>
        <w:pStyle w:val="Normal"/>
        <w:shd w:fill="FFFFFF" w:val="clear"/>
        <w:spacing w:before="0" w:after="0"/>
        <w:ind w:left="3451" w:hanging="0"/>
        <w:contextualSpacing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3451" w:hanging="0"/>
        <w:contextualSpacing/>
        <w:rPr>
          <w:color w:val="000000"/>
          <w:spacing w:val="-2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I. Общие положения</w:t>
      </w:r>
    </w:p>
    <w:p>
      <w:pPr>
        <w:pStyle w:val="Normal"/>
        <w:shd w:fill="FFFFFF" w:val="clear"/>
        <w:spacing w:before="0" w:after="0"/>
        <w:ind w:left="3451" w:hanging="0"/>
        <w:contextualSpacing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  <w:spacing w:val="-2"/>
        </w:rPr>
      </w:pPr>
      <w:r>
        <w:rPr>
          <w:color w:val="000000"/>
          <w:spacing w:val="-2"/>
        </w:rPr>
        <w:t>1.1.</w:t>
        <w:tab/>
        <w:t xml:space="preserve">Настоящий Порядок разработан с соответствии со </w:t>
      </w:r>
      <w:hyperlink r:id="rId5">
        <w:r>
          <w:rPr>
            <w:rStyle w:val="InternetLink"/>
            <w:color w:val="000000"/>
            <w:spacing w:val="-2"/>
          </w:rPr>
          <w:t>статьями 161</w:t>
        </w:r>
      </w:hyperlink>
      <w:r>
        <w:rPr>
          <w:color w:val="000000"/>
          <w:spacing w:val="-2"/>
        </w:rPr>
        <w:t xml:space="preserve">, 221 Бюджетного кодекса Российской Федерации, </w:t>
      </w:r>
      <w:hyperlink r:id="rId6">
        <w:r>
          <w:rPr>
            <w:rStyle w:val="InternetLink"/>
            <w:color w:val="000000"/>
            <w:spacing w:val="-2"/>
          </w:rPr>
          <w:t>приказом</w:t>
        </w:r>
      </w:hyperlink>
      <w:r>
        <w:rPr>
          <w:color w:val="000000"/>
          <w:spacing w:val="-2"/>
        </w:rPr>
        <w:t xml:space="preserve"> Министерства финансов Российской Федерации от 20.11.2007 N 112н "Об общих требованиях к порядку составления, утверждения и ведения бюджетных смет казенных учреждений"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/>
      </w:pPr>
      <w:r>
        <w:rPr/>
        <w:t>1.2.</w:t>
      </w:r>
      <w:r>
        <w:rPr>
          <w:b/>
        </w:rPr>
        <w:t xml:space="preserve"> </w:t>
      </w:r>
      <w:r>
        <w:rPr/>
        <w:t>Настоящий П</w:t>
      </w:r>
      <w:r>
        <w:rPr>
          <w:color w:val="000000"/>
        </w:rPr>
        <w:t xml:space="preserve">орядок разработан с целью обеспечения использования бюджетных средств по целевому назначению и определяет правила составления, утверждения и ведения бюджетных смет (далее - смета) муниципальных казенных учреждений, подведомственных </w:t>
      </w:r>
      <w:r>
        <w:rPr/>
        <w:t>департаменту дорожного хозяйства и транспорта</w:t>
      </w:r>
      <w:r>
        <w:rPr>
          <w:color w:val="000000"/>
        </w:rPr>
        <w:t xml:space="preserve"> мэрии городского округа Тольятти (далее - Учреждение).</w:t>
      </w:r>
      <w:r>
        <w:rPr/>
        <w:t xml:space="preserve"> 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/>
      </w:pPr>
      <w:r>
        <w:rPr/>
        <w:t>1.3. Понятия и термины, используемые в настоящем Порядке, применяются в том значении, в котором они определены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1"/>
        <w:rPr/>
      </w:pPr>
      <w:r>
        <w:rPr/>
        <w:t>II. Порядок составления смет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/>
      </w:pPr>
      <w:r>
        <w:rPr/>
        <w:t xml:space="preserve">2.1. В целях настоящего Порядка под составлением </w:t>
      </w:r>
      <w:hyperlink w:anchor="Par134">
        <w:r>
          <w:rPr>
            <w:rStyle w:val="InternetLink"/>
          </w:rPr>
          <w:t>сметы</w:t>
        </w:r>
      </w:hyperlink>
      <w:r>
        <w:rPr/>
        <w:t xml:space="preserve"> понимается установление объема и распределение направлений расходования бюджетных средств на основании доведенных до Учреждения в установленном порядке лимитов бюджетных обязательств по расходам бюджета </w:t>
      </w:r>
      <w:r>
        <w:rPr>
          <w:color w:val="000000"/>
        </w:rPr>
        <w:t>городского округа Тольятти</w:t>
      </w:r>
      <w:r>
        <w:rPr/>
        <w:t xml:space="preserve"> на принятие и (или) исполнение бюджетных обязательств по обеспечению выполнения функций Учреждения на соответствующий финансовый год. 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/>
      </w:pPr>
      <w:r>
        <w:rPr/>
        <w:t>2.2. Смета составляется Учреждением на основании разработанных и установленных главным распорядителем средств бюджета - департаментом дорожного хозяйства и транспорта</w:t>
      </w:r>
      <w:r>
        <w:rPr>
          <w:color w:val="000000"/>
          <w:spacing w:val="-2"/>
        </w:rPr>
        <w:t xml:space="preserve"> мэрии городского округа Тольятти (далее - Департамент)</w:t>
      </w:r>
      <w:r>
        <w:rPr/>
        <w:t xml:space="preserve"> на соответствующий финансовый год расчетных показателей, характеризующих деятельность Учреждения, и доведенных лимитов бюджетных обязательств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/>
      </w:pPr>
      <w:r>
        <w:rPr/>
        <w:t>2.3. Показатели сметы формируются в разрезе кодов классификации расходов бюджета городского округа Тольятти с детализацией по кодам статей (подстатей) классификации операций сектора государственного управления, дополнительным функциональным кодам, дополнительным кодам операций сектора государственного управления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/>
      </w:pPr>
      <w:r>
        <w:rPr/>
        <w:t xml:space="preserve">2.4. </w:t>
      </w:r>
      <w:hyperlink w:anchor="Par134">
        <w:r>
          <w:rPr>
            <w:rStyle w:val="InternetLink"/>
          </w:rPr>
          <w:t>Смета</w:t>
        </w:r>
      </w:hyperlink>
      <w:r>
        <w:rPr/>
        <w:t xml:space="preserve"> составляется Учреждением по форме согласно Приложению N 1 к настоящему Порядку и состоит из содержательной и оформляющей части. 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/>
      </w:pPr>
      <w:r>
        <w:rPr/>
        <w:t xml:space="preserve">2.5. Содержательная часть формы </w:t>
      </w:r>
      <w:hyperlink w:anchor="Par134">
        <w:r>
          <w:rPr>
            <w:rStyle w:val="InternetLink"/>
          </w:rPr>
          <w:t>сметы</w:t>
        </w:r>
      </w:hyperlink>
      <w:r>
        <w:rPr/>
        <w:t xml:space="preserve"> представляет собой таблицу, содержащую коды строк, наименования направлений расходования средств бюджета и соответствующих им кодов классификации расходов бюджета, а также суммы по каждому направлению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/>
      </w:pPr>
      <w:r>
        <w:rPr/>
        <w:t>2.6. Оформляющая часть сметы должна содержать подписи (с расшифровкой) должностных лиц, ответственных за содержащиеся в смете данные: руководителя Учреждения, главного бухгалтера Учреждения, непосредственного исполнителя, дату подписания сметы, оттиск печати Учреждения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/>
      </w:pPr>
      <w:r>
        <w:rPr/>
        <w:t>2.7.  В случае передачи на основании договора (соглашения) полномочий по ведению бюджетного учета и формированию бюджетной отчетности Учреждения иной организации (централизованной бухгалтерии) (далее – уполномоченная организация), оформляющая часть сметы должна содержать подписи (с расшифровкой) должностных лиц, ответственных за содержащиеся в смете данные: руководителя Учреждения, руководителя уполномоченной организации, непосредственного исполнителя, дату подписания сметы, оттиск печати Учреждения, оттиск печати уполномоченной организации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/>
      </w:pPr>
      <w:r>
        <w:rPr/>
        <w:t xml:space="preserve">2.8. В целях формирования сметы Учреждения на очередной финансовый год на этапе составления проекта бюджета на очередной финансовый год и плановый период Учреждение составляет </w:t>
      </w:r>
      <w:hyperlink w:anchor="Par298">
        <w:r>
          <w:rPr>
            <w:rStyle w:val="InternetLink"/>
          </w:rPr>
          <w:t>проект сметы</w:t>
        </w:r>
      </w:hyperlink>
      <w:r>
        <w:rPr/>
        <w:t xml:space="preserve"> на очередной финансовый год по форме согласно Приложению N 3 к настоящему Порядку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/>
      </w:pPr>
      <w:r>
        <w:rPr/>
        <w:t xml:space="preserve">2.9. К </w:t>
      </w:r>
      <w:hyperlink w:anchor="Par134">
        <w:r>
          <w:rPr>
            <w:rStyle w:val="InternetLink"/>
          </w:rPr>
          <w:t>смете</w:t>
        </w:r>
      </w:hyperlink>
      <w:r>
        <w:rPr/>
        <w:t xml:space="preserve"> (проекту сметы) прилагается </w:t>
      </w:r>
      <w:hyperlink w:anchor="Par244">
        <w:r>
          <w:rPr>
            <w:rStyle w:val="InternetLink"/>
          </w:rPr>
          <w:t>расшифровка</w:t>
        </w:r>
      </w:hyperlink>
      <w:r>
        <w:rPr/>
        <w:t xml:space="preserve"> по форме согласно Приложению N 2 к настоящему Порядку, являющаяся неотъемлемой частью сметы (проекта сметы) и содержащая обоснования к смете (проекту сметы) - расчет плановых сметных показателей, использованных при формировании сметы (проекта сметы)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/>
      </w:pPr>
      <w:r>
        <w:rPr/>
        <w:t xml:space="preserve">2.10. </w:t>
      </w:r>
      <w:hyperlink w:anchor="Par134">
        <w:r>
          <w:rPr>
            <w:rStyle w:val="InternetLink"/>
          </w:rPr>
          <w:t>Смета</w:t>
        </w:r>
      </w:hyperlink>
      <w:r>
        <w:rPr/>
        <w:t xml:space="preserve"> составляется в рублях.</w:t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1"/>
        <w:rPr/>
      </w:pPr>
      <w:r>
        <w:rPr/>
        <w:t>III. Порядок утверждения смет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1"/>
        <w:rPr/>
      </w:pPr>
      <w:r>
        <w:rPr/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/>
      </w:pPr>
      <w:r>
        <w:rPr/>
        <w:t xml:space="preserve">3.1. </w:t>
      </w:r>
      <w:hyperlink w:anchor="Par134">
        <w:r>
          <w:rPr>
            <w:rStyle w:val="InternetLink"/>
          </w:rPr>
          <w:t>Смета</w:t>
        </w:r>
      </w:hyperlink>
      <w:r>
        <w:rPr/>
        <w:t xml:space="preserve"> Учреждения утверждается руководителем Учреждения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/>
      </w:pPr>
      <w:r>
        <w:rPr/>
        <w:t>3.2. Согласование утвержденной сметы Учреждения осуществляется руководителем Департамента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/>
      </w:pPr>
      <w:r>
        <w:rPr/>
        <w:t>3.3. После доведения Учреждению проекта лимитов бюджетных обязательств на очередной финансовый год Учреждение формирует проект сметы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/>
      </w:pPr>
      <w:r>
        <w:rPr/>
        <w:t xml:space="preserve">3.4. </w:t>
      </w:r>
      <w:hyperlink w:anchor="Par298">
        <w:r>
          <w:rPr>
            <w:rStyle w:val="InternetLink"/>
          </w:rPr>
          <w:t>Проект сметы</w:t>
        </w:r>
      </w:hyperlink>
      <w:r>
        <w:rPr/>
        <w:t xml:space="preserve"> (в двух экземплярах), оформленный в соответствии с требованиями настоящего Порядка, направляется на согласование руководителю Департамента не позднее 3 (трех) рабочих дней с даты доведения Учреждению проекта лимитов бюджетных обязательств на очередной финансовый год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/>
      </w:pPr>
      <w:r>
        <w:rPr/>
        <w:t>3.5. Департамент в течение 7 (семи) рабочих дней со дня получения проекта сметы проверяет правильность его составления на соответствие требованиям, установленным в разделе II настоящего Порядка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/>
      </w:pPr>
      <w:r>
        <w:rPr/>
        <w:t>3.6. При выявлении несоответствий представленного проекта сметы требованиям,  установленным в разделе II настоящего Порядка, Департамент возвращает указанный проект сметы Учреждению для их устранения совместно с информационным письмом, в котором описывает допущенные несоответствия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/>
      </w:pPr>
      <w:r>
        <w:rPr/>
        <w:t>3.7. Учреждение не позднее 2 (двух) рабочих дней с даты получения проекта сметы (совместно с информационным письмом) устраняет допущенные несоответствия и представляет проект сметы с устраненными несоответствиями на повторное согласование руководителю Департамента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/>
      </w:pPr>
      <w:r>
        <w:rPr/>
        <w:t xml:space="preserve">3.8. После согласования </w:t>
      </w:r>
      <w:hyperlink w:anchor="Par298">
        <w:r>
          <w:rPr>
            <w:rStyle w:val="InternetLink"/>
          </w:rPr>
          <w:t>проекта сметы</w:t>
        </w:r>
      </w:hyperlink>
      <w:r>
        <w:rPr/>
        <w:t xml:space="preserve"> руководителем Департамента один экземпляр согласованного проекта сметы направляется Учреждению, один экземпляр - остается в Департаменте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/>
      </w:pPr>
      <w:r>
        <w:rPr/>
        <w:t>3.9. После доведения Учреждению лимитов бюджетных обязательств на очередной финансовый год Учреждением составляется смета (в трех экземплярах) в соответствии с требованиями настоящего Порядка и направляется на согласование руководителю Департамента не позднее 2 (двух) рабочих дней с даты доведения Учреждению лимитов бюджетных обязательств на очередной финансовый год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/>
      </w:pPr>
      <w:r>
        <w:rPr/>
        <w:t xml:space="preserve">3.10. Департамент в течение 2 (двух) рабочих дней со дня получения сметы Учреждения проверяет правильность составления на соответствие требованиям, установленным в </w:t>
      </w:r>
      <w:hyperlink w:anchor="Par53">
        <w:r>
          <w:rPr>
            <w:rStyle w:val="InternetLink"/>
          </w:rPr>
          <w:t>разделе II</w:t>
        </w:r>
      </w:hyperlink>
      <w:r>
        <w:rPr/>
        <w:t xml:space="preserve"> настоящего Порядка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/>
      </w:pPr>
      <w:r>
        <w:rPr/>
        <w:t>3.11. При отсутствии замечаний к составлению сметы она согласовывается руководителем Департамента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/>
      </w:pPr>
      <w:r>
        <w:rPr/>
        <w:t xml:space="preserve">3.12. При выявлении несоответствий представленной сметы требованиям, установленным в </w:t>
      </w:r>
      <w:hyperlink w:anchor="Par53">
        <w:r>
          <w:rPr>
            <w:rStyle w:val="InternetLink"/>
          </w:rPr>
          <w:t>разделе II</w:t>
        </w:r>
      </w:hyperlink>
      <w:r>
        <w:rPr/>
        <w:t xml:space="preserve"> настоящего Порядка, Департамент возвращает указанную смету Учреждению для их устранения совместно с информационным письмом, в котором описывает допущенные несоответствия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/>
      </w:pPr>
      <w:r>
        <w:rPr/>
        <w:t>3.13. Учреждение не позднее 2 (двух) рабочих дней с даты получения сметы (совместно с информационным письмом) устраняет допущенные несоответствия и представляет смету с устраненными несоответствиями на повторное согласование руководителю Департамента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/>
      </w:pPr>
      <w:r>
        <w:rPr/>
        <w:t xml:space="preserve">3.14. После согласования </w:t>
      </w:r>
      <w:hyperlink w:anchor="Par134">
        <w:r>
          <w:rPr>
            <w:rStyle w:val="InternetLink"/>
          </w:rPr>
          <w:t>сметы</w:t>
        </w:r>
      </w:hyperlink>
      <w:r>
        <w:rPr/>
        <w:t xml:space="preserve"> руководителем Департамента один экземпляр сметы направляется Учреждению, один экземпляр – в департамент финансов мэрии городского округа Тольятти, один экземпляр - остается в Департаменте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/>
      </w:pPr>
      <w:r>
        <w:rPr/>
        <w:t>3.15. Несоблюдение сроков, установленных настоящим разделом, влечет предусмотренную действующим законодательством ответственность на виновных лиц.</w:t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1"/>
        <w:rPr/>
      </w:pPr>
      <w:r>
        <w:rPr/>
        <w:t>IV. Порядок ведения смет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/>
      </w:pPr>
      <w:r>
        <w:rPr/>
        <w:t xml:space="preserve">4.1. В рамках настоящего Порядка ведением </w:t>
      </w:r>
      <w:hyperlink w:anchor="Par134">
        <w:r>
          <w:rPr>
            <w:rStyle w:val="InternetLink"/>
          </w:rPr>
          <w:t>сметы</w:t>
        </w:r>
      </w:hyperlink>
      <w:r>
        <w:rPr/>
        <w:t xml:space="preserve"> является внесение изменений в смету в пределах доведенных Учреждению в установленном порядке объемов лимитов бюджетных обязательств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/>
      </w:pPr>
      <w:r>
        <w:rPr/>
        <w:t xml:space="preserve">4.2. Внесение </w:t>
      </w:r>
      <w:hyperlink w:anchor="Par490">
        <w:r>
          <w:rPr>
            <w:rStyle w:val="InternetLink"/>
          </w:rPr>
          <w:t>изменений</w:t>
        </w:r>
      </w:hyperlink>
      <w:r>
        <w:rPr/>
        <w:t xml:space="preserve"> в смету оформляется по форме согласно Приложению N 4 к настоящему Порядку, осуществляется путем утверждения изменений показателей - сумм увеличения, отражающихся со знаком "плюс", и (или) уменьшения объемов сметных назначений, отражающихся со знаком "минус":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/>
      </w:pPr>
      <w:r>
        <w:rPr/>
        <w:t>изменяющих объемы сметных назначений в случае изменения доведенных Учреждению в установленном порядке объемов лимитов бюджетных обязательств;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/>
      </w:pPr>
      <w:r>
        <w:rPr/>
        <w:t>изменяющих распределение сметных назначений по кодам классификации расходов средств бюджета городского округа Тольятти (кроме кодов классификации операций сектора государственного управления), требующих изменения показателей бюджетной росписи Департамента и утвержденного объема лимитов бюджетных обязательств;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/>
      </w:pPr>
      <w:r>
        <w:rPr/>
        <w:t>изменяющих распределение сметных назначений по кодам классификации операций сектора государственного управления, не требующих изменения показателей бюджетной росписи Департамента и утвержденного объема лимитов бюджетных обязательств;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/>
      </w:pPr>
      <w:r>
        <w:rPr/>
        <w:t>изменяющих распределение сметных назначений по кодам классификации операций сектора государственного управления, требующих изменения утвержденного объема лимитов бюджетных обязательств;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/>
      </w:pPr>
      <w:r>
        <w:rPr/>
        <w:t>изменяющих распределение сметных назначений по дополнительным кодам аналитических показателей, не требующих изменения показателей бюджетной росписи Департамента и утвержденного объема лимитов бюджетных обязательств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/>
      </w:pPr>
      <w:r>
        <w:rPr/>
        <w:t xml:space="preserve">4.3. Внесение </w:t>
      </w:r>
      <w:hyperlink w:anchor="Par490">
        <w:r>
          <w:rPr>
            <w:rStyle w:val="InternetLink"/>
          </w:rPr>
          <w:t>изменений</w:t>
        </w:r>
      </w:hyperlink>
      <w:r>
        <w:rPr/>
        <w:t xml:space="preserve"> в </w:t>
      </w:r>
      <w:hyperlink w:anchor="Par134">
        <w:r>
          <w:rPr>
            <w:rStyle w:val="InternetLink"/>
          </w:rPr>
          <w:t>смету</w:t>
        </w:r>
      </w:hyperlink>
      <w:r>
        <w:rPr/>
        <w:t xml:space="preserve"> Учреждения, требующее изменения показателей бюджетной росписи и лимитов бюджетных обязательств Департамента, утверждается после внесения в установленном порядке изменений в бюджетную роспись и лимиты бюджетных обязательств Департамента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/>
      </w:pPr>
      <w:r>
        <w:rPr/>
        <w:t>4.4. Предложения по внесению изменений в смету направляются Учреждением в Департамент не более одного раза в месяц и не позднее 15 числа текущего месяца с обоснованием причин предлагаемых изменений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/>
      </w:pPr>
      <w:r>
        <w:rPr/>
        <w:t>4.5. При внесении изменений в смету, предусматривающих уменьшение объемов сметных назначений, Учреждение принимает письменное обязательство о недопущении образования кредиторской задолженности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/>
      </w:pPr>
      <w:r>
        <w:rPr/>
        <w:t>4.6. Утверждение изменений сметы Учреждения осуществляется его руководителем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/>
      </w:pPr>
      <w:r>
        <w:rPr/>
        <w:t>4.7. Согласование изменений сметы Учреждения осуществляется руководителем Департамента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/>
      </w:pPr>
      <w:r>
        <w:rPr/>
        <w:t xml:space="preserve">4.8. </w:t>
      </w:r>
      <w:hyperlink w:anchor="Par490">
        <w:r>
          <w:rPr>
            <w:rStyle w:val="InternetLink"/>
          </w:rPr>
          <w:t>Изменения</w:t>
        </w:r>
      </w:hyperlink>
      <w:r>
        <w:rPr/>
        <w:t xml:space="preserve"> сметы, оформленные в соответствии с требованиями настоящего раздела, направляются на согласование руководителю Департамента (в трех экземплярах) не позднее 3 (трех) рабочих дней с даты уведомления об изменении лимитов бюджетных обязательств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/>
      </w:pPr>
      <w:r>
        <w:rPr/>
        <w:t xml:space="preserve">4.9. К представленным на согласование в Департамент изменениям прилагается </w:t>
      </w:r>
      <w:hyperlink w:anchor="Par244">
        <w:r>
          <w:rPr>
            <w:rStyle w:val="InternetLink"/>
          </w:rPr>
          <w:t>расшифровка</w:t>
        </w:r>
      </w:hyperlink>
      <w:r>
        <w:rPr/>
        <w:t xml:space="preserve"> по форме согласно Приложению N 2 по изменяемым сметным назначениям (по изменяемому коду классификации операций сектора государственного управления)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/>
      </w:pPr>
      <w:r>
        <w:rPr/>
        <w:t>4.10. Уменьшение сметных назначений, предусмотренных на исполнение публичных нормативных обязательств, без внесения соответствующих изменений в нормативные правовые акты городского округа Тольятти не допускается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/>
      </w:pPr>
      <w:r>
        <w:rPr/>
        <w:t xml:space="preserve">4.11. Внесение </w:t>
      </w:r>
      <w:hyperlink w:anchor="Par490">
        <w:r>
          <w:rPr>
            <w:rStyle w:val="InternetLink"/>
          </w:rPr>
          <w:t>изменений</w:t>
        </w:r>
      </w:hyperlink>
      <w:r>
        <w:rPr/>
        <w:t xml:space="preserve"> в бюджетную смету за истекший отчетный период не допускается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/>
      </w:pPr>
      <w:r>
        <w:rPr/>
        <w:t>4.12. Предложения по внесению изменений в смету текущего финансового года направляются Учреждением в Департамент не позднее 10 декабря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/>
      </w:pPr>
      <w:r>
        <w:rPr/>
      </w:r>
    </w:p>
    <w:p>
      <w:pPr>
        <w:pStyle w:val="Normal"/>
        <w:shd w:fill="FFFFFF" w:val="clear"/>
        <w:spacing w:before="0" w:after="0"/>
        <w:contextualSpacing/>
        <w:jc w:val="center"/>
        <w:rPr/>
      </w:pPr>
      <w:r>
        <w:rPr/>
        <w:t>______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03585C72B7128752415E99B7B610E7F4A805CDCD8CDCFA23633610E22867057DBE2558FAE7o4u5I" TargetMode="External"/><Relationship Id="rId3" Type="http://schemas.openxmlformats.org/officeDocument/2006/relationships/hyperlink" Target="consultantplus://offline/ref=F203585C72B7128752415E99B7B610E7F4AC06CFC08DDCFA23633610E22867057DBE255AFBEE4659oDuDI" TargetMode="External"/><Relationship Id="rId4" Type="http://schemas.openxmlformats.org/officeDocument/2006/relationships/hyperlink" Target="consultantplus://offline/ref=F203585C72B7128752414094A1DA4FEEF0A75DC2C486D6A47A3C6D4DB5216D52o3uAI" TargetMode="External"/><Relationship Id="rId5" Type="http://schemas.openxmlformats.org/officeDocument/2006/relationships/hyperlink" Target="consultantplus://offline/ref=F203585C72B7128752415E99B7B610E7F4A805CDCD8CDCFA23633610E22867057DBE2558FAE9o4u7I" TargetMode="External"/><Relationship Id="rId6" Type="http://schemas.openxmlformats.org/officeDocument/2006/relationships/hyperlink" Target="consultantplus://offline/ref=F203585C72B7128752415E99B7B610E7F4AC06CFC08DDCFA23633610E22867057DBE255AFBEE4659oDuDI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2:13:00Z</dcterms:created>
  <dc:creator>127</dc:creator>
  <dc:description/>
  <cp:keywords/>
  <dc:language>en-US</dc:language>
  <cp:lastModifiedBy>User</cp:lastModifiedBy>
  <dcterms:modified xsi:type="dcterms:W3CDTF">2013-08-07T12:23:00Z</dcterms:modified>
  <cp:revision>3</cp:revision>
  <dc:subject/>
  <dc:title/>
</cp:coreProperties>
</file>