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2.08.2013 г. № 2464-п/1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отчета мэрии городского округа Тольятти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городского округа Тольятти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за  1 полугодие 2013 года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ст. 81, 264.2  Бюджетного Кодекса РФ, ст.ст. 64,73 Устава городского округа Тольятти, ст. 20 Положения о бюджетном процессе в городском округе Тольятти, утвержденного решением Думы городского округа Тольятти от 15.11.2010 г. № 410, мэрия городского округа Тольятти ПОСТАНОВЛЯЕТ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spacing w:lineRule="auto" w:line="33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рилагаемый отчет мэрии городского округа Тольятти об исполнении бюджета городского округа Тольятти за 1 полугодие 2013 года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spacing w:lineRule="auto" w:line="336"/>
        <w:ind w:left="0" w:firstLine="709"/>
        <w:jc w:val="both"/>
        <w:rPr/>
      </w:pPr>
      <w:r>
        <w:rPr>
          <w:sz w:val="28"/>
          <w:szCs w:val="28"/>
        </w:rPr>
        <w:t>Департаменту финансов мэрии городского округа Тольятти (Гильгулин Г.В.) подготовить пакет документов для направления  отчета мэрии городского округа Тольятти об исполнении бюджета городского округа Тольятти за 1 полугодие 2013 года в Думу городского округа Тольятт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spacing w:lineRule="auto" w:line="336"/>
        <w:ind w:left="0" w:firstLine="709"/>
        <w:jc w:val="both"/>
        <w:rPr/>
      </w:pPr>
      <w:r>
        <w:rPr>
          <w:sz w:val="28"/>
          <w:szCs w:val="28"/>
        </w:rPr>
        <w:t>Управлению по оргработе и связям с общественностью мэрии городского округа Тольятти (Алексеев А.А.) опубликовать настоящее постановление в газете «Городские ведомости» и разместить в сети Интернет на Официальном портале мэрии городского округа Тольятт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spacing w:lineRule="auto" w:line="336"/>
        <w:ind w:left="0" w:firstLine="709"/>
        <w:jc w:val="both"/>
        <w:rPr>
          <w:sz w:val="24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настоящего постановления возложить на первого заместителя мэра Бузинного А.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эр                                                                               С.И.Андрее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8"/>
    </w:rPr>
  </w:style>
  <w:style w:type="character" w:styleId="WW8Num1z0">
    <w:name w:val="WW8Num1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8:22:00Z</dcterms:created>
  <dc:creator>Конушкина Елена Николаевна</dc:creator>
  <dc:description/>
  <cp:keywords/>
  <dc:language>en-US</dc:language>
  <cp:lastModifiedBy>пользователь</cp:lastModifiedBy>
  <cp:lastPrinted>2013-08-02T12:20:00Z</cp:lastPrinted>
  <dcterms:modified xsi:type="dcterms:W3CDTF">2013-08-02T08:22:00Z</dcterms:modified>
  <cp:revision>2</cp:revision>
  <dc:subject/>
  <dc:title>Председателю</dc:title>
</cp:coreProperties>
</file>