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.08.2013 г. № 2456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12.2011 г. № 4200-п/1 «Об утверждении долгосро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«Повышение безопас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рожного движения на период 2012-2020 гг.»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Бюджетным кодексом Российской Федерации,  решением Думы городского округа Тольятти от 14.11.12 г.  № 1032                             «О бюджете городского округа Тольятти  на 2013 год и плановый период 2014 и 2015 годов», руководствуясь Уставом городского округа Тольятти, мэрия городского округа Тольятти ПОСТАНОВЛЯЕТ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долгосрочную целевую программу «Повышение безопасности дорожного движения на период 2012-2020 гг.», утвержденную постановлением мэрии городского округа Тольятти от 30.12.2011 г.                         № 4200-п/1 (далее – Программа), (газета «Городские ведомости», № 2 от 14.01.2012, № 127 от 22.11.2012, № 142 от 29.12.2012, № 16 от 05.03.2013,               № 35 от 17.05.2013)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строку «Объемы и источники финансирования»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 </w:t>
      </w: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46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 ДЦП осуществляется 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. Объем финансирования Программы за весь период реализации ДЦП составит 789 866,3  тыс. руб.,  в том числе  614 866,3 тыс. руб. – за счет средств бюджета городского округа Тольятти, 175 000,0 тыс. руб. – за счет планируемых к поступлению в соответствии с действующим законодательством в бюджет городского округа Тольятти средств вышестоящих бюджетов.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2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ограммы изложить в редакции согласно Приложению № 1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3. Таблицу 1 «Показатели непосредственного результата»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ограммы изложить в редакции согласно Приложению № 2 к настоящему постановл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4.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 «Обоснование ресурсного обеспечения ДЦП»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Реализация  ДЦП осуществляется 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. Объем финансирования Программы за весь период реализации ДЦП составит 789 866,3 тыс. руб.,  в том числе 614 866,3 тыс. руб. – за счет средств бюджета городского округа Тольятти, 175 000,0 тыс. руб. – за счет планируемых к поступлению в соответствии с действующим законодательством в бюджет городского округа Тольятти средств вышестоящих бюджетов, с разбивкой по годам, в том числе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бюджета городского округа Тольятти –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 2012 году – 21 798,0 тыс. руб.; в 2013 году – 32 039,0 тыс. руб.; в 2014 году – 14 004,0 тыс. руб.; в 2015 году – 20 504,0 тыс. руб.; в 2016 году – 140 220,3 тыс. руб.; в 2017 году – 98 740,0 тыс. руб.; в 2018 году – 97 323,0 тыс. руб.; в 2019 году – 95 536,0 тыс. руб.; в 2020 году – 94 702,0 тыс. руб.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областного бюджета –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– 35 000,00  тыс. руб.; в 2017 году – 35 000,00 тыс. руб.; в 2018 году – 35 000,00  тыс. руб.; в 2019 году – 35 000,00  тыс. руб.; в 2020 году – 35 000,00 тыс. руб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Финансирование ДЦП осуществляется в пределах бюджетных ассигнований, предусмотренных главным распорядителям бюджетных средств на соответствующий финансовый год и плановый период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аспределение бюджетных средств, выделяемых на реализацию мероприятий ДЦП ее исполнителям, отражено в приложении № 1 к настоящей ДЦП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1 к Программе изложить в редакции согласно Приложению № 3 к настоящему постановлению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по оргработе и связям с общественностью мэрии городского округа Тольятти (Алексеев А.А.) опубликовать настоящее постановление в газете «Городские ведомости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2210" w:leader="none"/>
        </w:tabs>
        <w:spacing w:lineRule="auto" w:line="360" w:before="7" w:after="0"/>
        <w:jc w:val="both"/>
        <w:rPr/>
      </w:pPr>
      <w:r>
        <w:rPr>
          <w:spacing w:val="-15"/>
          <w:sz w:val="28"/>
          <w:szCs w:val="28"/>
        </w:rPr>
        <w:t xml:space="preserve">       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мэра Анташева С.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2210" w:leader="none"/>
        </w:tabs>
        <w:spacing w:lineRule="auto" w:line="360"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right="7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right="7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Мэр        </w:t>
        <w:tab/>
        <w:tab/>
        <w:tab/>
        <w:tab/>
        <w:tab/>
        <w:tab/>
        <w:t xml:space="preserve">                                              С.И.Андреев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right="7" w:hanging="0"/>
        <w:jc w:val="both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HeaderChar">
    <w:name w:val="Header Char"/>
    <w:basedOn w:val="Style10"/>
    <w:qFormat/>
    <w:rPr>
      <w:rFonts w:cs="Times New Roman"/>
      <w:sz w:val="24"/>
      <w:szCs w:val="24"/>
    </w:rPr>
  </w:style>
  <w:style w:type="character" w:styleId="FooterChar">
    <w:name w:val="Footer Char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34:00Z</dcterms:created>
  <dc:creator>marina</dc:creator>
  <dc:description/>
  <cp:keywords/>
  <dc:language>en-US</dc:language>
  <cp:lastModifiedBy>пользователь</cp:lastModifiedBy>
  <cp:lastPrinted>2013-05-28T10:59:00Z</cp:lastPrinted>
  <dcterms:modified xsi:type="dcterms:W3CDTF">2013-08-01T06:34:00Z</dcterms:modified>
  <cp:revision>2</cp:revision>
  <dc:subject/>
  <dc:title> </dc:title>
</cp:coreProperties>
</file>