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7.2013 г. № 243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07.2011г. № 2063-п/1«Об утверждении долгосроч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«Стимулирование развития жилищного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 в городском округе Тольятти» на 2011-2015 годы»</w:t>
      </w:r>
    </w:p>
    <w:p>
      <w:pPr>
        <w:pStyle w:val="Normal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целях уточнения долгосрочной целевой программы </w:t>
      </w:r>
      <w:r>
        <w:rPr>
          <w:rFonts w:cs="Times New Roman" w:ascii="Times New Roman" w:hAnsi="Times New Roman"/>
          <w:sz w:val="28"/>
          <w:szCs w:val="28"/>
        </w:rPr>
        <w:t>«Стимулирование развития жилищного строительства в городском округе Тольятти» на 2011-2015 годы»</w:t>
      </w:r>
      <w:r>
        <w:rPr>
          <w:rFonts w:cs="Times New Roman" w:ascii="Times New Roman" w:hAnsi="Times New Roman"/>
          <w:sz w:val="28"/>
          <w:szCs w:val="28"/>
          <w:lang w:bidi="zxx"/>
        </w:rPr>
        <w:t>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от 07.07.2011 г. № 2063-п/1 «Об утверждении долгосрочной целевой программы «Стимулирование развития жилищного строительства в городском округе Тольятти» на 2011-2015 годы» (далее Программа) (газета «Городские ведомости», 2011, № 75 от 16 июля; 2012, № 32 от 31 марта, № 122 от                      10 ноября, № 141 от 27 декабря; 2013, № 32 от 30 апреля, № 44 от 18 июня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 столбец 2 строки 6 «Объемы и источники финансирования» изложить в следующей редакции:</w:t>
      </w:r>
    </w:p>
    <w:p>
      <w:pPr>
        <w:pStyle w:val="Normal"/>
        <w:autoSpaceDE w:val="false"/>
        <w:spacing w:lineRule="auto" w:line="360"/>
        <w:ind w:left="-14" w:firstLine="722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щий объем финансирования Программы в 2011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2015 годах </w:t>
      </w:r>
      <w:r>
        <w:rPr>
          <w:sz w:val="28"/>
          <w:szCs w:val="28"/>
        </w:rPr>
        <w:t>составит 171 742,788 тыс. рублей, в том числ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редства бюджета городского округа Тольятти, планируемые к поступлению из бюджета Самарской области – 80 173,788 тыс. рублей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бюджета городского округа Тольятти  – 91 569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положения не являются основаниями возникновения расходных обязательств, подлежащих исполнению за счет средств област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финансирования Программы за счет средств местного бюджета составляет 91 569 тыс. рубле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1 году – 10 831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2 году – 7 921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3 году – 20 548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4 году – 33 099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9 170 тыс. рублей.»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Раздел 5 «Обоснование ресурсного обеспечения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«Общий объем финансирования Программы в 2011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2015 годах </w:t>
      </w:r>
      <w:r>
        <w:rPr>
          <w:sz w:val="28"/>
          <w:szCs w:val="28"/>
        </w:rPr>
        <w:t>составит 171 742,788 тыс.</w:t>
      </w:r>
      <w:r>
        <w:rPr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редства бюджета городского округа Тольятти, планируемые к поступлению из бюджета Самарской области – 80 173,788 тыс. рубл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редства бюджета городского округа Тольятти – 91 569 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финансирования, необходимый для реализации мероприятий Программы за счёт средств бюджета городского округа Тольятти составляет 91 569  тыс. рублей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10 831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2 году – 7 921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3 году – 20 548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4 году – 33 099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9 170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при утверждении в бюджете городского округа Тольятти расходов на реализацию мероприятий Программы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иложение 1 к долгосрочной целевой программе «Стимулирование развития жилищного строительства в городском округе Тольятти» на 2011-2015 годы изложить в редакции согласно Приложению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долгосрочной целевой программе «Стимулирование развития жилищного строительства в городском округе Тольятти» на 2011-2015 годы изложить в редакции согласно Приложению 2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городского округа Тольятти опубликовать настоящее постановление в газете «Городские ведомости» и разместить на Официальном портале мэрии городского округа Тольят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Харитонова С.В.</w:t>
      </w:r>
    </w:p>
    <w:p>
      <w:pPr>
        <w:pStyle w:val="Normal"/>
        <w:spacing w:lineRule="auto" w:line="360"/>
        <w:ind w:firstLine="709"/>
        <w:jc w:val="both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С.И.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0:00Z</dcterms:created>
  <dc:creator>sokol</dc:creator>
  <dc:description/>
  <cp:keywords/>
  <dc:language>en-US</dc:language>
  <cp:lastModifiedBy>пользователь</cp:lastModifiedBy>
  <cp:lastPrinted>2013-07-30T09:29:00Z</cp:lastPrinted>
  <dcterms:modified xsi:type="dcterms:W3CDTF">2013-07-30T05:30:00Z</dcterms:modified>
  <cp:revision>2</cp:revision>
  <dc:subject/>
  <dc:title>Мэрия городского округа Тольятти</dc:title>
</cp:coreProperties>
</file>