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3" w:firstLine="708"/>
        <w:rPr>
          <w:szCs w:val="24"/>
        </w:rPr>
      </w:pPr>
      <w:r>
        <w:rPr>
          <w:szCs w:val="24"/>
        </w:rPr>
        <w:t>Приложение № 4</w:t>
      </w:r>
    </w:p>
    <w:p>
      <w:pPr>
        <w:pStyle w:val="Normal"/>
        <w:ind w:left="6371" w:firstLine="1"/>
        <w:rPr>
          <w:szCs w:val="24"/>
        </w:rPr>
      </w:pPr>
      <w:r>
        <w:rPr>
          <w:szCs w:val="24"/>
        </w:rPr>
        <w:t>к постановлению мэрии</w:t>
      </w:r>
    </w:p>
    <w:p>
      <w:pPr>
        <w:pStyle w:val="Normal"/>
        <w:ind w:left="6371" w:firstLine="1"/>
        <w:rPr>
          <w:szCs w:val="24"/>
        </w:rPr>
      </w:pPr>
      <w:r>
        <w:rPr>
          <w:szCs w:val="24"/>
        </w:rPr>
        <w:t xml:space="preserve">городского округа Тольятти </w:t>
      </w:r>
    </w:p>
    <w:p>
      <w:pPr>
        <w:pStyle w:val="Normal"/>
        <w:ind w:left="6371" w:firstLine="1"/>
        <w:rPr>
          <w:szCs w:val="24"/>
        </w:rPr>
      </w:pPr>
      <w:r>
        <w:rPr>
          <w:szCs w:val="24"/>
        </w:rPr>
        <w:t>от 25.12.2012 г. № 3700-п/1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Ожидаемые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социально-экономические последствия реализации ДЦП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выполнения ДЦП оценивается на основе анализа степени решения основных задач и достижения запланированных результатов в целом и по характеру динамики показателей (индикаторов) по сравнению с запланированным уровн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реализации ДЦП, в частности, стан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орудование подъездов многоквартирных домов 141 пандус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устройство и перепланировка 12 жилых помещений в многоквартирных домах, в которых проживают инвалиды колясочн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становка 43 пандусов (поручней) к объектам социальной инфраструктуры, являющимся муниципальной собственност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конструкция групп дверей объектов социальной инфраструктуры, являющихся муниципальной собственностью, - 19 един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ка, замена или реконструкция 26 лифтов (подъемных устройств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санитарно-гигиенических помещений объектов социальной инфраструктуры, являющихся муниципальной собственностью, 21 специальным приспособлен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кнопок вызова – 35 едини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орудование специальных мест парковки около объектов социальной инфраструктуры, являющихся муниципальной собственностью, – 18 мес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82 312 услуг «Социальное такси» будет предоставлено отдельным категориям гражда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информационных табличек остановок общественного транспорта – 217 един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28 светофоров дублирующими звуковыми сигна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ДЦП принесет значительный социально-экономический эффект, уменьшая или снимая ограничения жизнедеятельности, повышая жизненную активность и независимость инвалидов и других маломобильных групп населения, изменению общества к н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индикаторами социально-экономических последствий реализации программы в городском округе Тольятти стан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здание беспрепятственного доступа инвалидов и других маломобильных групп населения и безопасного и беспрепятственного передвижения инвали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сширение круга лиц - пользователей услугами учреждений социальной инфраструктуры в городском округе Тольятти из числа инвалидов и других маломобильных групп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____________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0:06:00Z</dcterms:created>
  <dc:creator>eee</dc:creator>
  <dc:description/>
  <cp:keywords/>
  <dc:language>en-US</dc:language>
  <cp:lastModifiedBy>пользователь</cp:lastModifiedBy>
  <cp:lastPrinted>2012-11-30T09:45:00Z</cp:lastPrinted>
  <dcterms:modified xsi:type="dcterms:W3CDTF">2012-12-26T10:06:00Z</dcterms:modified>
  <cp:revision>2</cp:revision>
  <dc:subject/>
  <dc:title>Приложение № 4</dc:title>
</cp:coreProperties>
</file>