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5.12.2012 г. № 3700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от 09.07.2010 г. № 1873-п/1 «Об утверждении долгосрочной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целевой программы "Формирование беспрепятственного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доступа инвалидов и других маломобильных групп населения </w:t>
      </w:r>
    </w:p>
    <w:p>
      <w:pPr>
        <w:pStyle w:val="TextBody"/>
        <w:rPr/>
      </w:pPr>
      <w:r>
        <w:rPr>
          <w:b w:val="false"/>
          <w:sz w:val="28"/>
          <w:szCs w:val="28"/>
        </w:rPr>
        <w:t>к объектам социальной инфраструктуры на территории</w:t>
      </w:r>
    </w:p>
    <w:p>
      <w:pPr>
        <w:pStyle w:val="TextBody"/>
        <w:rPr/>
      </w:pPr>
      <w:r>
        <w:rPr>
          <w:b w:val="false"/>
          <w:sz w:val="28"/>
          <w:szCs w:val="28"/>
        </w:rPr>
        <w:t>городского округа Тольятти на 2011-2020 годы"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птимизации расходов, предусмотренных за счет средств бюджета городского округа Тольятти, направленных на создание условий для беспрепятственного доступа инвалидов и других маломобильных групп населения к действующим объектам социальной инфраструктуры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долгосрочную целевую программу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-2020 годы», утвержденную постановлением мэрии городского округа Тольятти от 09.07.2010 г. № 1873-п/1 (далее - Программа) (газета «Городские ведомости», 2010, 17 июля; 2011, 28 мая, 6 октября,            22 декабря; 2012, 16 февраля, 25 августа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19 цифры «67172,4» заменить цифрами «61998,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22 цифры «2973,0» заменить цифрами «7 894,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23 цифры «3546,0» заменить цифрами «3390,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24 цифры «9785,4» заменить цифрами «4914,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В абзаце 25 цифры «44651,0» заменить цифрами «39493,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6. В абзаце 26 цифры «663572,4» заменить цифрами «658398,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4 Раздела 1 Программы слово «ГЦП» заменить словом «ДЦП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 3 Программы изложить в редакции согласно Приложению 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Раздел 4 Программы изложить в редакции согласно Приложению  №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здел 5 Программы изложить в редакции согласно Приложению  № 3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Раздел 7 Программы изложить в редакции согласно Приложению  № 4 к настоящему постановлению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я №№ 1, 2, 3 к Программе признать утратившими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финансов мэрии (Гильгулин Г.В.) произвести перемещение бюджетных ассигнований в соответствии с настоящим постано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           на заместителя мэра Ширнину Е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02:00Z</dcterms:created>
  <dc:creator>user</dc:creator>
  <dc:description/>
  <cp:keywords/>
  <dc:language>en-US</dc:language>
  <cp:lastModifiedBy>пользователь</cp:lastModifiedBy>
  <cp:lastPrinted>2012-12-24T14:41:00Z</cp:lastPrinted>
  <dcterms:modified xsi:type="dcterms:W3CDTF">2012-12-26T10:02:00Z</dcterms:modified>
  <cp:revision>2</cp:revision>
  <dc:subject/>
  <dc:title>ПРОЕКТ</dc:title>
</cp:coreProperties>
</file>