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12.2012 г. № 3704-п/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определения объе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условий предоставления субсид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м бюджетным учреждениям, находящимс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ведомственном подчинении департамента информационных технолог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связи мэрии городского округа Тольятти, на цели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 связанные с возмещением нормативных затра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казание ими муниципальных услуг (выполнение работ)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исключением бюджетных инвести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8.05.2010 г. № 83-ФЗ</w:t>
        <w:br/>
        <w:t xml:space="preserve">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бзацем 2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мэрия городского округа Тольятти </w:t>
      </w:r>
      <w:r>
        <w:rPr>
          <w:cap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3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пределения объема и условий предоставления субсидий муниципальным бюджетным учреждениям, находящимся в ведомственном подчинении департамента информационных технологий и связи мэрии городского округа Тольятти, на цели, не связанные с возмещением нормативных затрат на оказание ими муниципальных услуг (выполнение работ), за исключением бюджетных инвестици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Установить, что к расходным обязательствам городского округа Тольятти относится предоставление субсидий муниципальным бюджетным учреждениям, находящимся в ведомственном подчинении департамента информационных технологий и связи мэрии городского округа Тольятти, на цели, не связанные с возмещением нормативных затрат на оказание ими муниципальных услуг (выполнение работ), за исключением бюджетных инвестици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</w:t>
        <w:tab/>
        <w:t>Контроль за исполнением настоящего постановления возложить на руководителя департамента информационных технологий и связи мэрии Балашову Е.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sz w:val="20"/>
      <w:szCs w:val="20"/>
    </w:rPr>
  </w:style>
  <w:style w:type="character" w:styleId="1">
    <w:name w:val="Верхний колонтитул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8E1CE06BF6D62AEF1E7FD74C53734EC4183090E8C4006C9295CE3A7D37M1K" TargetMode="External"/><Relationship Id="rId3" Type="http://schemas.openxmlformats.org/officeDocument/2006/relationships/hyperlink" Target="consultantplus://offline/ref=568E1CE06BF6D62AEF1E7FD74C53734EC41A369CE2C5006C9295CE3A7D71E84A00CE84912BDD39M2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15:00Z</dcterms:created>
  <dc:creator>blvl</dc:creator>
  <dc:description/>
  <cp:keywords/>
  <dc:language>en-US</dc:language>
  <cp:lastModifiedBy>пользователь</cp:lastModifiedBy>
  <cp:lastPrinted>2012-12-12T16:44:00Z</cp:lastPrinted>
  <dcterms:modified xsi:type="dcterms:W3CDTF">2012-12-26T10:15:00Z</dcterms:modified>
  <cp:revision>2</cp:revision>
  <dc:subject/>
  <dc:title>Мэрия городского округа Тольятти</dc:title>
</cp:coreProperties>
</file>