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становлением мэрии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ab/>
        <w:t>городского округа Тольятти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 xml:space="preserve"> от 25.12.2012 г. № 3704-п/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Я ОБЪЕМА И УСЛОВИЙ ПРЕДОСТАВЛЕНИЯ СУБСИДИЙ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 БЮДЖЕТНЫМ УЧРЕЖДЕНИЯМ, НАХОДЯЩИМСЯ В ВЕДОМСТВЕННОМ ПОДЧИНЕНИИ ДЕПАРТАМЕНТА ИНФОРМАЦИОННЫХ ТЕХНОЛОГИЙ И СВЯЗИ МЭРИИ ГОРОДСКОГО ОКРУГА ТОЛЬЯТТИ, НА ЦЕЛИ, НЕ СВЯЗАННЫЕ С ВОЗМЕЩЕНИЕМ НОРМАТИВНЫХ ЗАТРАТ НА ОКАЗ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И МУНИЦИПАЛЬНЫХ УСЛУГ (ВЫПОЛНЕНИЕ РАБОТ)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ИСКЛЮЧЕНИЕМ БЮДЖЕТНЫХ ИНВЕСТИЦ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51"/>
      <w:bookmarkEnd w:id="1"/>
      <w:r>
        <w:rPr>
          <w:sz w:val="24"/>
          <w:szCs w:val="24"/>
        </w:rPr>
        <w:t xml:space="preserve">1. </w:t>
        <w:tab/>
        <w:t>Настоящим Порядком устанавливается механизм определения объема и условий предоставления субсидий из бюджета городского округа Тольятти, в том числе формируемых за счет средств бюджета Самарской области, предоставляемых муниципальным бюджетным учреждениям, находящим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ведомственном подчинении департамента информационных технологий и связи мэрии городского округа Тольятти (далее - Субсидия) (далее - Учреждение), на следующие це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выплату ежемесячных до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1,5 лет и состоящим в трудовых отношениях на условиях трудового договора с Учрежд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выплату ежемесячных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3 лет и состоящим в трудовых отношениях на условиях трудового договора с Учрежд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 на мероприятия в рамках целевых программ (долгосрочных либо ведомственных), не включенные в муниципальное задание Учрежд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  <w:tab/>
        <w:t xml:space="preserve">расходы, связанные с реализацие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ложения</w:t>
        </w:r>
      </w:hyperlink>
      <w:r>
        <w:rPr>
          <w:sz w:val="24"/>
          <w:szCs w:val="24"/>
        </w:rPr>
        <w:t xml:space="preserve"> об организации назначения и выплаты ежемесячной доплаты к трудовой пенсии лицам, замещавшим выборные муниципальные должности городского округа Тольятти, и лицам, замещавшим должности муниципальной службы городского округа Тольятти, утвержденного Постановлением мэра городского округа Тольятти от 12.05.2006 № 3505-1/п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, связанные с реализацией мероприятий, по которым предусмотрено перечисление денежных средств в соответствии с соглашениями между мэрией городского округа Тольятти и Правительством Самарской обла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, связанные с приобретением основных средств, не относящихся к объектам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, связанные с созданием основных средств, не относящихся к объектам капитального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, связанные с модернизацией, дооборудованием основных средств, не относящихся к объектам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расходы, связанные с приобретением неисключительных прав на программы для ЭВМ и базы данных, входящих в состав автоматизированной информационной системы сбора информационных материалов (АИС СИМ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Субсидия предоставляется мэрией городского округа Тольятти в соответствии со сводной бюджетной росписью бюджета городского округа Тольятти на соответствующий финансовый год и плановый период в пределах лимитов бюджетных обязательств по предоставлению субсидий, утверждаемых главному распорядителю бюджетных средств – департаменту информационных технологий и связи мэрии городского округа Тольятти (далее - Департамент) в установленном порядк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3. </w:t>
        <w:tab/>
        <w:t xml:space="preserve">Субсидия перечисляется муниципальным бюджетным учреждениям, находящимся в ведомственном подчинении Департамента, на лицевой счет указанного муниципального бюджетного учреждения, открытый в Департаменте финансов мэрии городского округа Тольятти в соответствии с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нструкцией</w:t>
        </w:r>
      </w:hyperlink>
      <w:r>
        <w:rPr>
          <w:sz w:val="24"/>
          <w:szCs w:val="24"/>
        </w:rPr>
        <w:t xml:space="preserve"> о порядке открытия и ведения лицевых счетов департаментом финансов мэрии городского округа Тольятти, утвержденной постановлением мэрии от 25.06.2009 № 1455-п/1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Объем субсидии на выплату ежемесячных до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1,5 лет и состоящим в трудовых отношениях на условиях трудового договора с Учреждениями, определяется в соответствии с Трехсторонним городским соглашением между мэрией, Союзом работодателей и Ассоциацией профсоюзных организаций городского округа Тольятти от 21.12.2011 "О регулировании социально-трудовых отношений на 2012 - 2014 гг."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 </w:t>
        <w:tab/>
        <w:t xml:space="preserve">Объем субсидии на выплату ежемесячных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возраста 3 лет и состоящим в трудовых отношениях на условиях трудового договора с Учреждениями, определяется в соответствии с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03.11.1994 N 1206 "Об утверждении Порядка назначения и выплаты ежемесячных компенсационных выплат отдельным категориям граждан"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Объем субсидий на расходы на мероприятия в рамках целевых программ (долгосрочных либо ведомственных), не включенных в муниципальное задание Учреждений, определяется в соответствии с целевыми программами (долгосрочными либо ведомственными), утвержденными постановлениями мэрии городского округа Тольятти и не включенными в муниципальное задание Учреждени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7. </w:t>
        <w:tab/>
        <w:t xml:space="preserve">Объем субсидии на расходы, связанные с реализацией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ложения</w:t>
        </w:r>
      </w:hyperlink>
      <w:r>
        <w:rPr>
          <w:sz w:val="24"/>
          <w:szCs w:val="24"/>
        </w:rPr>
        <w:t xml:space="preserve"> об организации назначения и выплаты ежемесячной доплаты к трудовой пенсии лицам, замещавшим выборные муниципальные должности городского округа Тольятти, и лицам, замещавшим должности муниципальной службы городского округа Тольятти, утвержденного Постановлением мэра городского округа Тольятти от 12.05.2008 N 3505-1/п, определяется в соответствии с указанным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оложением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8. </w:t>
        <w:tab/>
        <w:t>Объем субсидии на расходы, связанные с реализацией мероприятий, определенных в соглашениях между мэрией городского округа Тольятти и Правительством Самарской области, определяется в соответствии с муниципальными правовыми актами, регулирующими правоотношения по реализации указанных мероприятий и в соответствии с соглашения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  <w:tab/>
        <w:t>Объем субсидии на расходы, связанные с приобретением основных средств, не относящихся к объектам капитального строительства, определяется в соответствии с целевыми программами (долгосрочными либо ведомственными), постановлениями мэрии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  <w:tab/>
        <w:t>Объем субсидии на расходы, связанные с созданием основных средств, не относящихся к объектам капитального строительства, определяется в соответствии с целевыми программами (долгосрочными либо ведомственными), постановлениями мэрии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</w:t>
        <w:tab/>
        <w:t>Объем субсидии на расходы, связанные с модернизацией, дооборудованием основных средств, определяется в соответствии с целевыми программами (долгосрочными либо ведомственными), постановлениями мэрии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2. </w:t>
        <w:tab/>
        <w:t xml:space="preserve">Условием предоставления субсидии является заключение между мэрией городского округа Тольятти и Учреждением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114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соглашения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 предоставлении субсидии на цели, не связанные с возмещением нормативных затрат на оказание муниципальным бюджетным учреждением, подведомственным Департаменту, муниципальных услуг (выполнение работ), за исключением бюджетных инвестиций (далее - Соглашение) в соответствии с формой согласно приложению № 1 к настоящему Порядку.</w:t>
      </w:r>
      <w:bookmarkStart w:id="2" w:name="Par85"/>
      <w:bookmarkEnd w:id="2"/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  <w:tab/>
        <w:t>Субсидия расходуется Учреждением в соответствии со следующими услов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</w:t>
        <w:tab/>
        <w:t xml:space="preserve">использование Субсидии на цели, установленные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едставление мэрии городского округа Тольятти отчетов об использовании полученных субсидий на цели, не связанные с возмещением нормативных затрат на оказание муниципальным бюджетным учреждением, подведомственным Департаменту, муниципальных услуг (выполнение работ), за исключением бюджетных инвестиций (далее - Отчет) в установленном порядке (в том числе по установленной форме, в установленные сроки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4. </w:t>
        <w:tab/>
        <w:t xml:space="preserve">Учреждение представляет в Департамент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ы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форме согласно приложению № 2 к настоящему Порядк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  <w:tab/>
        <w:t xml:space="preserve">ежеквартальны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- в срок до 10-го числа месяца, следующего за отчетным квартал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  <w:tab/>
        <w:t xml:space="preserve">годов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срок до 15 января года, следующего за отчетным год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5.</w:t>
        <w:tab/>
        <w:t xml:space="preserve">Контроль за соблюдением Учреждением услов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 xml:space="preserve">пунктом 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13 настоящего Порядка, осуществляет Департамент.</w:t>
      </w:r>
      <w:bookmarkStart w:id="3" w:name="Par92"/>
      <w:bookmarkEnd w:id="3"/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6.</w:t>
        <w:tab/>
        <w:t xml:space="preserve">В случаях выявления Департаментом нецелевого использования субсидии, выразившегося в направлении и использовании их на цели, отличные от целей, установл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, а также в случае нарушения установленного порядка представления Отче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Департамент в течение 10 (десяти) рабочих дней со дня выявления случае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9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абзаце перв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ункта, направляет Учреждению требование о возврате суммы субсидии в части, использованной на цели, отличные от целей, установл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чреждение в течение 20 (двадцати) календарных дней с момента получения указанного требования возвращает Департаменту сумму субсидий в части, использованной на цели, отличные от целей, установл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5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ом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</w:t>
        <w:tab/>
        <w:t>В случае невозврата Учреждением субсидии в установленный срок она подлежит взысканию в доход бюджета городского округа Тольятти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8.</w:t>
        <w:tab/>
        <w:t xml:space="preserve">В случае нарушения Учреждением предусмотренных настоящим Порядком сроков представления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ов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редоставление субсидии прекращае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Неиспользованные в текущем финансовом году остатки средств субсидии подлежат возврату в бюджет городского округа Тольятти на лицевой счет Департамент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Остатки средств, перечисленные Учреждением в бюджет городского округа, могут быть возвращены Учреждению в очередном финансовом году при наличии потребности в направлении их на те же цел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определения объема и условий предоставления субсиди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м бюджетным учреждениям, находящимся в ведомственн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одчинении департамента информационных технологий и связи мэр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Тольятти, на цели, не связанные с возмещением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рмативных затрат на оказание ими муниципальных услуг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выполнение работ), за исключением бюджетных инвестици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114"/>
      <w:bookmarkEnd w:id="4"/>
      <w:r>
        <w:rPr>
          <w:sz w:val="24"/>
          <w:szCs w:val="24"/>
        </w:rPr>
        <w:t>Соглашение о предоставлении субсидии на цели, не связанны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 возмещением нормативных затрат на оказание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бюджетным учреждением, находящимся в ведомственном подчинении департамента информационных технологий и связи мэрии городского округа Тольятти, муниципальных услуг (выполнение работ), за исключением бюджетных инвестици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. Тольятти                                      </w:t>
        <w:tab/>
        <w:tab/>
        <w:tab/>
        <w:tab/>
        <w:tab/>
        <w:t xml:space="preserve"> "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Мэрия городского округа Тольятти, действующая от имени муниципального образования - городского округа Тольятти, именуемая в дальнейшем "Мэрия", в лице руководителя департамента информационных технологий и связи мэрии городского округа Тольятти 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(Ф.И.О.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от __________ № ________, с одной стороны, и муниципальное учреждение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муниципа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"Учреждение", в лице руководителя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с другой стороны, вместе именуемые Сторонами, заключили настоящее Соглашение о нижеследующ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Соглашения является предоставление Мэрией за счет средств бюджета городского округа Тольятти Учреждению субсидии на цели, не связанные с возмещением нормативных затрат на оказание ими муниципальных услуг (выполнение работ), за исключением бюджетных инвестиций, в установленном порядке (далее - Субсид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 Размер Субсидии и сроки предоставления определяются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0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иложении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к настоящему Соглашению, являющему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Мэрия обязуется:</w:t>
      </w:r>
    </w:p>
    <w:p>
      <w:pPr>
        <w:pStyle w:val="ConsPlusNonforma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bookmarkStart w:id="5" w:name="Par147"/>
      <w:bookmarkEnd w:id="5"/>
      <w:r>
        <w:rPr>
          <w:rFonts w:cs="Times New Roman" w:ascii="Times New Roman" w:hAnsi="Times New Roman"/>
          <w:sz w:val="24"/>
          <w:szCs w:val="24"/>
        </w:rPr>
        <w:tab/>
        <w:t>2.1.1. Предоставлять в ______ году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чреждения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ц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2. Осуществлять контроль за целевым использованием Субсид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Мэр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.1. Изменяет размер Субсидии или требует возврата предоставляемой в соответствии с настоящим Соглашением Субсидии в случаях, установл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3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пределения объема и условий предоставления субсидий муниципальным бюджетным учреждениям, подведомственным департаменту информационных технологий и связи мэрии городского округа Тольятти, на цели, не связанные с возмещением нормативных затрат на оказание ими муниципальных услуг (выполнение работ), за исключением бюджетных инвестиций (далее - Порядок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.2. Прекращает предоставление Субсидии в случае нарушения Учреждением сроков представления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ов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об использовании полученных субсидий на цели, не связанные с возмещением нормативных затрат на оказание муниципальным бюджетным учреждением, подведомственным департаменту информационных технологий и связи мэрии городского округа Тольятти, муниципальных услуг (выполнение работ), за исключением бюджетных инвестиций (далее - Отчет)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15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ом 2.3.2 пункта 2.3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Соглашения сроков представления отче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Учреждение обязу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3.1. Осуществлять использование Субсидии в цел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14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унктом 2.1.1 пункта 2.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соответствии с назначением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6" w:name="Par158"/>
      <w:bookmarkEnd w:id="6"/>
      <w:r>
        <w:rPr>
          <w:sz w:val="24"/>
          <w:szCs w:val="24"/>
        </w:rPr>
        <w:t xml:space="preserve">2.3.2. Представлять в отраслевой орган Мэрии (департамент информационных технологий и связи Мэрии)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ы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о форме согласно Приложению № 2 к Поряд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ежеквартальны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- в срок до 10-го числа месяца, следующего за отчетным кварт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годово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26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Отче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 срок до 15 января года, следующего за отчетным год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3.3. Возвращать Субсидию по требованию отраслевого органа Мэрии (департамент информационных технологий и связи мэрии)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38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ко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bookmarkStart w:id="7" w:name="Par162"/>
      <w:bookmarkEnd w:id="7"/>
      <w:r>
        <w:rPr>
          <w:sz w:val="24"/>
          <w:szCs w:val="24"/>
        </w:rPr>
        <w:t>2.4. Учреждение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 осуществляет выбор счета, на который будет перечислена Субсид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1. Субсидия перечисляется на 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В случае неисполнения или ненадлежащего исполнения обязательств, определенных Соглашение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Срок действия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момента подписания обеими Сторонами и действует до окончания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зменения настоящего соглашения осуществляю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ее соглашение составлено в трех экземплярах, имеющих одинаковую юридическую силу: один экземпляр предоставляется в департамент финансов Мэрии, второй - в департамент информационных технологий и связи Мэрии, третий направляется Учрежд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Адреса и подпис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Мэрия                             </w:t>
        <w:tab/>
        <w:tab/>
        <w:t>Учреж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          </w:t>
        <w:tab/>
        <w:t xml:space="preserve">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Руководитель                        </w:t>
        <w:tab/>
        <w:tab/>
        <w:t>Руковод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/ ___________/          </w:t>
        <w:tab/>
        <w:t xml:space="preserve"> ___________/ 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</w:t>
        <w:tab/>
        <w:t xml:space="preserve"> М.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редоставлении субсидии на цели, не связанны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 возмещением нормативных затрат на оказание муниципальны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бюджетным учреждением, находящимся в ведомственном подчинен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артамента информационных технологий и связи мэрии городского округа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льятти, муниципальных услуг (выполнение работ), за исключением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бюджетных инвестиций от _______ № 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8" w:name="Par208"/>
      <w:bookmarkEnd w:id="8"/>
      <w:r>
        <w:rPr>
          <w:sz w:val="24"/>
          <w:szCs w:val="24"/>
        </w:rPr>
        <w:t>График перечисления Субсид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0"/>
        <w:gridCol w:w="360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едоставления Субсиди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января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февраля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марта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0"/>
        <w:gridCol w:w="360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едоставления Субсидии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января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февраля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______ марта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эрия                                      </w:t>
        <w:tab/>
        <w:tab/>
        <w:tab/>
        <w:t>Учреж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                             </w:t>
        <w:tab/>
        <w:tab/>
        <w:tab/>
        <w:t>Руковод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</w:t>
        <w:tab/>
        <w:t>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(Ф.И.О.)                         </w:t>
        <w:tab/>
        <w:tab/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</w:t>
        <w:tab/>
        <w:tab/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 и условий предостав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убсидий муниципальным бюджетным учреждениям, находящимс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ведомственном подчинении департамента информационных технологи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вязи мэрии городского округа Тольятти, на цели, не связанны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 возмещением нормативных затрат на оказание ими муниципальных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слуг (выполнение работ), за исключением бюджетных инвестиций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9" w:name="Par261"/>
      <w:bookmarkStart w:id="10" w:name="Par261"/>
      <w:bookmarkEnd w:id="10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полученной субсид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цели, не связанные с возмещением нормативных затрат 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оказание муниципальным бюджетным учреждением, находящимся в ведомственном подчинении департамента информационных технологий и связи мэри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, муниципальных услуг (выполнение работ)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бюджетных инвестиций за 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160"/>
        <w:gridCol w:w="2280"/>
        <w:gridCol w:w="228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 субсид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убсидии </w:t>
              <w:br/>
              <w:t xml:space="preserve">п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C:%5CDocuments%20and%20Settings%5Cblvl%5C%D0%A0%D0%B0%D0%B1%D0%BE%D1%87%D0%B8%D0%B9%20%D1%81%D1%82%D0%BE%D0%BB%5C%D0%94%D0%B5%D0%BF%D0%B0%D1%80%D1%82%D0%B0%D0%BC%D0%B5%D0%BD%D1%82%20%D0%B8%D0%BD%D1%84%D0%BE%D1%80%D0%BC%D0%B0%D1%86%D0%B8%D0%BE%D0%BD%D0%BD%D1%8B%D1%85%20%D1%82%D0%B5%D1%85%D0%BD%D0%BE%D0%BB%D0%BE%D0%B3%D0%B8%D0%B9%5C%D0%9D%D0%9F%D0%90%5C%D0%9F%D0%A0%D0%9E%D0%95%D0%9A%D0%A2%D0%AB%20%D0%9C%D0%91%D0%A3%5C%D0%A1%D1%83%D0%B1%D1%81%D0%B8%D0%B4%D0%B8%D0%B8%20%D0%BD%D0%B0%20%D0%B8%D0%BD%D1%8B%D0%B5%20%D1%86%D0%B5%D0%BB%D0%B8.docx" \l "Par11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оглашени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  <w:br/>
              <w:t xml:space="preserve">    20__ год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  </w:t>
              <w:br/>
              <w:t xml:space="preserve">   затраты по    </w:t>
              <w:br/>
              <w:t>состоянию на "__"</w:t>
              <w:br/>
              <w:t xml:space="preserve">______ 20__ год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</w:t>
              <w:br/>
              <w:t xml:space="preserve">профинансировано </w:t>
              <w:br/>
              <w:t>по состоянию "__"</w:t>
              <w:br/>
              <w:t>_______ 20__ год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1">
    <w:name w:val="Верхний колонтитул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8E1CE06BF6D62AEF1E61DA5A3F2C47C0126B95E1C00E32C8CA95672A78E21D4781DDD16ED495DE4AFDD530MCK" TargetMode="External"/><Relationship Id="rId3" Type="http://schemas.openxmlformats.org/officeDocument/2006/relationships/hyperlink" Target="consultantplus://offline/ref=568E1CE06BF6D62AEF1E61DA5A3F2C47C0126B95E1C00C3EC9CA95672A78E21D4781DDD16ED495DE4AFDD530MFK" TargetMode="External"/><Relationship Id="rId4" Type="http://schemas.openxmlformats.org/officeDocument/2006/relationships/hyperlink" Target="consultantplus://offline/ref=568E1CE06BF6D62AEF1E7FD74C53734EC41A3598E8CB006C9295CE3A7D71E84A00CE84932AD994DE34M3K" TargetMode="External"/><Relationship Id="rId5" Type="http://schemas.openxmlformats.org/officeDocument/2006/relationships/hyperlink" Target="consultantplus://offline/ref=568E1CE06BF6D62AEF1E61DA5A3F2C47C0126B95E1C00E32C8CA95672A78E21D4781DDD16ED495DE4AFDD530MCK" TargetMode="External"/><Relationship Id="rId6" Type="http://schemas.openxmlformats.org/officeDocument/2006/relationships/hyperlink" Target="consultantplus://offline/ref=568E1CE06BF6D62AEF1E61DA5A3F2C47C0126B95E1C00E32C8CA95672A78E21D4781DDD16ED495DE4AFDD530MCK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5:00Z</dcterms:created>
  <dc:creator>blvl</dc:creator>
  <dc:description/>
  <cp:keywords/>
  <dc:language>en-US</dc:language>
  <cp:lastModifiedBy>пользователь</cp:lastModifiedBy>
  <cp:lastPrinted>2012-12-12T16:44:00Z</cp:lastPrinted>
  <dcterms:modified xsi:type="dcterms:W3CDTF">2012-12-26T10:15:00Z</dcterms:modified>
  <cp:revision>2</cp:revision>
  <dc:subject/>
  <dc:title>УТВЕРЖДЕН</dc:title>
</cp:coreProperties>
</file>