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1.2010 г. № 8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ня объектов капитального строитель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уемых за счет средств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 и плановый период 2011-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09.12.2009 г. № 180                                     «О бюджете городского округа Тольятти на 2010 год и на плановый период 2011-2012 годы», постановлением мэра городского округа Тольятти                                      от 20.05.2008 г. № 1056-1/п «О порядке принятия и реализации решений об осуществлении бюджетных инвестиций в объекты капитального строительства за счет средств бюджета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1. Утвердить прилагаемый Перечень объектов капитального строительства, финансируемых за счет средств бюджета городского округа Тольятти на 2010 год и плановый период 2011-2012 годы. </w:t>
      </w:r>
    </w:p>
    <w:p>
      <w:pPr>
        <w:pStyle w:val="Style18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ю по оргработе и связями с общественностью мэрии (Шевелев Д.В.)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  <w:t xml:space="preserve"> опубликовать настоящее постановление в средствах массовой информации.</w:t>
      </w:r>
    </w:p>
    <w:p>
      <w:pPr>
        <w:pStyle w:val="TextBodyIndent"/>
        <w:rPr>
          <w:rFonts w:ascii="Nimbus Roman No9 L;Times New Roman" w:hAnsi="Nimbus Roman No9 L;Times New Roman" w:cs="Nimbus Roman No9 L;Times New Roman"/>
          <w:sz w:val="28"/>
          <w:szCs w:val="28"/>
          <w:lang w:val="ru-RU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Times New Roman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Times New Roman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Times New Roman" w:hAnsi="Bitstream Vera Sans;Times New Roman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32:00Z</dcterms:created>
  <dc:creator>ezm</dc:creator>
  <dc:description/>
  <cp:keywords/>
  <dc:language>en-US</dc:language>
  <cp:lastModifiedBy>пользователь</cp:lastModifiedBy>
  <cp:lastPrinted>2009-07-03T13:17:00Z</cp:lastPrinted>
  <dcterms:modified xsi:type="dcterms:W3CDTF">2010-01-22T09:26:00Z</dcterms:modified>
  <cp:revision>27</cp:revision>
  <dc:subject/>
  <dc:title>Проект</dc:title>
</cp:coreProperties>
</file>