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 02.08.2012 г. №8681-р/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б утвержден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ложения о Департаменте информационных технологий и связ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ля организации работы департамента информационных технологий и связи мэрии, руководствуясь решением Думы городского округа Тольятти </w:t>
        <w:br/>
        <w:t>от 16.05.2012 г. № 899 «О внесении изменений в структуру мэрии городского округа Тольятти, утвержденную решением Думы городского округа Тольятти от 04.04.2012 г. № 837», Уставом городского округа Тольят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Утвердить прилагаемое Положение о департаменте информационных технологий и связи мэрии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уководителю департамента информационных технологий и связи мэрии организовать работу департамента в соответствии с утвержденным Положением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  <Company>MF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25:00Z</dcterms:created>
  <dc:creator>Balashova_E_V</dc:creator>
  <dc:description/>
  <dc:language>en-US</dc:language>
  <cp:lastModifiedBy/>
  <cp:lastPrinted>2012-07-27T08:59:00Z</cp:lastPrinted>
  <dcterms:modified xsi:type="dcterms:W3CDTF">2012-08-03T10:27:00Z</dcterms:modified>
  <cp:revision>3</cp:revision>
  <dc:subject/>
  <dc:title>Об утвер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