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ТВЕРЖДЕН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поряжени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эри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ородского округа Тольятт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 02.08.2012 г №8681-р/1</w:t>
      </w:r>
    </w:p>
    <w:p>
      <w:pPr>
        <w:pStyle w:val="Normal"/>
        <w:shd w:fill="FFFFFF" w:val="clear"/>
        <w:ind w:firstLine="71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B3B3B"/>
          <w:spacing w:val="1"/>
          <w:sz w:val="28"/>
          <w:szCs w:val="28"/>
        </w:rPr>
      </w:pPr>
      <w:r>
        <w:rPr>
          <w:rFonts w:cs="Times New Roman"/>
          <w:b/>
          <w:bCs/>
          <w:i/>
          <w:iCs/>
          <w:color w:val="3B3B3B"/>
          <w:spacing w:val="1"/>
          <w:sz w:val="28"/>
          <w:szCs w:val="28"/>
        </w:rPr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8"/>
          <w:szCs w:val="28"/>
        </w:rPr>
      </w:pPr>
      <w:r>
        <w:rPr>
          <w:color w:val="3B3B3B"/>
          <w:spacing w:val="1"/>
          <w:sz w:val="28"/>
          <w:szCs w:val="28"/>
        </w:rPr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8"/>
          <w:szCs w:val="28"/>
        </w:rPr>
      </w:pPr>
      <w:r>
        <w:rPr>
          <w:color w:val="3B3B3B"/>
          <w:spacing w:val="1"/>
          <w:sz w:val="28"/>
          <w:szCs w:val="28"/>
        </w:rPr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8"/>
          <w:szCs w:val="28"/>
        </w:rPr>
      </w:pPr>
      <w:r>
        <w:rPr>
          <w:color w:val="3B3B3B"/>
          <w:spacing w:val="1"/>
          <w:sz w:val="28"/>
          <w:szCs w:val="28"/>
        </w:rPr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8"/>
          <w:szCs w:val="28"/>
        </w:rPr>
      </w:pPr>
      <w:r>
        <w:rPr>
          <w:color w:val="3B3B3B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8"/>
          <w:szCs w:val="28"/>
        </w:rPr>
      </w:pPr>
      <w:r>
        <w:rPr>
          <w:color w:val="3B3B3B"/>
          <w:spacing w:val="1"/>
          <w:sz w:val="28"/>
          <w:szCs w:val="28"/>
        </w:rPr>
        <w:t>о Департаменте информационных технологий и связи мэрии городского округа Тольятти</w:t>
      </w:r>
    </w:p>
    <w:p>
      <w:pPr>
        <w:pStyle w:val="Normal"/>
        <w:shd w:fill="FFFFFF" w:val="clear"/>
        <w:ind w:left="108" w:right="298" w:firstLine="718"/>
        <w:jc w:val="center"/>
        <w:rPr>
          <w:color w:val="3B3B3B"/>
          <w:spacing w:val="1"/>
          <w:sz w:val="24"/>
          <w:szCs w:val="24"/>
        </w:rPr>
      </w:pPr>
      <w:r>
        <w:rPr>
          <w:color w:val="3B3B3B"/>
          <w:spacing w:val="1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Е ПОЛОЖЕНИЯ</w:t>
      </w:r>
    </w:p>
    <w:p>
      <w:pPr>
        <w:pStyle w:val="ListParagraph"/>
        <w:shd w:fill="FFFFFF" w:val="clear"/>
        <w:spacing w:before="120" w:after="0"/>
        <w:ind w:left="3994" w:hanging="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е наименование органа мэрии: Департамент информационных технологий и связи мэрии городского округа Тольятти (далее - Департамент) (далее - мэри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Департамент образован на основании решения Думы городского округа Тольятти  № 899 от 16.05.2012г.   «О внесении изменений в структуру мэрии городского округа Тольятти, утвержденную решением Думы городского округа Тольятти от 04.04.2012 № 837». Изменение статуса Департамента производится на основании распоряжения мэрии городского округа. Прекращение деятельности Департамента в общей структуре мэрии осуществляется на основании решения Думы городского округа Тольят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партамент непосредственно подчиняется мэру городского округа Тольят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партамент и его структурные подразделения осуществляют свою деятельность на основе Конституции РФ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а также настоящего По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Штатное расписание и условия оплаты труда работников Департамента утверждаются мэром городского округа Тольятти. Настоящее Положение изменяется в соответствии с изменением целей, задач, функций, прав и ответственности, возложенных на Департамен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е о Департаменте разрабатывается руководителем департамента и утверждается распоряжением мэрии городского округа. Положения о входящих в состав Департамента структурных подразделениях разрабатываются руководителями подразделений и утверждаются приказом руководителя</w:t>
      </w:r>
      <w:r>
        <w:rPr>
          <w:color w:val="000000"/>
          <w:spacing w:val="-1"/>
          <w:sz w:val="24"/>
          <w:szCs w:val="24"/>
        </w:rPr>
        <w:t xml:space="preserve"> департам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469" w:leader="none"/>
        </w:tabs>
        <w:ind w:left="0" w:firstLine="709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партамент осуществляет свою деятельность непосредственно и через подведомственные ему учреждения, иные орган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Департамент имеет штампы и бланки, необходимые для деятельности Департам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1469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>Место нахождения Департамента: 445011, РФ, Самарская область, г. Тольятти, пл. Свободы, 4.</w:t>
      </w:r>
    </w:p>
    <w:p>
      <w:pPr>
        <w:pStyle w:val="Normal"/>
        <w:shd w:fill="FFFFFF" w:val="clear"/>
        <w:spacing w:before="547" w:after="0"/>
        <w:ind w:left="12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>. ОСНОВНЫЕ ЦЕЛИ И ЗАДАЧИ ДЕПАРТАМЕН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сновными целями деятельности Департамента являются: формирование и реализация политики мэрии в области информационных и коммуникационных ресурсов и технологий; развитие телекоммуникаций и связи, координация и осуществление контроля выполнения мероприятий информационно-телекоммуникационных технологий в мэрии; организация и контроль работы по анализу, созданию, развитию и эффективному использованию автоматизированных и информационных систем в мэрии городского округа Тольятти, муниципальных предприятиях и учреждениях.</w:t>
      </w:r>
    </w:p>
    <w:p>
      <w:pPr>
        <w:pStyle w:val="Normal"/>
        <w:tabs>
          <w:tab w:val="clear" w:pos="708"/>
          <w:tab w:val="left" w:pos="2116" w:leader="none"/>
        </w:tabs>
        <w:ind w:firstLine="709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достижения поставленной цели Департамент выполняет следующие задач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 Организация перевода в электронный вид муниципальных услуг, а также услуг муниципальных учреждений и других организаций, в которых размещается муниципальное задание (заказ), обеспечение возможности получения заявителем муниципальных услуг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 Формирование «электронного муниципалитета»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ция системы межведомственного информационного взаимодействия при оказании муниципальных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опровождение, администрирование и развитие Официального портала мэрии городского округа Тольятти, как инструмента обеспечения открытости и доступности информации о деятельности органов местного самоуправления, а также Внутреннего Порта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5. Организация и контроль работы по созданию и развитию автоматизированных  информационных систем в мэрии, муниципальных предприятиях и учреждениях городского округа Тольят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6. Обеспечение функционирования и эффективного использования автоматизированных информационных систем в мэрии: муниципальных информационных ресурсов и баз данных, средств вычислительной техники, средств связи и телекоммуникаций, программного и информационного обесп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Обеспечение информационной безопасности информационно-телекоммуникационной инфраструктуры мэрии, в том числе муниципальных информационных ресурсов, конфиденциальной информации, информационных систем персональных данных (далее - ИСПД), при их приеме, передаче, обработке и хранении в электронном виде, за исключением информации, отнесенной к государственной тай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8. Учет и контроль использования, закупки средств вычислительной и телекоммуникационной техники, программного обеспечения и баз данных в мэрии городского округа.</w:t>
      </w:r>
    </w:p>
    <w:p>
      <w:pPr>
        <w:pStyle w:val="ListParagraph"/>
        <w:numPr>
          <w:ilvl w:val="1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телекоммуникаций и связи в городском округе Тольят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0. Информационное обеспечение и освещение деятельности Департамента в СМИ и на официальном сайте мэрии городского округа Тольят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Оценка деятельности Департамента осуществляется на основании показателей эффективности и (или) результативности его деятельности, утверждаемых распоряжением мэ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91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>. ОСНОВНЫЕ ФУНКЦИИ ДЕПАРТАМЕНТ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решения задачи № 1 «Организация перевода в электронный вид муниципальных услуг, а также услуг муниципальных учреждений и других организаций, в которых размещается муниципальное задание (заказ), обеспечение возможности получения заявителем муниципальных услуг в электронной форме» Департамент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Организует, координирует и контролирует реализацию мероприятий в мэрии городского округа Тольятти по переводу услуг в электронный вид в соответствии с нормами действующе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1.2. Участвует в обследовании и анализе процессов предоставления услуг на предмет возможности перевода их в электронный вид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exact" w:line="274"/>
        <w:ind w:left="0"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Разрабатывает планы мероприятий, в том числе требования (задания) к информационным системам, для обеспечения возможности перевода услуг в электронный вид, доводит их до сведения органов (структурных подразделений) мэрии, организует и контролирует выполнение плановых мероприятий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38" w:leader="none"/>
        </w:tabs>
        <w:spacing w:lineRule="exact" w:line="274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3.1.4.   Осуществляет консультации и информационную поддержку органов мэрии и подведомственных муниципальных учреждений по техническим вопрос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738" w:leader="none"/>
        </w:tabs>
        <w:spacing w:lineRule="exact" w:line="274"/>
        <w:ind w:firstLine="709"/>
        <w:jc w:val="both"/>
        <w:rPr>
          <w:spacing w:val="-5"/>
          <w:sz w:val="24"/>
          <w:szCs w:val="24"/>
        </w:rPr>
      </w:pPr>
      <w:r>
        <w:rPr>
          <w:spacing w:val="1"/>
          <w:sz w:val="24"/>
          <w:szCs w:val="24"/>
        </w:rPr>
        <w:t>3.1.5</w:t>
      </w:r>
      <w:r>
        <w:rPr>
          <w:spacing w:val="1"/>
          <w:sz w:val="24"/>
          <w:szCs w:val="24"/>
          <w:lang w:val="en-US"/>
        </w:rPr>
        <w:t>.</w:t>
      </w:r>
      <w:r>
        <w:rPr>
          <w:spacing w:val="1"/>
          <w:sz w:val="24"/>
          <w:szCs w:val="24"/>
        </w:rPr>
        <w:t xml:space="preserve"> </w:t>
        <w:tab/>
        <w:t>Внедряет в практику новые процессы предоставления услуг в электронном виде, принимает предложения и замечания от органов мэри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1738" w:leader="none"/>
        </w:tabs>
        <w:spacing w:lineRule="exact" w:line="274"/>
        <w:jc w:val="both"/>
        <w:rPr>
          <w:spacing w:val="-5"/>
          <w:sz w:val="24"/>
          <w:szCs w:val="24"/>
        </w:rPr>
      </w:pPr>
      <w:r>
        <w:rPr>
          <w:spacing w:val="1"/>
          <w:sz w:val="24"/>
          <w:szCs w:val="24"/>
        </w:rPr>
        <w:t>Проводит приёмку работ совместно с органами мэрии по реализации муниципальных контрактов по переводу услуг в электронный вид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ля решения задачи № 2 «</w:t>
      </w:r>
      <w:r>
        <w:rPr>
          <w:sz w:val="24"/>
          <w:szCs w:val="24"/>
        </w:rPr>
        <w:t>Формирование «электронного муниципалитета»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</w:t>
      </w:r>
      <w:r>
        <w:rPr>
          <w:color w:val="000000"/>
          <w:spacing w:val="-1"/>
          <w:sz w:val="24"/>
          <w:szCs w:val="24"/>
        </w:rPr>
        <w:t xml:space="preserve">» Департамент </w:t>
      </w:r>
      <w:r>
        <w:rPr>
          <w:color w:val="000000"/>
          <w:spacing w:val="-2"/>
          <w:sz w:val="24"/>
          <w:szCs w:val="24"/>
        </w:rPr>
        <w:t>выполняет следующие фун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/>
      </w:pPr>
      <w:r>
        <w:rPr>
          <w:sz w:val="24"/>
          <w:szCs w:val="24"/>
        </w:rPr>
        <w:t>Разрабатывает планы мероприятий по формированию и развитию «электронного муниципалитета» в городском округе Тольятти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, доводит их до сведения органов (структурных подразделений) мэрии, организует и контролирует выполнение плановых мероприятий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Организует, координирует и контролирует выполнение мероприятий по формированию и развитию «электронного муниципалитета» в городском округе Тольятти как инструмента оптимизации деятельности органов местного самоуправления при помощи внедрения современных информационно-коммуникационных технологий, в том числе в рамках мероприятий «электронного правительства» Самарской област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/>
      </w:pPr>
      <w:r>
        <w:rPr>
          <w:sz w:val="24"/>
          <w:szCs w:val="24"/>
        </w:rPr>
        <w:t>Разрабатывает и согласовывает проекты муниципальных правовых актов по формированию «электронного муниципалитета» в городском округе Тольятти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Разрабатывает требования (задания) к информационным системам, обеспечивающие реализацию задач «электронного муниципалитета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Организует и контролирует разработку, внедрение и сопровождение информационных сист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Организует внутриведомственное информационное электронное взаимодействие между органами (структурными подразделениями) мэрии, подведомственными организациями, в том числе с использованием системы электронного документооборо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Организует работу по повышению компьютерной грамотности населения городского округа Тольят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714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Организует и  координирует работы по оптимизации информационного взаимодействия в подразделениях мэрии и подведомственных учреждениях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-7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Для решения задачи № 3 «</w:t>
      </w:r>
      <w:r>
        <w:rPr>
          <w:sz w:val="24"/>
          <w:szCs w:val="24"/>
        </w:rPr>
        <w:t>Организация системы межведомственного информационного взаимодействия при оказании муниципальных услуг</w:t>
      </w:r>
      <w:r>
        <w:rPr>
          <w:color w:val="000000"/>
          <w:spacing w:val="-1"/>
          <w:sz w:val="24"/>
          <w:szCs w:val="24"/>
        </w:rPr>
        <w:t>» Департамент выполняет следующие функ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, координирует и контролирует реализацию мероприятий в мэрии городского округа Тольятти по межведомственному информационному взаимодействи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водит обследование и анализ процессов предоставления муниципальных услуг на предмет выявления возможных способов организации межведомственного информационного взаимодейств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, координирует и контролирует подписание соглашений о межведомственном информационном взаимодействии с государственными органами, органами исполнительной власти, органами местного самоуправления и подведомственными этим органам организациями, участвующими в предоставлении услуг, а также согласование технологических карт межведомственного информационного взаимодейств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одит анализ муниципальных информационных систем на соответствие требованиям интеграции с региональной информационной системой межведомственного электронного взаимодейств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, контролирует реализацию мероприятий по внедрению системы межведомственного информационного взаимодействия в соответствии с нормами действующего законодатель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 консультацию и информационную поддержку органов мэрии и подведомственных муниципальных учреждений по правовым и техническим вопросам внедрения системы межведомственного информационного взаимодейств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 техническую поддержку и консультирование ответственных специалистов – пользователей САМВ (СМЭВ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вует в совместной работе с РЦУП по технической поддержке САМВ (СМЭВ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решения задачи № 4 «</w:t>
      </w:r>
      <w:r>
        <w:rPr>
          <w:sz w:val="24"/>
          <w:szCs w:val="24"/>
        </w:rPr>
        <w:t xml:space="preserve">Сопровождение, администрирование и развитие Официального портала мэрии городского округа Тольятти, как инструмента обеспечения открытости и доступности информации о деятельности органов местного самоуправления, а также Внутреннего Портала.» </w:t>
      </w:r>
      <w:r>
        <w:rPr>
          <w:color w:val="000000"/>
          <w:spacing w:val="7"/>
          <w:sz w:val="24"/>
          <w:szCs w:val="24"/>
        </w:rPr>
        <w:t xml:space="preserve">Департамент </w:t>
      </w:r>
      <w:r>
        <w:rPr>
          <w:color w:val="000000"/>
          <w:spacing w:val="-2"/>
          <w:sz w:val="24"/>
          <w:szCs w:val="24"/>
        </w:rPr>
        <w:t>выполняет следующие функ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spacing w:lineRule="exact" w:line="274"/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Осуществляет сопровождение и развитие официального портала мэрии городского округа Тольятти (далее - Официальный портал) как инструмента обеспечения открытости и доступности информации о деятельности органов местного самоуправления, а также внутреннего портала мэрии (далее - Внутренний портал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дит анализ информации, размещенной и необходимой для размещения на Официальном портале, Внутреннем портале, регламенты их работы, а также организационную и техническую документацию к сопровождению порта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ординирует и контролирует работу органов (структурных подразделений) мэрии по размещению и обновлению информации на Официальном портале, Внутреннем портал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spacing w:lineRule="exact" w:line="274"/>
        <w:ind w:left="24" w:firstLine="68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оставляет персонализированный доступ работникам мэрии и иным субъектам информатизации для создания и ведения закрепленного за ними раздела Официального портала, Внутреннего портала и проводит обучение работников, ответственных за размещение информации на Официальном портале, Внутреннем портале.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4"/>
        <w:ind w:left="24" w:firstLine="68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свободный доступ граждан через Официальный портал к информации о деятельности органов местного самоуправления, кроме случаев, установленных законодательство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ординирует и контролирует исполнение в полном объеме органами (структурными подразделениями) мэрии положений Федерального закона от 9 февраля 2009 г. №8-ФЗ в части размещения информации на Официальном портал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Готовит проекты муниципальных правовых актов городского округа Тольятти, регламентирующие порядок работы Официального портала  и Внутреннего портала; вносит в них изменения и дополн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pacing w:val="8"/>
          <w:sz w:val="24"/>
          <w:szCs w:val="24"/>
        </w:rPr>
        <w:t xml:space="preserve">3.5. </w:t>
      </w:r>
      <w:r>
        <w:rPr>
          <w:color w:val="000000"/>
          <w:spacing w:val="5"/>
          <w:sz w:val="24"/>
          <w:szCs w:val="24"/>
        </w:rPr>
        <w:t>Для решения задачи № 5 «</w:t>
      </w:r>
      <w:r>
        <w:rPr>
          <w:color w:val="000000"/>
          <w:sz w:val="24"/>
          <w:szCs w:val="24"/>
        </w:rPr>
        <w:t>Организация и контроль работы по созданию и</w:t>
      </w:r>
      <w:r>
        <w:rPr>
          <w:sz w:val="24"/>
          <w:szCs w:val="24"/>
        </w:rPr>
        <w:t xml:space="preserve"> развитию автоматизированных и информационных систем в мэрии, муниципальных предприятиях и учреждениях городского округа Тольятти</w:t>
      </w:r>
      <w:r>
        <w:rPr>
          <w:color w:val="000000"/>
          <w:spacing w:val="5"/>
          <w:sz w:val="24"/>
          <w:szCs w:val="24"/>
        </w:rPr>
        <w:t>» Департамент выполняет следующие функ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рабатывает единые стандарты создания и развития автоматизированных и информационных систем в мэрии городского округа Тольятти, муниципальных предприятий и учрежд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абатывает и согласовывает технические задания, технические и рабочие проекты на создание и развитие автоматизированных и информационных систем в мэрии городского округа, в том числе при разработке автоматизированных и информационных систем сторонними организац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 анализ использования существующих в мэрии автоматизированных и информационных систем, вносит предложения о возможности и необходимости модернизации и замены автоматизированных и информационных 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едряет автоматизированные информационные системы, обеспечивает их сопровождение самостоятельно или с привлечением сторонних разработчиков на договорной основ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ует требова</w:t>
      </w:r>
      <w:r>
        <w:rPr>
          <w:spacing w:val="-1"/>
          <w:sz w:val="24"/>
          <w:szCs w:val="24"/>
        </w:rPr>
        <w:t>ния</w:t>
      </w:r>
      <w:r>
        <w:rPr>
          <w:color w:val="000000"/>
          <w:spacing w:val="-1"/>
          <w:sz w:val="24"/>
          <w:szCs w:val="24"/>
        </w:rPr>
        <w:t xml:space="preserve"> к техническим средствам автоматизированных  информационных систем, необходимым для их оптимального функционирования в соответствие с действующ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ует ведение и хранение архивов автоматизированных  информационных систем в мэрии городского округа Тольят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-4"/>
          <w:sz w:val="24"/>
          <w:szCs w:val="24"/>
        </w:rPr>
        <w:t>Производит регистрацию и учет информационных систем мэрии городского округа Тольятти, а также формирует и ведет Единый реестр информационных систем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решения задачи № 6 «</w:t>
      </w:r>
      <w:r>
        <w:rPr>
          <w:sz w:val="24"/>
          <w:szCs w:val="24"/>
        </w:rPr>
        <w:t>Обеспечение функционирования и эффективного использования автоматизированных информационных систем в мэрии: муниципальных информационных ресурсов и баз данных, средств вычислительной техники, средств связи и телекоммуникаций, программного и информационного обеспечения</w:t>
      </w:r>
      <w:r>
        <w:rPr>
          <w:color w:val="000000"/>
          <w:spacing w:val="-1"/>
          <w:sz w:val="24"/>
          <w:szCs w:val="24"/>
        </w:rPr>
        <w:t>» Департамент выполняет следующие функ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ует и обеспечивает единую технологию развития информационно-телекоммуникационных систем в мэр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тролирует ведение баз данных, формируемых органами (структурными подразделениями) мэр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pacing w:val="6"/>
          <w:sz w:val="24"/>
          <w:szCs w:val="24"/>
        </w:rPr>
        <w:t>Разрабатывает проекты договоров и конкурсной документации на проведение закупок  вычислительной техники, средств связи и телекоммуникаций,</w:t>
      </w:r>
      <w:r>
        <w:rPr>
          <w:color w:val="FF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азработку программного обеспечения для нужд мэрии (в том числе - на конкурсной основе), участвует в приемке работ по договор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еспечивает работоспособность вычислительной техники операционных систем, программного обеспечения, телекоммуникационных средств, баз данных, информационных и автоматизированных систем, находящихся в распоряжении мэрии на законных основаниях, включая технические средства муниципальной компьютерной се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рабатывает, внедряет и контролирует исполнение положений, определяющих порядок использования информационно-телекоммуникационных систем в мэрии: информационных ресурсов и баз данных, средств вычислительной техники, средств связи и телекоммуникаций, программного и информационного обеспеч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ирует использование ресурсов локальных сетей, муниципальной компьютерной сети, муниципальной информационной сист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ет реестр метаданных муниципальных информационных ресурс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ля решения задачи № 7 «</w:t>
      </w:r>
      <w:r>
        <w:rPr>
          <w:sz w:val="24"/>
          <w:szCs w:val="24"/>
        </w:rPr>
        <w:t>Обеспечение безопасности информационно-телекоммуникационной инфраструктуры мэрии, в том числе муниципальных информационных ресурсов, конфиденциальной информации, ИСПД, при их приеме, передаче, обработке и хранении в электронном виде, за исключением информации, отнесенной к государственной тайне</w:t>
      </w:r>
      <w:r>
        <w:rPr>
          <w:color w:val="000000"/>
          <w:spacing w:val="-1"/>
          <w:sz w:val="24"/>
          <w:szCs w:val="24"/>
        </w:rPr>
        <w:t xml:space="preserve">» Департамент выполняет </w:t>
      </w:r>
      <w:r>
        <w:rPr>
          <w:color w:val="000000"/>
          <w:spacing w:val="-2"/>
          <w:sz w:val="24"/>
          <w:szCs w:val="24"/>
        </w:rPr>
        <w:t>следующие функ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Формирует и реализует единую политику обеспечения информационной безопасности в мэр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уществляет мероприятия по комплексной защите информации на всех этапах технологических циклов ее создания в электронном виде, обработки и передачи в соответствии с единой политикой информационной безопас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тролирует эффективность предусмотренных мер по защите информации, в том числе конфиденциальной информации и персональных данных, в информационно-телекоммуникационной инфраструктуре мэр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уществляет методическое руководство при проведении работ по обеспечению информационной безопасности в органах мэрии, муниципальных предприятиях и учреждения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pacing w:val="6"/>
          <w:sz w:val="24"/>
          <w:szCs w:val="24"/>
        </w:rPr>
      </w:pPr>
      <w:r>
        <w:rPr>
          <w:sz w:val="24"/>
          <w:szCs w:val="24"/>
        </w:rPr>
        <w:t>Организует обработку персональных данных в органах мэр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714" w:leader="none"/>
        </w:tabs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ab/>
        <w:t>3.7.6. Разрабатывает порядок использования и внедрение электронной подписи в деятельности органов муниципальной власти городского округа Тольятти, согласно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3.8. Для решения задачи № 8 «</w:t>
      </w:r>
      <w:r>
        <w:rPr>
          <w:sz w:val="24"/>
          <w:szCs w:val="24"/>
        </w:rPr>
        <w:t>Учет и контроль использования, закупки средств вычислительной и телекоммуникационной техники, программного обеспечения и баз данных в мэрии городского округа</w:t>
      </w:r>
      <w:r>
        <w:rPr>
          <w:color w:val="000000"/>
          <w:spacing w:val="-1"/>
          <w:sz w:val="24"/>
          <w:szCs w:val="24"/>
        </w:rPr>
        <w:t>» Департамент</w:t>
      </w:r>
      <w:r>
        <w:rPr>
          <w:color w:val="000000"/>
          <w:spacing w:val="-2"/>
          <w:sz w:val="24"/>
          <w:szCs w:val="24"/>
        </w:rPr>
        <w:t xml:space="preserve">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ует учет и контроль использования, а также приобретение средств вычислительной и телекоммуникационной техники, программного обеспечения, информационных баз данных в мэрии и комплектующих и расходных материалов к ней для органов (структурных подразделений) мэр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ует ремонт средств вычислительной и телекоммуникационной техники, находящейся на балансе мэрии; проводит работу по списанию программно-технических средств вычислительной и телекоммуникационной техники, находящейся на балансе мэрии, а также комплектующих и расходных материалов к компьютерной и оргтехни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 и согласовывает с бухгалтерией мэрии перечень муниципальных закупок мэрии городского округа Тольятти (далее - Сводный перечень закупок) в муниципальный заказ по направлению деятельности Департамента, в том числе по закупке средств вычислительной и телекоммуникационной техники, программного обеспечения, комплектующих и расходных материалов к компьютерной и оргтехник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 технические задания по статьям расходов утвержденного Сводного перечня закупок, проекты договоров (контрактов) на закупку средств вычислительной и телекоммуникационной техники, программного обеспечения, комплектующих и расходных материалов к компьютерной и оргтехнике посредством простых закупок, а также проекты заявок на проведение аукционов или проведение запроса котирово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ирует выполнение сроков и условий договоров (контрактов), заключенных в соответствии со Сводным перечнем закупок, в том числе проверяет поступающие платежные документы от контрагентов на соответствие договорам (контрактам) и подготавливает претензии поставщикам работ, услуг в случае невыполнения условий договоров (контрактов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  <w:spacing w:val="-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 и ведет реестр договоров (контрактов), заключенных в соответствии со Сводным перечнем закупок  в бумажном и электронном вид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3.9. </w:t>
      </w:r>
      <w:r>
        <w:rPr>
          <w:color w:val="000000"/>
          <w:sz w:val="24"/>
          <w:szCs w:val="24"/>
        </w:rPr>
        <w:t xml:space="preserve">  Для решения задачи № 9 «</w:t>
      </w:r>
      <w:r>
        <w:rPr>
          <w:sz w:val="24"/>
          <w:szCs w:val="24"/>
        </w:rPr>
        <w:t>Развитие телекоммуникаций и связи в городском округе Тольятти» Департамент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1.  Координирует работу организаций связи по вопросам создания условий для обеспечения жителей муниципального образования услугами связ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>3.9.2.  Анализирует состояние и развитие отрасли на основе статистических данных и другой информ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>3.9.3.  Участвует в реализации федеральных, региональных целевых программ, целевых программ городского округа Тольятти в пределах компетенции Департамента, участвует в разработке и организации мероприятий по реализации целевых программ, направленных на стабилизацию работы  предприятий связ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>3.9.4.  Вносит предложения по развитию услуг связи на террито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 xml:space="preserve">3.9.5. </w:t>
      </w:r>
      <w:r>
        <w:rPr>
          <w:color w:val="000000"/>
          <w:sz w:val="24"/>
          <w:szCs w:val="24"/>
        </w:rPr>
        <w:t xml:space="preserve">Организует работу по </w:t>
      </w:r>
      <w:r>
        <w:rPr>
          <w:sz w:val="24"/>
          <w:szCs w:val="24"/>
        </w:rPr>
        <w:t>приему граждан, своевременное и полное рассмотрение устных и письменных обращений граждан, принятие по ним решений и направление ответов заявител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/>
      </w:pPr>
      <w:r>
        <w:rPr>
          <w:sz w:val="24"/>
          <w:szCs w:val="24"/>
        </w:rPr>
        <w:t>3.9.6. Координирует развитие корпоративной информационно-телекоммуникационной сети органов мэр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7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7. Обеспечивает доступ к ресурсам сети Интерн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трудникам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0. Для решения задачи № 10 «</w:t>
      </w:r>
      <w:r>
        <w:rPr>
          <w:sz w:val="24"/>
          <w:szCs w:val="24"/>
        </w:rPr>
        <w:t>Информационное обеспечение и освещение деятельности Департамента в средствах массовой информации (далее – СМИ) и на официальном сайте городского округа Тольятти</w:t>
      </w:r>
      <w:r>
        <w:rPr>
          <w:color w:val="000000"/>
          <w:sz w:val="24"/>
          <w:szCs w:val="24"/>
        </w:rPr>
        <w:t>» Департамент выполняет следующие фун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3.10.1. </w:t>
      </w:r>
      <w:r>
        <w:rPr>
          <w:sz w:val="24"/>
          <w:szCs w:val="24"/>
        </w:rPr>
        <w:t>Подготавливает информационные материалы в СМИ, относящиеся к деятельности Департам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10.2. Подготавливает ежедневные информационные обзоры о ключевых событиях в стране и регионе по материалам информационных веб-ресурсов и новостных лен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10.3. Организует сбор, обработку и подготовку материалов для публикации. Контролирует своевременность   выпуска  материал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10.4. Проводит единую информационную политику в сфере информатизации. Разрабатывает предложения по созданию и развитию городских информационных ресурсов, учувствует в их реализац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10.5. Взаимодействует со средствами массовой информации по проблемам информатизации и связ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3.10.6. </w:t>
      </w:r>
      <w:r>
        <w:rPr>
          <w:color w:val="000000"/>
          <w:sz w:val="24"/>
          <w:szCs w:val="24"/>
        </w:rPr>
        <w:t>Обеспечивает открытость, доступность информации о деятельности Департам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10.7. Организует проведение конференций, совещаний, семинаров, конкурсов и других мероприятий, связанных с вопросами информационно-коммуникационных технологий.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V</w:t>
      </w:r>
      <w:r>
        <w:rPr>
          <w:color w:val="000000"/>
          <w:spacing w:val="-2"/>
          <w:sz w:val="24"/>
          <w:szCs w:val="24"/>
        </w:rPr>
        <w:t>. СТРУКТУРА ДЕПАРТАМЕНТА</w:t>
      </w:r>
    </w:p>
    <w:p>
      <w:pPr>
        <w:pStyle w:val="Normal"/>
        <w:shd w:fill="FFFFFF" w:val="clear"/>
        <w:spacing w:lineRule="exact" w:line="288" w:before="120" w:after="0"/>
        <w:ind w:left="73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 Структура Департамент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47" w:leader="none"/>
        </w:tabs>
        <w:spacing w:lineRule="exact" w:line="288" w:before="1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ел  планирования и контрол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47" w:leader="none"/>
        </w:tabs>
        <w:spacing w:lineRule="exact" w:line="288" w:before="10" w:after="0"/>
        <w:ind w:left="720" w:hanging="0"/>
        <w:jc w:val="both"/>
        <w:rPr/>
      </w:pPr>
      <w:r>
        <w:rPr>
          <w:color w:val="000000"/>
          <w:sz w:val="24"/>
          <w:szCs w:val="24"/>
        </w:rPr>
        <w:t>отдел информационных технологи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47" w:leader="none"/>
        </w:tabs>
        <w:spacing w:lineRule="exact" w:line="288" w:before="1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телекоммуникаций и связ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47" w:leader="none"/>
        </w:tabs>
        <w:spacing w:lineRule="exact" w:line="288" w:before="1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информационной безопасност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47" w:leader="none"/>
        </w:tabs>
        <w:spacing w:lineRule="exact" w:line="288" w:before="1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 формирования электронного муниципалитета.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>V. РУКОВОДСТВО ДЕПАРТАМЕНТОМ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50" w:leader="none"/>
        </w:tabs>
        <w:spacing w:before="120" w:after="0"/>
        <w:ind w:left="72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партамент возглавляет руководитель департамен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450" w:leader="none"/>
        </w:tabs>
        <w:ind w:left="72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ь департамент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before="14" w:after="0"/>
        <w:ind w:left="7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имени Департамента осуществляет права Департамен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69" w:before="19" w:after="0"/>
        <w:ind w:left="0" w:firstLine="706"/>
        <w:jc w:val="both"/>
        <w:rPr/>
      </w:pPr>
      <w:r>
        <w:rPr>
          <w:color w:val="000000"/>
          <w:sz w:val="24"/>
          <w:szCs w:val="24"/>
        </w:rPr>
        <w:t>проводит разграничение компетенции и распределяет задания между отделами, входящими в Департамен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38" w:leader="none"/>
        </w:tabs>
        <w:spacing w:lineRule="exact" w:line="269" w:before="14" w:after="0"/>
        <w:ind w:left="0" w:firstLine="706"/>
        <w:jc w:val="both"/>
        <w:rPr/>
      </w:pPr>
      <w:r>
        <w:rPr>
          <w:color w:val="000000"/>
          <w:sz w:val="24"/>
          <w:szCs w:val="24"/>
        </w:rPr>
        <w:t>планирует и организует работу Департамента, разрабатывает плановые показатели работы Департамента, осуществляет общее методическое руководство работой Департамента, проверяет и анализирует ее состоян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8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зирует проекты муниципальных правовых актов городского округа, </w:t>
      </w:r>
      <w:r>
        <w:rPr>
          <w:color w:val="000000"/>
          <w:spacing w:val="-1"/>
          <w:sz w:val="24"/>
          <w:szCs w:val="24"/>
        </w:rPr>
        <w:t>подписывает документы в пределах своей компетен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8" w:before="10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осит на рассмотрение мэра предложения, </w:t>
      </w:r>
      <w:r>
        <w:rPr>
          <w:color w:val="000000"/>
          <w:spacing w:val="-2"/>
          <w:sz w:val="24"/>
          <w:szCs w:val="24"/>
        </w:rPr>
        <w:t>входящие в компетенцию Департ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8" w:before="10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уществляет взаимодействие с вышестоящими руководителями, а также с </w:t>
      </w:r>
      <w:r>
        <w:rPr>
          <w:color w:val="000000"/>
          <w:spacing w:val="2"/>
          <w:sz w:val="24"/>
          <w:szCs w:val="24"/>
        </w:rPr>
        <w:t xml:space="preserve">другими органами (структурными подразделениями) мэрии, органами государственной </w:t>
      </w:r>
      <w:r>
        <w:rPr>
          <w:color w:val="000000"/>
          <w:sz w:val="24"/>
          <w:szCs w:val="24"/>
        </w:rPr>
        <w:t xml:space="preserve">власти, органами местного самоуправления, учреждениями и предприятиями, </w:t>
      </w:r>
      <w:r>
        <w:rPr>
          <w:color w:val="000000"/>
          <w:spacing w:val="-1"/>
          <w:sz w:val="24"/>
          <w:szCs w:val="24"/>
        </w:rPr>
        <w:t>организациями городского округа в пределах компетенции Департ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рашивает и получает в установленном порядке информацию и материалы, </w:t>
      </w:r>
      <w:r>
        <w:rPr>
          <w:color w:val="000000"/>
          <w:spacing w:val="-1"/>
          <w:sz w:val="24"/>
          <w:szCs w:val="24"/>
        </w:rPr>
        <w:t>необходимые для решения задач Департ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дает приказы по организации деятельности Департамента, обязательные для </w:t>
      </w:r>
      <w:r>
        <w:rPr>
          <w:color w:val="000000"/>
          <w:spacing w:val="-2"/>
          <w:sz w:val="24"/>
          <w:szCs w:val="24"/>
        </w:rPr>
        <w:t>исполнения всеми сотрудниками Департамента.</w:t>
      </w:r>
    </w:p>
    <w:p>
      <w:pPr>
        <w:pStyle w:val="Normal"/>
        <w:shd w:fill="FFFFFF" w:val="clear"/>
        <w:spacing w:before="120" w:after="0"/>
        <w:ind w:left="111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111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ститель руководителя департамент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8" w:before="120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 разграничение компетенции и распределяет задания между отделом телекоммуникаций и связи и отделом информационной безопасности</w:t>
      </w:r>
      <w:r>
        <w:rPr>
          <w:color w:val="000000"/>
          <w:spacing w:val="-1"/>
          <w:sz w:val="24"/>
          <w:szCs w:val="24"/>
        </w:rPr>
        <w:t>, входящими в Департамен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ует работу курируемых отделов, разрабатывает и утверждает </w:t>
      </w:r>
      <w:r>
        <w:rPr>
          <w:color w:val="000000"/>
          <w:sz w:val="24"/>
          <w:szCs w:val="24"/>
        </w:rPr>
        <w:t xml:space="preserve">плановые показатели работы этих отделов, разрабатывает долгосрочные планы развития </w:t>
      </w:r>
      <w:r>
        <w:rPr>
          <w:color w:val="000000"/>
          <w:spacing w:val="-1"/>
          <w:sz w:val="24"/>
          <w:szCs w:val="24"/>
        </w:rPr>
        <w:t>курируемых отделов; контролирует и анализирует состояние работы курируемых</w:t>
        <w:br/>
      </w:r>
      <w:r>
        <w:rPr>
          <w:color w:val="000000"/>
          <w:spacing w:val="-3"/>
          <w:sz w:val="24"/>
          <w:szCs w:val="24"/>
        </w:rPr>
        <w:t>отдел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зирует проекты муниципальных правовых актов городского округа, </w:t>
      </w:r>
      <w:r>
        <w:rPr>
          <w:color w:val="000000"/>
          <w:spacing w:val="-1"/>
          <w:sz w:val="24"/>
          <w:szCs w:val="24"/>
        </w:rPr>
        <w:t>подписывает документы в пределах своей компетен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8" w:before="14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осит на рассмотрение руководителя департамента  предложения, </w:t>
      </w:r>
      <w:r>
        <w:rPr>
          <w:color w:val="000000"/>
          <w:spacing w:val="-1"/>
          <w:sz w:val="24"/>
          <w:szCs w:val="24"/>
        </w:rPr>
        <w:t>входящие в компетенцию заместителя руководителя департ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уществляет взаимодействие с вышестоящими руководителями, а также с </w:t>
      </w:r>
      <w:r>
        <w:rPr>
          <w:color w:val="000000"/>
          <w:spacing w:val="1"/>
          <w:sz w:val="24"/>
          <w:szCs w:val="24"/>
        </w:rPr>
        <w:t>другими органами (структурными подразделениями) мэрии, органами государственной</w:t>
        <w:br/>
      </w:r>
      <w:r>
        <w:rPr>
          <w:color w:val="000000"/>
          <w:sz w:val="24"/>
          <w:szCs w:val="24"/>
        </w:rPr>
        <w:t xml:space="preserve">власти, органами местного самоуправления, учреждениями и предприятиями, </w:t>
      </w:r>
      <w:r>
        <w:rPr>
          <w:color w:val="000000"/>
          <w:spacing w:val="4"/>
          <w:sz w:val="24"/>
          <w:szCs w:val="24"/>
        </w:rPr>
        <w:t xml:space="preserve">организациями городского округа в пределах компетенции заместителя руководителя </w:t>
      </w:r>
      <w:r>
        <w:rPr>
          <w:color w:val="000000"/>
          <w:spacing w:val="-2"/>
          <w:sz w:val="24"/>
          <w:szCs w:val="24"/>
        </w:rPr>
        <w:t>департамен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9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рашивает и получает в установленном порядке информацию и материалы, </w:t>
      </w:r>
      <w:r>
        <w:rPr>
          <w:color w:val="000000"/>
          <w:spacing w:val="-1"/>
          <w:sz w:val="24"/>
          <w:szCs w:val="24"/>
        </w:rPr>
        <w:t>необходимые для решения задач курируемых отделов.</w:t>
      </w:r>
    </w:p>
    <w:p>
      <w:pPr>
        <w:pStyle w:val="Normal"/>
        <w:shd w:fill="FFFFFF" w:val="clear"/>
        <w:spacing w:lineRule="exact" w:line="274"/>
        <w:ind w:left="10" w:right="29" w:firstLine="71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3. Ответственность руководителя департамента, заместителя руководителя </w:t>
      </w:r>
      <w:r>
        <w:rPr>
          <w:color w:val="000000"/>
          <w:spacing w:val="-2"/>
          <w:sz w:val="24"/>
          <w:szCs w:val="24"/>
        </w:rPr>
        <w:t>департамента.</w:t>
      </w:r>
    </w:p>
    <w:p>
      <w:pPr>
        <w:pStyle w:val="Normal"/>
        <w:shd w:fill="FFFFFF" w:val="clear"/>
        <w:spacing w:lineRule="exact" w:line="274"/>
        <w:ind w:left="5" w:right="38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ответствии с действующим законодательством, муниципальными правовыми </w:t>
      </w:r>
      <w:r>
        <w:rPr>
          <w:color w:val="000000"/>
          <w:spacing w:val="-2"/>
          <w:sz w:val="24"/>
          <w:szCs w:val="24"/>
        </w:rPr>
        <w:t xml:space="preserve">актами городского округа Тольятти руководитель департамента, заместитель руководителя </w:t>
      </w:r>
      <w:r>
        <w:rPr>
          <w:color w:val="000000"/>
          <w:spacing w:val="-1"/>
          <w:sz w:val="24"/>
          <w:szCs w:val="24"/>
        </w:rPr>
        <w:t>департамента несут ответственность з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lineRule="exact" w:line="274" w:before="14" w:after="0"/>
        <w:ind w:left="0" w:firstLine="70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ятие решений, а  также разработку и (или) визирование проектов </w:t>
      </w:r>
      <w:r>
        <w:rPr>
          <w:color w:val="000000"/>
          <w:sz w:val="24"/>
          <w:szCs w:val="24"/>
        </w:rPr>
        <w:t xml:space="preserve">документов, противоречащих действующему законодательству, муниципальным </w:t>
      </w:r>
      <w:r>
        <w:rPr>
          <w:color w:val="000000"/>
          <w:spacing w:val="-2"/>
          <w:sz w:val="24"/>
          <w:szCs w:val="24"/>
        </w:rPr>
        <w:t>правовым акт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before="19" w:after="0"/>
        <w:ind w:left="7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сть и качество выполнения планов работ Департамен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spacing w:before="14" w:after="0"/>
        <w:ind w:left="70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ояние трудовой и профессиональной дисциплины среди подчиненных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3.8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2" w:hanging="54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>
        <w:color w:val="000000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3.6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4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7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4:00Z</dcterms:created>
  <dc:creator>non</dc:creator>
  <dc:description/>
  <cp:keywords/>
  <dc:language>en-US</dc:language>
  <cp:lastModifiedBy>пользователь</cp:lastModifiedBy>
  <cp:lastPrinted>2012-07-27T08:39:00Z</cp:lastPrinted>
  <dcterms:modified xsi:type="dcterms:W3CDTF">2012-08-03T06:26:00Z</dcterms:modified>
  <cp:revision>4</cp:revision>
  <dc:subject/>
  <dc:title>УТВЕРЖДЕНО</dc:title>
</cp:coreProperties>
</file>