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4.12.2012 г. № 3522-п/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12.2011 г. № 4136-п/1 «Об утверждении Перечня объектов капитального строительства, финансируемых за счет средств бюджета городского округа Тольятти на 2012 год и плановый период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13-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городского округа Тольятти от 17.10.2012 г. № 1007 </w:t>
        <w:br/>
        <w:t xml:space="preserve">«О внесении изменений в решение Думы городского округа Тольятти </w:t>
        <w:br/>
        <w:t>от 14.12.2011 г. № 708 "О бюджете городского округа Тольятти на 2012 год и на плановый период 2013-2014 годов"»,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 xml:space="preserve">1. Внести в постановление мэрии городского округа Тольятти </w:t>
        <w:br/>
        <w:t>от 26.12.2011 г. № 4136-п/1 «Об утверждении Перечня объектов капитального строительства, финансируемых за счет средств бюджета городского округа Тольятти на 2012 год и плановый период 2013-2014 го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азета «Городские ведомости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 30.12.2011 г. №№ 145-146, от 02.02.2012 г. № 10, от 03.05.2012 г. № 45, от 03.07.2012 г. № 68, от 09.08.2012 г. № 84, </w:t>
        <w:br/>
        <w:t>от 11.08.2012 г. № 85, от 27.10.2012 г. № 118)</w:t>
      </w: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 xml:space="preserve"> (далее - постановление) изменения, изложив Приложение к постановлению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28:00Z</dcterms:created>
  <dc:creator>Пользователь</dc:creator>
  <dc:description/>
  <cp:keywords/>
  <dc:language>en-US</dc:language>
  <cp:lastModifiedBy>пользователь</cp:lastModifiedBy>
  <cp:lastPrinted>2012-12-13T14:45:00Z</cp:lastPrinted>
  <dcterms:modified xsi:type="dcterms:W3CDTF">2012-12-17T09:28:00Z</dcterms:modified>
  <cp:revision>2</cp:revision>
  <dc:subject/>
  <dc:title>Проект</dc:title>
</cp:coreProperties>
</file>