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ия городского округа Тольятт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30.04.2010 г. № 1133-п/1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 внесении изменений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постановление мэрии городского округа Тольятт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7.02.2010 г. № 373-п/1 «Об утверждении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задания на оказание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ых услуг на территории городского округа Тольятт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2010 год муниципальному автономному учреждению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ского округа Тольятти «Дворец культуры, искусства и творчества»</w:t>
      </w:r>
    </w:p>
    <w:p>
      <w:pPr>
        <w:pStyle w:val="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оответствии с Бюджетным кодексом Российской Федерации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в постановление мэрии городского округа Тольятти </w:t>
        <w:br/>
        <w:t>от 17.02.2010 г. № 373-п/1 «Об утверждении муниципального задания на оказание муниципальных услуг на территории городского округа Тольятти на 2010 год муниципальному автономному учреждению городского округа Тольятти «Дворец культуры, искусства и творчества» следующие изменения: муниципальное задание на оказание муниципальных услуг на территории городского округа Тольятти на 2010 год муниципальному автономному учреждению городского округа Тольятти «Дворец культуры, искусства и творчества» изложить в новой редакции согласно приложению к настоящему постановлению.</w:t>
      </w:r>
    </w:p>
    <w:p>
      <w:pPr>
        <w:pStyle w:val="Heading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Управлению по оргработе и связям с общественностью мэрии опубликовать настоящее постановление в средствах массовой информации и обеспечить размещение настоящего постановления на Официальном портале мэрии городского округа Тольятти.</w:t>
      </w:r>
    </w:p>
    <w:p>
      <w:pPr>
        <w:pStyle w:val="Heading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 Контроль за исполнением настоящего постановления возложить на заместителя мэра Ботова С.В.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эр</w:t>
        <w:tab/>
        <w:tab/>
        <w:tab/>
        <w:tab/>
        <w:tab/>
        <w:tab/>
        <w:tab/>
        <w:tab/>
        <w:tab/>
        <w:tab/>
        <w:t xml:space="preserve">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3:00Z</dcterms:created>
  <dc:creator>hor</dc:creator>
  <dc:description/>
  <cp:keywords/>
  <dc:language>en-US</dc:language>
  <cp:lastModifiedBy>пользователь</cp:lastModifiedBy>
  <cp:lastPrinted>2010-04-29T16:38:00Z</cp:lastPrinted>
  <dcterms:modified xsi:type="dcterms:W3CDTF">2010-05-04T03:33:00Z</dcterms:modified>
  <cp:revision>5</cp:revision>
  <dc:subject/>
  <dc:title>Проект</dc:title>
</cp:coreProperties>
</file>