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5.2012 г. №160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“Поддержка и развитие</w:t>
      </w:r>
    </w:p>
    <w:p>
      <w:pPr>
        <w:pStyle w:val="Normal"/>
        <w:jc w:val="center"/>
        <w:rPr/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0-2015 годы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</w:t>
        <w:br/>
        <w:t>от 24.07.2007 г № 209-ФЗ «О развитии малого и среднего предпринимательства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 (газета «Городские ведомости», 2009, 26 декабря; 2010, 14 августа, 2 октября, 4 декабря, 30 декабря; 2011, 9 апреля, 1 ноября; 2012, 28 февраля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бец 2 строки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 на общую сумму 1 601 288,1 тыс.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 400 499,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179 293,2 тыс.руб. (в том числе за счет остатков средств 2010 года в размере 94 896,5 тыс.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165 872,1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 (в том числе за счет остатков средств 2011 года в размере 136 074,4 тыс.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284 081,0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85 011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86 531,0 тыс.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Таблицу № 3 приложения № 1 «Перечень мероприятий долгосрочной целевой программы “Поддержка и развитие малого и среднего предпринимательства городского округа Тольятти на 2010-2015 годы”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А.Ю.Бузин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>
          <w:trHeight w:val="811" w:hRule="atLeast"/>
        </w:trPr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snapToGrid w:val="false"/>
              <w:ind w:left="9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1:00Z</dcterms:created>
  <dc:creator>user</dc:creator>
  <dc:description/>
  <cp:keywords/>
  <dc:language>en-US</dc:language>
  <cp:lastModifiedBy>пользователь</cp:lastModifiedBy>
  <cp:lastPrinted>2012-05-24T09:47:00Z</cp:lastPrinted>
  <dcterms:modified xsi:type="dcterms:W3CDTF">2012-05-30T11:34:00Z</dcterms:modified>
  <cp:revision>4</cp:revision>
  <dc:subject/>
  <dc:title>ПРОЕКТ</dc:title>
</cp:coreProperties>
</file>