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3 г. № 403-п/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выполнении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мена и модернизация лифтов в многоквартир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х городского округа Тольятти на 2012 – 2015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</w:t>
      </w:r>
      <w:r>
        <w:rPr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 выполнении долгосрочной целевой программы «Замена и модернизация лифтов в многоквартирных домах городского округа Тольятти на 2012 – 2015 годы», утвержденной постановлением мэрии городского округа Тольятти от 26.10.2011 г.                    №3303-п/1, за 201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29:00Z</dcterms:created>
  <dc:creator>А.Шамин</dc:creator>
  <dc:description/>
  <cp:keywords/>
  <dc:language>en-US</dc:language>
  <cp:lastModifiedBy>пользователь</cp:lastModifiedBy>
  <cp:lastPrinted>2012-05-16T13:14:00Z</cp:lastPrinted>
  <dcterms:modified xsi:type="dcterms:W3CDTF">2013-02-08T09:29:00Z</dcterms:modified>
  <cp:revision>2</cp:revision>
  <dc:subject/>
  <dc:title>МУНИЦИПАЛЬНАЯ АДРЕСНАЯ ПРОГРАММА</dc:title>
</cp:coreProperties>
</file>