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остановлением мэ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городского округа Тольятт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08.02.2013 г. № 403-п/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долгосрочной целев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мена и модернизация лифтов в многоквартирных домах городского округа Тольятти на 2012 – 2015 годы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АНАЛИЗ ВЫПОЛНЕНИЯ ЦЕЛЕЙ И ЗАДА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37"/>
      <w:bookmarkEnd w:id="0"/>
      <w:r>
        <w:rPr>
          <w:rFonts w:cs="Times New Roman" w:ascii="Times New Roman" w:hAnsi="Times New Roman"/>
          <w:sz w:val="28"/>
          <w:szCs w:val="28"/>
        </w:rPr>
        <w:t>Целью долгосрочной целевой программ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мена и модернизация лифтов в многоквартирных домах городского округа Тольятти на 2012 – 2015 годы», утвержденной постановлением мэрии городского округа Тольятти от 26.10.2011 № 3303-п/1 (далее - Программа) является обеспечение безопасной и бесперебойной эксплуатации лифтов в многоквартирных домах, расположенных в городском округе Тольятти, путем полной замены и модернизации лифтов, отработавших нормативный срок служб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из бюджета городского округа Тольятти и за счет средств собственников помещ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рограммы предусматривается решение следующих задач: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нижение количества аварий, сокращение числа неисправных, простаивающих лифтов, обеспечение сохранности лифтов.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вышение качества услуг для населения, пользующегося лифтами, предупреждение несчастных случаев при пользовании лифтами в многоквартирных домах, расположенных в городском округе Тольят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емах предусмотренного финансирования в 2012 году были проведены работы по замене 2-х лифтов в многоквартирном доме, расположенном по адресу: ул.Дзержинского д.69, под.1 и под.2. Объем расходов на реализацию мероприятия составил 4294,74 тыс.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ind w:left="141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ФИНАНСОВЫЕ ЗАТРАТЫ НА РЕАЛИЗАЦИЮ 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2012 году на реализацию мероприятий Программы запланированы средства в размере 4294,74 тыс.руб., в том числ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бюджета городского округа Тольятти – 4 080,0 тыс.руб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за счет средств внебюджетных источников (средства собственников помещений многоквартирных домов по адресам, включенным в Программу) – 214,74 тыс.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шением Думы городского округа Тольятти от 14.12.2011 № 708 «О бюджете городского округа Тольятти на 2012 год и на плановый период 2013 и 2014 годов» в городском бюджете предусмотрено в 2012 году – 4080,00 тыс. 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реализация Программы, решение поставленной задачи и выполнение запланированных мероприятий выполнено в рамках предусмотренного финансирования в размере 4294,74 тыс.руб., в том числе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бюджета городского округа Тольятти – 4 080,0 тыс.руб.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внебюджетных источников (средства собственников помещений многоквартирных домов по адресам, включенным в Программу) – 214,74 тыс.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задаче 1 «Снижение количества аварий, сокращение числа неисправных, простаивающих лифтов, обеспечение сохранности лифтов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запланированные мероприятия по замене  лифтов выполнены в 100% объеме от запланированного финансирования на сумму 4294,74 тыс.руб.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й по модернизации лифтов не планировалос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задаче 2 «Повышение качества услуг для населения, пользующегося лифтами, предупреждение несчастных случаев при пользовании лифтами в многоквартирных домах, расположенных в городском округе Тольятти» мероприятий по замене систем диспетчерского контроля не планировалос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тклонение фактической суммы финансирования мероприятий Программы от уточненного планового финансирования составило 0 тыс. руб.  Процент исполнения мероприятий Программы составил 100%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овый и фактический объем средств, а также процент исполнения запланированного объема финансирования отражены в приложении 1 «Финансовые затраты на реализацию долгосрочной целевой программы «Замена и модернизация лифтов в многоквартирных домах городского округа Тольятти на 2012 – 2015 годы» за 2012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ЦЕНКА ДОСТИЖЕНИЯ ПЛАНОВЫХ ЗНАЧЕНИЙ ЦЕЛЕВЫХ ПОКАЗАТЕЛЕЙ ДОЛГОСРОЧНОЙ ЦЕЛЕВОЙ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ходе реализации Программы в 2012 году путем решения поставленной задачи и выполнения запланированных мероприятий выполнены следующие работы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замене лифтов в многоквартирном доме по адресу: ул.Дзержинского д.69, под.1, под.2</w:t>
      </w:r>
      <w:r>
        <w:rPr>
          <w:rFonts w:cs="Calibri"/>
          <w:sz w:val="28"/>
          <w:szCs w:val="28"/>
        </w:rPr>
        <w:t>. выполнены в количестве 2-х единиц из  2-х запланированных, что составляет 100% от планового показателя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Мероприятий по модернизации лифтов и замене систем диспетчерского контроля не планировалос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плановых значений целевых показателей долгосрочной целевой программы «Замена и модернизация лифтов в многоквартирных домах городского округа Тольятти на 2012 – 2015 годы» за 2012 год представлена в приложении 2.</w:t>
      </w:r>
    </w:p>
    <w:p>
      <w:pPr>
        <w:pStyle w:val="Normal"/>
        <w:spacing w:before="360" w:after="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ЦЕНКА ЭФФЕКТИВНОСТИ РЕАЛИЗАЦИИ</w:t>
      </w:r>
    </w:p>
    <w:p>
      <w:pPr>
        <w:pStyle w:val="ConsPlusNormal"/>
        <w:spacing w:before="0" w:after="36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ОЙ ЦЕЛЕВОЙ ПРОГРАММЫ</w:t>
      </w:r>
    </w:p>
    <w:p>
      <w:pPr>
        <w:pStyle w:val="ConsPlusNormal"/>
        <w:spacing w:lineRule="auto" w:line="36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ероприятий Программы осуществлена исходя из принципа результативности выполнения мероприятий и эффективности использования бюджетных средств (приложение 3).</w:t>
      </w:r>
    </w:p>
    <w:p>
      <w:pPr>
        <w:pStyle w:val="ConsPlusNormal"/>
        <w:spacing w:lineRule="auto" w:line="36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Уровень исполнения запланированного объема финансирования рассчитан исходя из соотношения показателя фактического объема финансовых средств, направленных на выполнение мероприятия к плановому (уточненному) объему финансовых средств. 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рограммы выполнены работы по замене лифтов на сумму 4294,74 тыс.руб из запланированных 4294,74 тыс.руб., что составило 100% исполнения от запланированного (уточненного) объема финансирования. </w:t>
      </w:r>
    </w:p>
    <w:p>
      <w:pPr>
        <w:pStyle w:val="ConsPlusNormal"/>
        <w:spacing w:lineRule="auto" w:line="36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Результативность оценена через систему показателей, позволяющих в количественном выражении оценить результат. Уровень достижения целевого показателя рассчитан исходя из соотношения фактического показателя к плановому (уточненному) значению показателя, характеризующего выполнение мероприятий.</w:t>
      </w:r>
    </w:p>
    <w:p>
      <w:pPr>
        <w:pStyle w:val="ConsPlusNormal"/>
        <w:spacing w:lineRule="auto" w:line="36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ходе реализации Программы выполнены работы замене 2-х лифтов из 2-х запланированных (уточненных), что составило 100% достижения уровня целевого индикатора (показателя непосредственного результата)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ab/>
        <w:t>Эффективность реализации мероприятий Программы в 2012 году оценена путем расчета через соотнесение уровня достижения значения целевого индикатора (показателя непосредственного результата) к уровню исполнения запланированного объема финансирования для каждого мероприятия.</w:t>
      </w:r>
    </w:p>
    <w:p>
      <w:pPr>
        <w:pStyle w:val="ConsPlusNormal"/>
        <w:spacing w:lineRule="auto" w:line="36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>Эффективность реализации мероприятия по замене  лифтов  составляет 100%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роприятий по модернизации лифтов и замене систем диспетчерского контроля не планировалось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 Программы в отчетном периоде оценена путем расчета комплексного показателя через соотнесение степени достижения значений показателей конечного результата к уровню ее финансирования за отчетный период и составила:</w:t>
      </w:r>
    </w:p>
    <w:p>
      <w:pPr>
        <w:pStyle w:val="ConsPlusNonformat"/>
        <w:widowControl/>
        <w:spacing w:lineRule="auto" w:line="360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</w:t>
      </w:r>
    </w:p>
    <w:p>
      <w:pPr>
        <w:pStyle w:val="ConsPlusNonformat"/>
        <w:widowControl/>
        <w:spacing w:lineRule="auto" w:line="360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8"/>
          <w:szCs w:val="28"/>
        </w:rPr>
        <w:t xml:space="preserve">                  </w:t>
      </w:r>
      <w:r>
        <w:rPr>
          <w:sz w:val="24"/>
          <w:szCs w:val="24"/>
        </w:rPr>
        <w:t>1   │42,7    10   162│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</w:t>
      </w:r>
      <w:r>
        <w:rPr>
          <w:sz w:val="24"/>
          <w:szCs w:val="24"/>
        </w:rPr>
        <w:t>- ∑ │---- +  -- + ---│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</w:t>
      </w:r>
      <w:r>
        <w:rPr>
          <w:sz w:val="24"/>
          <w:szCs w:val="24"/>
        </w:rPr>
        <w:t>3   │42,7    10   162│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Е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----------------------</w:t>
      </w:r>
      <w:r>
        <w:rPr>
          <w:sz w:val="24"/>
          <w:szCs w:val="24"/>
          <w:lang w:val="en-US"/>
        </w:rPr>
        <w:t>--</w:t>
      </w:r>
      <w:r>
        <w:rPr>
          <w:sz w:val="24"/>
          <w:szCs w:val="24"/>
        </w:rPr>
        <w:t xml:space="preserve"> х 100% = 100%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4294</w:t>
      </w:r>
      <w:r>
        <w:rPr>
          <w:sz w:val="24"/>
          <w:szCs w:val="24"/>
        </w:rPr>
        <w:t>,74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-------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4294,74</w:t>
      </w:r>
    </w:p>
    <w:p>
      <w:pPr>
        <w:pStyle w:val="ConsPlusNonformat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spacing w:lineRule="auto" w:line="360"/>
        <w:ind w:firstLine="70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реализация Программы соответствует запланированным результатам при запланированном объеме расходов. </w:t>
      </w:r>
    </w:p>
    <w:p>
      <w:pPr>
        <w:pStyle w:val="Normal"/>
        <w:spacing w:before="360" w:after="36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СОЦИАЛЬНО-ЭКОНОМИЧЕСКИЙ ЭФФЕКТ ПО РЕЗУЛЬТАТАМ РЕАЛИЗАЦИИ ДОЛГОСРОЧНОЙ ЦЕЛЕВОЙ ПРОГРАММЫ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ом реализации Программы в 2012 году является обеспечение безопасной и бесперебойной эксплуатации двух лифтов в многоквартирном доме повышенной этажности путем полной замены лифтов, отработавших нормативный срок службы, </w:t>
      </w:r>
      <w:r>
        <w:rPr>
          <w:sz w:val="28"/>
          <w:szCs w:val="28"/>
        </w:rPr>
        <w:t xml:space="preserve">что позволило обеспечить безопасность и сохранение здоровья населения, </w:t>
      </w:r>
      <w:r>
        <w:rPr>
          <w:bCs/>
          <w:sz w:val="28"/>
          <w:szCs w:val="28"/>
        </w:rPr>
        <w:t>существенно повысить качество жизни населения и достичь следующих результатов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я лифтов, отработавших нормативный срок в жилищном фонде городского округа Тольятти, с учетом прироста количества лифтов к 2012 году и замененных лифтов достигла планового значения показателя конечного результата за отчетный период и составила 42,7%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овышен уровень безопасности и качества (надежности, комфортности) оказания жилищно-коммунальных услуг по пользованию лифтами гражданами, проживающими в многоквартирном доме, жильцы которых обеспечены возможностью пользования заменёнными лифтами, определяемый по количеству квартир, и достиг планового значения показателя конечного результата за отчетный период в количестве 162 е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на 2-х лифтов в общем количестве лифтов, отработавших нормативный срок, не повлияло на значение базового показателя «количество лифтов, находившихся в простое за отчетный период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ные работы по замене лифтов включили в себя достаточно объемный список наименований работ, в том числе: замена станции управления лифта, замена кабины лифта, замена привода дверей кабины лифта, замена электрооборудования в машинном отделении лифта, замена дверей шахты лифта, замена оборудования главного привода(лебедка, электродвигатель с частотным преобразователем), замена подвесного кабеля, устройство обрамления дверного проема кабины на каждом этаже, применение энергосберегающих технологий при выполнении работ по освещению шахты лифта, машинного и предмашинного помещений, общестроительные работы, пуско - наладочные работы, полное техническое освидетельствование лифта, обследование с применением неразрушающих методов контроля металлоконструкций шахты, регистрация деклараций о соответствии требованиям технического регламента о безопасности лифтов, электроизмерительные работы, замер уровня шума и вибрации, что позволило сократить расходы на текущий ремонт и содержание, продлить срок службы лифтов до 25 лет и привести в соответствие с требованиями «Технического регламента о безопасности лифтов», утверждённого Постановлением Правительства РФ от 02.10.2009 № 782. Использование новых экологически чистых и безопасных материалов, отвечающих требованиям огнестойкости и  защиты от хулиганских действий, позволило обеспечить повышенный уровень пожарной безопасности и снизить количество разукомплектований и хищений оборудования лифтовых установок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а городского хозяйства                                                     В.А. Ерин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" w:name="sub_137"/>
      <w:bookmarkStart w:id="2" w:name="sub_137"/>
      <w:bookmarkEnd w:id="2"/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12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8">
    <w:name w:val=" Знак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center" w:pos="5037" w:leader="none"/>
        <w:tab w:val="left" w:pos="7860" w:leader="none"/>
      </w:tabs>
      <w:suppressAutoHyphens w:val="false"/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30:00Z</dcterms:created>
  <dc:creator>Пользователь</dc:creator>
  <dc:description/>
  <cp:keywords/>
  <dc:language>en-US</dc:language>
  <cp:lastModifiedBy>пользователь</cp:lastModifiedBy>
  <cp:lastPrinted>2012-03-15T15:48:00Z</cp:lastPrinted>
  <dcterms:modified xsi:type="dcterms:W3CDTF">2013-02-08T09:30:00Z</dcterms:modified>
  <cp:revision>2</cp:revision>
  <dc:subject/>
  <dc:title>МЭР ГОРОДСКОГО ОКРУГА ТОЛЬЯТТИ</dc:title>
</cp:coreProperties>
</file>