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095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№ 2</w:t>
      </w:r>
    </w:p>
    <w:p>
      <w:pPr>
        <w:pStyle w:val="Normal"/>
        <w:ind w:firstLine="6095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 постановлению мэрии</w:t>
      </w:r>
    </w:p>
    <w:p>
      <w:pPr>
        <w:pStyle w:val="Normal"/>
        <w:ind w:right="-353" w:firstLine="6095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ородского округа Тольятти</w:t>
      </w:r>
    </w:p>
    <w:p>
      <w:pPr>
        <w:pStyle w:val="Normal"/>
        <w:ind w:right="-353" w:firstLine="6095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т10.07.2012 г. №1948-п/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йонной межведомственной комиссии по использованию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жилищного фонда администрации Центрального района </w:t>
      </w:r>
    </w:p>
    <w:p>
      <w:pPr>
        <w:pStyle w:val="Normal"/>
        <w:jc w:val="center"/>
        <w:rPr/>
      </w:pPr>
      <w:r>
        <w:rPr>
          <w:sz w:val="26"/>
          <w:szCs w:val="26"/>
        </w:rPr>
        <w:t>(территориальный орган) мэрии городского округа Тольят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6"/>
                <w:szCs w:val="26"/>
              </w:rPr>
              <w:t>Кузьменков Алексей Иванович – руководитель управления ЖКХ администрации Центрального района (территориального органа) мэрии городского округа Тольятти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6"/>
                <w:szCs w:val="26"/>
              </w:rPr>
              <w:t xml:space="preserve">Звоненко Владимир Анатольевич – главный специалист сектора по вопросам ЖКХ и перепланировок управления ЖКХ администрации Центрального района (территориального органа) мэрии городского округа Тольят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комиссии -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ое лиц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6"/>
                <w:szCs w:val="26"/>
              </w:rPr>
              <w:t>Казакова Ирина Юрьевна – заведующий сектором по вопросам ЖКХ и перепланировок управления ЖКХ администрации Центрального района (территориального органа) мэрии городского округа Тольят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6"/>
                <w:szCs w:val="26"/>
              </w:rPr>
              <w:t>Гладкова Елена Владимировна - заведующая сектором правового сопровождения по Центральному району правового департамента мэрии городского округа Тольят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ind w:left="3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крыпников Василий Валентинович - заведующий архитектурно-планировочным сектором по территории Центрального района управления архитектуры и градостроительства департамента градостроительной деятельности мэрии городского округа Тольятт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уб Денис Сергеевич – заведующий сектором обеспечения первичных мер пожарной безопасности департамента общественной безопасности мэрии городского округа Тольят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4:16:00Z</dcterms:created>
  <dc:creator>Ирина</dc:creator>
  <dc:description/>
  <cp:keywords/>
  <dc:language>en-US</dc:language>
  <cp:lastModifiedBy>пользователь</cp:lastModifiedBy>
  <cp:lastPrinted>2012-06-21T10:30:00Z</cp:lastPrinted>
  <dcterms:modified xsi:type="dcterms:W3CDTF">2012-07-11T04:21:00Z</dcterms:modified>
  <cp:revision>4</cp:revision>
  <dc:subject/>
  <dc:title>ПЕРЕЧЕНЬ ОРГАНИЗАЦИЙ, СОГЛАСУЩИХ ПРОЕКТ ПО ПЕРЕПЛАНИРОВКЕ, ПЕРЕОБОРУДОВАНИЮ, РЕКОНСТРУКЦИИ ПОМЕЩЕНИЙ В ЖИЛЫХ ДОМАХ</dc:title>
</cp:coreProperties>
</file>