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14" w:right="441" w:firstLine="392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1</w:t>
      </w:r>
    </w:p>
    <w:p>
      <w:pPr>
        <w:pStyle w:val="ConsPlusNormal"/>
        <w:widowControl/>
        <w:ind w:left="14" w:right="441" w:firstLine="39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мэрии</w:t>
      </w:r>
    </w:p>
    <w:p>
      <w:pPr>
        <w:pStyle w:val="ConsPlusNormal"/>
        <w:widowControl/>
        <w:ind w:left="14" w:right="441" w:firstLine="39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округа Тольятти</w:t>
      </w:r>
    </w:p>
    <w:p>
      <w:pPr>
        <w:pStyle w:val="ConsPlusNormal"/>
        <w:widowControl/>
        <w:ind w:left="14" w:right="441" w:firstLine="39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0.07.2012 г. N 1948-п/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 районной межведомственной комиссии по использованию жилищного фонд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Центрального района городского округа Тольят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Районная межведомственная комиссия по использованию жилищного фонда (далее - Комиссия) является постоянно действующим органом при территориальном органе мэрии, обеспечивающим рассмотрение вопросов перевода нежилых помещений в жилые помещения и жилых помещений в нежилые помещения, в том числе с осуществлением переустройства и (или) перепланировки указанных помещений; а также вопросов, согласования проведения переустройства и (или) перепланировки жилых помещений Центрального района городского округа Тольят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В своей деятельности Комиссия руководствуется Жилищным кодексом РФ и иными нормативными правовыми актами РФ, законодательством Самарской области и иными нормативными правовыми актами Самарской области, нормативными правовыми актами органов местного самоуправления городского округа Тольятти, строительными и санитарными нормами и правилами технической эксплуатации жилищного фонда, а также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сновные задачи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Задачами комиссии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1. Рассмотрение вопросов перевода жилых помещений в нежилые помещения и нежилых помещений в нежилые помещения, в том числе с осуществлением переустройства и (или) перепланировки и (или) иных работ, необходимых для обеспечения использования такого помещения в качестве жилого или нежилого помещ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2. Рассмотрение вопросов согласования проведения переустройства и (или) перепланировкой жилых помещ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3. Рассмотрение вопросов по изменению правового статуса общежи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Осуществление контроля за исполнением принятого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остав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Состав Комиссии утверждается мэром городского округа Тольятт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2. Комиссия образуется из числа представителей администрации Центрального района (территориальный орган) мэрии, правового департамента мэрии, управления архитектуры и градостроительства департамента градостроительной деятельности мэрии, Сектора обеспечения первичных мер пожарной безопасности департамента общественной безопасности мэрии, управления по жилищным вопросам мэрии (при необходимости, в случае рассмотрения вопросов, относящихся к муниципальному фонду), департамента по управлению муниципальным имуществом мэрии (при необходимости, в случае рассмотрения вопросов, относящихся к муниципальному фонду), Западного управления за сохранностью жилищного фонда Самарской области (по согласованию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В состав Комиссии входя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1. Председатель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2. Заместитель председателя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3. Ответственный секретарь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5. Члены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 Председатель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ределяет место и время проведения заседания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уществляет общее руководство работой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седательствует на заседаниях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осит на рассмотрение Комиссии внеплановые вопросы, созывает внеочередное заседание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нимает участие в голосова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писывает протокол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тсутствие председателя Комиссии ее работой руководит заместитель председате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 Ответственный секретарь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едет протокол заседания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едет делопроизводство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формирует председателя Комиссии о готовности материалов к рассмотрению на заседании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благовременно, не позже чем за 1 рабочий день до проведения заседания Комиссии оповещает членов Комиссии о времени, месте проведения заседания Комиссии, повестке дня, обеспечивает членов Комиссии необходимыми материалами и документами, подготовленными для рассмотрения на заседа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отовит проект решений по рассмотренным на заседании Комиссии вопрос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полняет другие поручения председателя Комиссии по организации ее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писывает прокол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 Члены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вуют в заседаниях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нимают участие в голосова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осят предложения о включении в план работы Комиссии отдельных вопро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рядок работы Комисси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Заседания Комиссии проводятся по мере необходимости, но не реже 1 раза в меся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Заседания Комиссии правомочны, если в них принимает участие не менее 2/3 от утвержденного состава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Решения Комиссии принимаются простым большинством голосов. Члены Комиссии, имеющие мнение, отличное от большинства, имеют право занести его в протокол как "Особое мнение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Решения Комиссии оформляются протоколами, которые подписываются председателем и секретарем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 Комиссия принимает решение по рассматриваемому вопросу только при наличии всех необходимых документов и заключений.</w:t>
      </w:r>
    </w:p>
    <w:sectPr>
      <w:type w:val="nextPage"/>
      <w:pgSz w:w="11906" w:h="16838"/>
      <w:pgMar w:left="1418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4:16:00Z</dcterms:created>
  <dc:creator>jkh</dc:creator>
  <dc:description/>
  <cp:keywords/>
  <dc:language>en-US</dc:language>
  <cp:lastModifiedBy>пользователь</cp:lastModifiedBy>
  <cp:lastPrinted>2012-06-21T10:31:00Z</cp:lastPrinted>
  <dcterms:modified xsi:type="dcterms:W3CDTF">2012-07-11T04:19:00Z</dcterms:modified>
  <cp:revision>4</cp:revision>
  <dc:subject/>
  <dc:title>Приложение N 1</dc:title>
</cp:coreProperties>
</file>