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к постановлению мэри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городского округа Тольятт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т 23.10.2012 г. № 2977-п/1</w:t>
      </w:r>
    </w:p>
    <w:p>
      <w:pPr>
        <w:pStyle w:val="Normal"/>
        <w:rPr/>
      </w:pPr>
      <w:r>
        <w:rPr/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Положению об оплате труда работников муниципальных бюджетных учреждений, подведомственных департаменту градостроительной деятельности мэрии городского округа Тольятти, утвержденному постановлением мэрии от 31.01.2011 № 2631-п/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ые минимальные должностные оклады работников муниципальных бюджетных учреждений, подведомственных департаменту градостроительной деятельности мэрии городского округа Тольят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ые должностные окла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чальник хозяйственного отде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едующий архи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и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ий эконом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ий инжен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жен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жен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жен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грамм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пектор по кадр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29</w:t>
            </w:r>
          </w:p>
        </w:tc>
      </w:tr>
      <w:tr>
        <w:trPr>
          <w:trHeight w:val="2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ло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кретар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71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должностные оклады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борщик служебных пом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вор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1:00Z</dcterms:created>
  <dc:creator>Galimova</dc:creator>
  <dc:description/>
  <cp:keywords/>
  <dc:language>en-US</dc:language>
  <cp:lastModifiedBy>пользователь</cp:lastModifiedBy>
  <cp:lastPrinted>2012-08-21T15:46:00Z</cp:lastPrinted>
  <dcterms:modified xsi:type="dcterms:W3CDTF">2012-10-23T12:21:00Z</dcterms:modified>
  <cp:revision>2</cp:revision>
  <dc:subject/>
  <dc:title>Приложение № 1</dc:title>
</cp:coreProperties>
</file>