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2 г. № 297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31.08.2011 г. № 2631-п/1 «Об утверждении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ых бюджетных учреждений, подведомственных департаменту градостроительной деятельности мэрии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оплаты труда работников муниципальных бюджетных учреждений, находящихся в ведомственном подчинении департамента градостроительной деятельности мэрии городского округа Тольятти, в соответствии с постановлением мэрии городского округа Тольятти от 29.12.2011 г. № 4168-п/1 «О повышении должностных окладов работников муниципальных учрежден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работников муниципальных бюджетных учреждений, подведомственных департаменту градостроительной деятельности мэрии городского округа Тольятти, утвержденное постановлением мэрии городского округа Тольятти</w:t>
        <w:br/>
        <w:t>от 31.08.2011 г. № 2631-п/1 (газета «Городские ведомости» от 08.09.2011 г.</w:t>
        <w:br/>
        <w:t>№ 98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.7 Положения после слов «по представлению Департамента» добавить слова «на г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оложению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оложению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епартаменту финансов мэрии (Гильгулин Г.В.) и департаменту градостроительной деятельности мэрии (Арзамасцев С.Е.) при формировании бюджета городского округа Тольятти по отрасли «Капитальное строительство» на очередной финансовый год и плановый период предусматривать средства в соответствии с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01.01.201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мэра Харитонова С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1:00Z</dcterms:created>
  <dc:creator>Galimova</dc:creator>
  <dc:description/>
  <cp:keywords/>
  <dc:language>en-US</dc:language>
  <cp:lastModifiedBy>пользователь</cp:lastModifiedBy>
  <cp:lastPrinted>2012-10-22T15:55:00Z</cp:lastPrinted>
  <dcterms:modified xsi:type="dcterms:W3CDTF">2012-10-23T12:21:00Z</dcterms:modified>
  <cp:revision>2</cp:revision>
  <dc:subject/>
  <dc:title>ПОСТАНОВЛЕНИЕ</dc:title>
</cp:coreProperties>
</file>