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2 №185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тивного регламента предост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услуги «Предоставление информ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з архивных документов, находящихся в муниципальной собственно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атическим запросам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</w:t>
        <w:br/>
        <w:t>«Об организации предоставления государственных и муниципальных услуг», постановлением мэрии городского округа Тольятти от 15.09.2011 г.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информации из архивных документов, находящихся в муниципальной собственности, по тематическим запроса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правлению по делам архивов мэрии (Виноград М.Р.) руководствоваться в работе Административным регламентом, утвержденным в пункте 1 настоящего постанов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разместить на Официальном портале мэрии в информационно-коммуникационной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постановления возложить на заместителя мэра - руководителя аппарата мэрии Тарасова А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22:00Z</dcterms:created>
  <dc:creator>user</dc:creator>
  <dc:description/>
  <cp:keywords/>
  <dc:language>en-US</dc:language>
  <cp:lastModifiedBy>пользователь</cp:lastModifiedBy>
  <cp:lastPrinted>2012-05-30T16:05:00Z</cp:lastPrinted>
  <dcterms:modified xsi:type="dcterms:W3CDTF">2012-06-29T04:41:00Z</dcterms:modified>
  <cp:revision>4</cp:revision>
  <dc:subject/>
  <dc:title>Об утверждении</dc:title>
</cp:coreProperties>
</file>