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  <w:t>УТВЕРЖДЕНА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м мэрии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Тольятти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/>
      </w:pPr>
      <w:r>
        <w:rPr>
          <w:b/>
          <w:sz w:val="28"/>
        </w:rPr>
        <w:t>от 14.07.2009 года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ind w:left="623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580-п/1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ДОЛГОСРОЧНАЯ ЦЕЛЕВАЯ ПРОГРАММА МЕ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ТОЛЬЯТТИ </w:t>
      </w:r>
    </w:p>
    <w:p>
      <w:pPr>
        <w:pStyle w:val="21"/>
        <w:rPr/>
      </w:pPr>
      <w:r>
        <w:rPr>
          <w:szCs w:val="28"/>
        </w:rPr>
        <w:t>НА 2010 – 2012 ГОДЫ</w:t>
      </w:r>
      <w:r>
        <w:rPr>
          <w:sz w:val="32"/>
          <w:szCs w:val="32"/>
        </w:rPr>
        <w:t xml:space="preserve">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й округ Тольятти 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г.</w:t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35" w:leader="none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госрочной  целевой программы мер</w:t>
      </w:r>
    </w:p>
    <w:p>
      <w:pPr>
        <w:pStyle w:val="Normal"/>
        <w:jc w:val="center"/>
        <w:rPr/>
      </w:pPr>
      <w:r>
        <w:rPr>
          <w:b/>
          <w:sz w:val="28"/>
        </w:rPr>
        <w:t>по противодействию незаконному обороту наркотических средств,</w:t>
      </w:r>
    </w:p>
    <w:p>
      <w:pPr>
        <w:pStyle w:val="21"/>
        <w:rPr/>
      </w:pPr>
      <w:r>
        <w:rPr/>
        <w:t>профилактике наркомании и реабилитации наркозависимой части населения городского округа Тольятти на 2010-2012годы</w:t>
      </w:r>
    </w:p>
    <w:p>
      <w:pPr>
        <w:pStyle w:val="21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230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целев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противодействию незаконному обороту наркотических средств, профилактике наркомании и реабилитации наркозависимой части населения городского округа Тольятти на 2010-2012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инятия решения о разработке целев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 мэрии городского округа Тольятти от 16.04.2009 № 846-п/1 «О разработке долгосрочной целевой программы</w:t>
            </w:r>
            <w:r>
              <w:rPr>
                <w:sz w:val="28"/>
              </w:rPr>
              <w:t xml:space="preserve"> мер по противодействию незаконному обороту наркотических средств, профилактике наркомании и реабилитации наркозависимой части населения городского округа Тольятти на 2010-2012годы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 целев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ственной безопасности и мобилизационной подготовки мэ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3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Цель программы: Развитие и внедрение системного подхода к 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Изучение наркоситуации, выявление причин и условий, способствующих наркотизации населения и совершению преступлений связанных с незаконным оборотом наркотик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Активизация усилий правоохранительных органов по борьбе с преступлениями в сфере незаконного оборота наркотиков и подрыву экономических основ наркобизне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Развитие системы информационного и методического обеспечения антинаркотическ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Создание и совершенствование системы профилактики наркоман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Формирование системы активных форм досуга, создание условий для интеллектуального и творческо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Формирование у подростков и молодежи мотивации к ведению здорового образа жиз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эффективности лечения и медико- психологической реабилитации больных наркоманией</w:t>
            </w:r>
            <w:r>
              <w:rPr>
                <w:sz w:val="28"/>
                <w:szCs w:val="28"/>
              </w:rPr>
              <w:t>, с</w:t>
            </w:r>
            <w:r>
              <w:rPr>
                <w:kern w:val="2"/>
                <w:sz w:val="28"/>
                <w:szCs w:val="28"/>
              </w:rPr>
              <w:t xml:space="preserve">оздание условий, способствующих предупреждению наркомании  и пресечению преступлений связанных с незаконным оборотом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валификации специалистов, работающих в сфере профилактики.</w:t>
            </w:r>
          </w:p>
        </w:tc>
      </w:tr>
      <w:tr>
        <w:trPr>
          <w:trHeight w:val="1253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и этапы  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: 1 января 2010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нчание:  31 декабря 2012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этап - 2010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этап - 2011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этап - 2012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ажнейшие целевые индикаторы и показатели  ДЦП, существующие  и ожидаемые           (в результате реализаци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программы) знач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  <w:t>Своевременное осуществление мониторинга распространения наркомании, незаконного оборота наркотиков и связанных с ним потерь общ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  <w:t>Раннее выявление подростков, склонных к употреблению психоактивных вещест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  <w:t>Повышение антинаркотической ориентации и формирование антинаркотического мировоззр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  <w:t>Улучшение информационно - методического обеспечения деятельности организаций, учреждений, занимающихся профилактической работо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5" w:hanging="0"/>
              <w:jc w:val="both"/>
              <w:rPr>
                <w:sz w:val="28"/>
              </w:rPr>
            </w:pPr>
            <w:r>
              <w:rPr>
                <w:sz w:val="28"/>
              </w:rPr>
              <w:t>Совершенствование методик системы лечения и реабилитации больных наркомани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спортивной и творческой организации свободного времени различных групп насел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учение специалистов методам и средствам предупреждения злоупотребления психоактивными веществами в детско - подростковой сред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вышение качества результативности работы по профилактике нарком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крепление  межведомственного взаимодействия при проведении антинаркотических мероприяти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в результате реализации Программы оцениваются по следующим показателя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нижение  количества преступлений связанных с незаконным оборотом наркот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приостановление роста злоупотребления наркотиками и их незаконного оборота, а в перспективе – поэтапному сокращению наркомании и связанной с ней преступности  до уровня минимальной опасности для общества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 финансир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е затраты на реализацию Программы за счет средств бюджета городского округа Тольятти составят:</w:t>
            </w: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2010г.            2011г.        2012г.           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тыс. руб.) 22691,3         11966,2        14802,6      49460,1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будет осуществляться при наличии средств в бюджете городского округа Тольятт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организации контроля за исполнением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  <w:highlight w:val="yellow"/>
              </w:rPr>
              <w:t xml:space="preserve">Управление реализацией программы осуществляет </w:t>
            </w:r>
            <w:r>
              <w:rPr>
                <w:sz w:val="28"/>
                <w:szCs w:val="28"/>
                <w:highlight w:val="yellow"/>
              </w:rPr>
              <w:t>Департамент по общественной безопасности мэрии городского округа Тольятт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 возлагается на Отдел по г. Тольятти УФСКН России по Самарской области ( по согласованию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целевым использованием бюджетных средств осуществляется - Департаментом финансов  мэрии г.о. Тольятти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ординирование работы по исполнению Программы осуществляет Антинаркотическая комиссия г.о. Тольят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Раздел 1. Характеристика  проблемы и обоснование необходимости ее решения программными методами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5" w:after="0"/>
        <w:ind w:right="11" w:firstLine="480"/>
        <w:jc w:val="both"/>
        <w:rPr>
          <w:sz w:val="28"/>
        </w:rPr>
      </w:pPr>
      <w:r>
        <w:rPr>
          <w:sz w:val="28"/>
          <w:szCs w:val="28"/>
        </w:rPr>
        <w:t xml:space="preserve">Нарастание негативных последствий распространения наркомании на территории городского округа Тольятти, носит характер проблемы, непосредственно угрожающей здоровью населения и является мощным деструктивным фактором. </w:t>
      </w:r>
      <w:r>
        <w:rPr>
          <w:color w:val="000000"/>
          <w:sz w:val="28"/>
          <w:szCs w:val="28"/>
        </w:rPr>
        <w:t>Специфика проблемы требует не только изучения, но и осуществления постоянного контроля наркоситуации в городе</w:t>
      </w:r>
      <w:r>
        <w:rPr>
          <w:sz w:val="28"/>
          <w:szCs w:val="28"/>
        </w:rPr>
        <w:t xml:space="preserve"> и принятия</w:t>
      </w:r>
      <w:r>
        <w:rPr>
          <w:sz w:val="28"/>
        </w:rPr>
        <w:t xml:space="preserve"> со стороны заинтересованных учреждений и ведомств, общественных организаций и объединений активных и решительных действий</w:t>
      </w:r>
      <w:r>
        <w:rPr>
          <w:color w:val="000000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е влияние на наркоситуацию в городском округе Тольятти оказывают: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грационный приток граждан из Средней Азии и Кавказа, значительная часть которых оседает нелегально или с нарушениями установленного порядка и активно используется организованной преступностью в наркобизнесе, наличие устойчивых каналов поступления наркотиков из стран среднеазиатского рег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витой транспортной инфраст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ий уровень социально-экономического развития населения, делает регион все более привлекательным для расширения рынка сбыта наркотиков; </w:t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наркотических средств напрямую влияет на состояние преступности в це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Оперативная обстановка на территории городского округа Тольятти в сфере противодействия незаконному обороту наркотиков продолжает оставаться сложной</w:t>
      </w:r>
      <w:r>
        <w:rPr>
          <w:color w:val="000000"/>
          <w:w w:val="103"/>
          <w:sz w:val="28"/>
        </w:rPr>
        <w:t>.</w:t>
      </w:r>
      <w:r>
        <w:rPr>
          <w:sz w:val="28"/>
        </w:rPr>
        <w:t xml:space="preserve"> Существующая степень наркотизации населения создала предпосылки для привлечения в преступный наркобизнес значительных финансовых ресурсов. Денежные средства, полученные от продажи наркотиков, легализуются путем приобретения движимого и недвижимого имущества, вложений в легальный бизнес, в котором осуществляется оборот наличных денежных средств, становятся основой финансирования организованной преступ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денный анализ свидетельствует, в городском округе Тольятти в 2003 году доля преступлений, связанных со сбытом наркотиков составляла 23,6 процента от общего количества выявленных наркопреступлений, в 2007 году этот показатель вырос до 39 процентов. В сравнении с 2003 годом, в 2007 году количество выявленных преступлений, связанных с контрабандой наркотиков выросло в  4раза, с притоносодержанием – в 3,5 раза, с культивированием наркотикосодержащих растений в 3 раза, с незаконным оборотом сильнодействующих веществ – в  28 раз, нарушением правил оборота наркотических средств и психотропных веществ – в 20 раз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8"/>
        </w:rPr>
        <w:t>П</w:t>
      </w:r>
      <w:r>
        <w:rPr>
          <w:color w:val="000000"/>
          <w:sz w:val="28"/>
          <w:szCs w:val="28"/>
        </w:rPr>
        <w:t xml:space="preserve">о состоянию на 01.07.2008 года на наркоучете </w:t>
      </w:r>
      <w:r>
        <w:rPr>
          <w:color w:val="000000"/>
          <w:w w:val="103"/>
          <w:sz w:val="28"/>
        </w:rPr>
        <w:t xml:space="preserve">в городском округе Тольятти </w:t>
      </w:r>
      <w:r>
        <w:rPr>
          <w:color w:val="000000"/>
          <w:sz w:val="28"/>
          <w:szCs w:val="28"/>
        </w:rPr>
        <w:t xml:space="preserve">состоит -  5078 лиц, употребляющих наркотики, в том числе 28 несовершеннолетних, количество больных наркоманией составляет -3770 человек, в расчете на 100 тысяч населения составляет 525 больных наркоманией, что в 2 раза выше показателей по России и в 2,3 раза выше чем по Приволжскому Федеральному округу (по России – 245, по ПФО –225).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актически не снижается количество выездов бригад «Скорой помощи» к пациентам по поводу отравлений наркотическими и сильнодействующими веществами: 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5"/>
        <w:gridCol w:w="1253"/>
        <w:gridCol w:w="1082"/>
      </w:tblGrid>
      <w:tr>
        <w:trPr>
          <w:trHeight w:val="1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jc w:val="both"/>
              <w:rPr>
                <w:sz w:val="28"/>
              </w:rPr>
            </w:pPr>
            <w:r>
              <w:rPr>
                <w:sz w:val="28"/>
              </w:rPr>
              <w:t>200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ме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</w:tr>
      <w:tr>
        <w:trPr>
          <w:trHeight w:val="2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сравнению с 2003 годом количество вызовов возросло в 3,2 раза. За 8 месяцев 2008 года – 820 вызовов.</w:t>
      </w:r>
    </w:p>
    <w:p>
      <w:pPr>
        <w:pStyle w:val="Normal"/>
        <w:jc w:val="both"/>
        <w:rPr/>
      </w:pPr>
      <w:r>
        <w:rPr>
          <w:sz w:val="28"/>
        </w:rPr>
        <w:t xml:space="preserve">Основной массив официально учтенных лиц с диагнозом «наркомания» формируется за счет больных, обратившихся в органы здравоохранения по собственной инициативе. При этом официальному учету не подлежат лица, пожелавшие пройти курс лечения анонимно на платной основе. По оценкам специалистов-наркологов около половины всех учтенных обращений связано с желанием больного уменьшить дозу потребления наркотиков, но не прекратить употребление наркотиков окончательно. </w:t>
      </w:r>
    </w:p>
    <w:p>
      <w:pPr>
        <w:pStyle w:val="Normal"/>
        <w:jc w:val="both"/>
        <w:rPr/>
      </w:pPr>
      <w:r>
        <w:rPr>
          <w:sz w:val="28"/>
        </w:rPr>
        <w:t xml:space="preserve">Контингент лиц, находящихся на профилактическом учете, формируется, в основном, из числа граждан, доставленных правоохранительными органами в медицинские учреждения для освидетельствования факта употребления ими наркотических средств. </w:t>
      </w:r>
    </w:p>
    <w:p>
      <w:pPr>
        <w:pStyle w:val="Normal"/>
        <w:shd w:fill="FFFFFF" w:val="clear"/>
        <w:spacing w:before="5" w:after="0"/>
        <w:ind w:right="1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выработки и принятия мер к оздоровлению наркоситуации, снижения уровня злоупотребления наркотиками и их незаконного оборота на территории городского округа Тольятти необходим </w:t>
      </w:r>
      <w:r>
        <w:rPr>
          <w:sz w:val="28"/>
        </w:rPr>
        <w:t>программно-целевой подход, сосредоточение основных сил на приоритетных направлениях противодействия наркомании, консолидация усилий городских организаций, учреждений и объединений, работающих с молодым поколением, а также финансовое обеспечение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осуществление комплекса мероприятий, направленных на обеспечение системного подхода к осуществлению противодействия распространению наркомании,  борьбы с незаконным оборотом наркотиков, активизации антинаркотической пропаганды, развитие межведомственного взаимодействия, совершенствования форм и методов профилактики наркомании, лечения и реабилитации наркозависимой части населения. </w:t>
      </w:r>
      <w:r>
        <w:br w:type="page"/>
      </w:r>
    </w:p>
    <w:p>
      <w:pPr>
        <w:pStyle w:val="Normal"/>
        <w:ind w:left="1800" w:firstLine="360"/>
        <w:jc w:val="both"/>
        <w:rPr/>
      </w:pPr>
      <w:r>
        <w:rPr>
          <w:sz w:val="28"/>
        </w:rPr>
        <w:t>Раздел 2.  Основные цели и задач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Основной целью программы является развитие и внедрение системного подхода к 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достижения данной цели необходимо решить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учение наркоситуации, выявление причин и условий, способствующих наркотизации населения и совершению преступлений связанных с незаконным оборотом наркоти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ктивизация усилий правоохранительных органов по борьбе с преступлениями в сфере незаконного оборота наркотиков и подрыву экономических основ наркобизне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витие системы информационного обеспечения антинаркотических мероприят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етодического обеспечения антинаркотических меро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ние и совершенствование системы профилактики наркоман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системы активных форм досуга, создание условий для интеллектуального и творческого развит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у подростков и молодежи мотивации к ведению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лечения и медико- психологической реабилитации больных наркоманией</w:t>
      </w:r>
      <w:r>
        <w:rPr>
          <w:sz w:val="28"/>
          <w:szCs w:val="28"/>
        </w:rPr>
        <w:t>, с</w:t>
      </w:r>
      <w:r>
        <w:rPr>
          <w:kern w:val="2"/>
          <w:sz w:val="28"/>
          <w:szCs w:val="28"/>
        </w:rPr>
        <w:t xml:space="preserve">оздание условий, способствующих предупреждению наркомании  и пресечению преступлений связанных с незаконным оборото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9. Повышение квалификации специалистов, работающих в сфере профилактики 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Программа рассчитана на период с 2010 по 2012 год. 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Начало  реализации Программы – 1 января 2010 года, окончание -      31 декабря 2012года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left="1800" w:firstLine="360"/>
        <w:rPr/>
      </w:pPr>
      <w:r>
        <w:rPr/>
        <w:t>Раздел 3.  Основные мероприятия программы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>
          <w:sz w:val="28"/>
        </w:rPr>
        <w:t>Мероприятия по реализации Программы систематизированы по следующим направлениям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рганизационные мероприятия, направленные на решение задач 1, 2, которые включают работу по проведению анализа причин распространения наркомании, выявлению и пресечению каналов распространения наркотических средств на территории городского округ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нформационно - методическое обеспечение антинаркотических мероприятий (задача 3, 4) направлено на вовлечение средств массовой информации в  реальное освещение работы правоохранительных органов, учреждений и организаций, решающих проблемы наркомании, обеспечение информационным материалом антинаркотической направлен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филактические и пропагандистские мероприятия обеспечивают создание и совершенствование системы профилактики (задача 5), включающие организацию работы с детьми, подростками и молодежью, с целью предупреждения вовлечения в потребление наркотиков, организацию отдыха и занятости подростков группы риска, пропаганду здорового образа жизни, проведение культурно- массовых мероприятий, организацию фестивалей, теле-  и радиопередач с целью проведения активной антинаркотической пропаганд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 системы активных форм досуга и выработка мотивации к ведению здорового образа жизни молодежи, (задача 6, 7),  мероприятия направлены на  проведение  комплексных оздоровительных, физкультурно - спортивных и агитационно - пропагандистских мероприятий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ероприятия по укреплению материально-технической базы учреждений (задача 8), решающих вопросы пресечения незаконного оборота наркотических средств, профилактики наркомании, лечения и реабилитации наркозависимы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Мероприятия по подготовке и повышению квалификации кадров (задача 9), обеспечивающие обучение специалистов, курирующих вопросы профилактики наркомании и противодействия незаконному обороту наркотических средств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Полный Перечень мероприятий представлен в таблице 1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Раздел 4. Целевые индикаторы и показател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нозируемые значения целевых индикаторов и показателей в целом за период реализации Программы к существующему (сложившемуся) уровню 2008 года оцениваются с разбивкой по годам.</w:t>
      </w:r>
    </w:p>
    <w:p>
      <w:pPr>
        <w:pStyle w:val="Normal"/>
        <w:ind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ConsPlusTitle"/>
        <w:spacing w:lineRule="auto" w:line="192"/>
        <w:jc w:val="center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0"/>
        <w:gridCol w:w="1941"/>
        <w:gridCol w:w="3853"/>
        <w:gridCol w:w="10"/>
        <w:gridCol w:w="660"/>
        <w:gridCol w:w="8"/>
        <w:gridCol w:w="1691"/>
        <w:gridCol w:w="8"/>
        <w:gridCol w:w="1412"/>
        <w:gridCol w:w="7"/>
        <w:gridCol w:w="1333"/>
        <w:gridCol w:w="1366"/>
      </w:tblGrid>
      <w:tr>
        <w:trPr>
          <w:tblHeader w:val="true"/>
          <w:trHeight w:val="435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, задачи, наименование мероприятий</w:t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ConsPlusTitle"/>
              <w:spacing w:lineRule="auto" w:line="192"/>
              <w:ind w:left="-5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  <w:p>
            <w:pPr>
              <w:pStyle w:val="ConsPlusTitl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м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год </w:t>
            </w:r>
            <w:r>
              <w:rPr>
                <w:sz w:val="18"/>
                <w:szCs w:val="18"/>
              </w:rPr>
              <w:t>(прогнозируемое значение на момент завершения программы)</w:t>
            </w:r>
          </w:p>
        </w:tc>
      </w:tr>
      <w:tr>
        <w:trPr>
          <w:trHeight w:val="964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</w:t>
            </w:r>
            <w:r>
              <w:rPr>
                <w:sz w:val="28"/>
              </w:rPr>
              <w:t>азвитие и внедрение системного подхода к 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</w:t>
            </w:r>
          </w:p>
        </w:tc>
      </w:tr>
      <w:tr>
        <w:trPr>
          <w:trHeight w:val="825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1: Изучение наркоситуации, выявление причин и условий, способствующих наркотизации населения и совершению преступлений связанных с незаконным оборотом наркотиков</w:t>
            </w:r>
          </w:p>
        </w:tc>
      </w:tr>
      <w:tr>
        <w:trPr>
          <w:trHeight w:val="213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>1.1 Проведение мониторинга наркоситуации в городском округе Тольятти с целью повышения эффективности комплекса мероприятий, направленных на противодействие незаконному обороту наркотиков и профилактику наркомании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щественной безопасност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спертов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спондентов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окус-групп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Задача 2: Активизация усилий правоохранительных органов по борьбе с  преступлениями в сфере   незаконного оборота наркотиков и подрыву экономических основ наркобизнеса</w:t>
            </w:r>
          </w:p>
        </w:tc>
      </w:tr>
      <w:tr>
        <w:trPr>
          <w:trHeight w:val="2599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Участие в мероприятиях по выявлению лиц, вовлекающих учащихся в потребление наркотиков и совершение иных правонарушений, связанных с незаконным оборотом наркотиков. Проведение мероприятий в рамках операций «Подросток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72" w:hanging="0"/>
              <w:jc w:val="center"/>
              <w:rPr/>
            </w:pPr>
            <w:r>
              <w:rPr>
                <w:sz w:val="22"/>
                <w:szCs w:val="22"/>
              </w:rPr>
              <w:t>Департамент образования, Комитет по делам молодежи,</w:t>
            </w:r>
          </w:p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>Департамент Семьи, Отдел УФСКН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о согласованию,)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УВД (по согласован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оличество мероприят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9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Содействие в разработке и  реализации комплекса совместных мероприятий по предупреждению, выявлению фактов поступления наркотических средств в исправительные учреждения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УФСКН,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(по согласованию.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оличество мероприяти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9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3 Участие в Акции «Где торгуют смертью», создание «телефона доверия» в целях пресечения наркоторговли, разрушения структуры наркобизнеса, получение информации о расположении мест торговли наркотиками и лиц, причастных к данным преступления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</w:t>
            </w:r>
          </w:p>
          <w:p>
            <w:pPr>
              <w:pStyle w:val="Normal"/>
              <w:widowControl w:val="false"/>
              <w:autoSpaceDE w:val="false"/>
              <w:ind w:left="-5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здравоохран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епартамент образования, Комитет по делам молодежи, Департамент Семьи, ГУЗ СО «ТНД», УФСКН (по согласованию),  УВД (по согласованию.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населе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обращени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Чел.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189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Выявление фактов использования помещений не по целевому назначению  (в качестве игровых и увеселительных заведений, а также содержания наркопритонов)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Х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общественной безопасн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УФСКН ( по согласованию),  УВД, ( по согласованию)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ФСБ</w:t>
              <w:br/>
              <w:t xml:space="preserve">( по согласованию)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7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Выявление нарушений действующего законодательства при строительстве жилых домов, иных зданий, приобретение земельных участков в целях недопущения легализации доходов от наркобизнеса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2"/>
                <w:szCs w:val="22"/>
              </w:rPr>
              <w:t>Департамент  общественной безопасности,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по строительству,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итектуре и землепользованию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УФСКН (по согласованию),  УВД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ФСБ (по</w:t>
              <w:br/>
              <w:t xml:space="preserve"> 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7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Участие в проведении мероприятий,  направленных на инспекцию, анализ и ликвидацию на территории города мест концентрированного произрастания наркосодержащих растений (дикорастущей конопли и мака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УФСКН (по согласованию),  УВД(по согласованию), Департамент общественной безопаснос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7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 Участие в проведении совместных проверок по выявлению нарушений миграционного законодательства в г.о.Тольятти, в целях исключения нелегального проживания представителей этнических групп, причастных к незаконному обороту наркотиков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щественной безопаснос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 (по согласованию),  УВД( по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7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 Контроль за деятельностью ночных клубов, развлекательных центров, баров с целью недопустимости распространения в них наркотических средств и пребывания в них несовершеннолетних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центр Семья, МУ «ООП»,  Отдел УФСКН, УВД (оба по согласованию)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87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9 Проведение оперативно- профилактических мероприятий в местах массового досуга молодежи с целью предотвращения и пресечения фактов распространения и употребления наркотических средств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культу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УФСКН, УВ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Развитие системы информационного обеспечения антинаркотически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Информирование населения через СМИ    (с использованием информации УФСКН, УВД,ГУЗ СО «Тольяттинский наркологический диспансер»,МУЗ ГЦМП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убликации в печатных СМИ, информация на радио и телевидении, посвященные формированию у населения негативного отношения к наркомании и наркосбытчика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Тематические выпуски в печатных СМИ, программы на радио и телевидении, направленные на формирование здорового образа жизни подростков и молодежи, их ориентацию на духовные ценност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здравоох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ЦМП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УФСК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уждение к положительным мыслям, поступкам и действиям.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МИ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публикац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Организация прямых эфиров на ТВ, ради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ходов в эфир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видени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дио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 в </w:t>
            </w:r>
            <w:r>
              <w:rPr>
                <w:sz w:val="22"/>
                <w:szCs w:val="22"/>
                <w:highlight w:val="yellow"/>
              </w:rPr>
              <w:t>го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Организация пресс-конференци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с-конференц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газеты, радио, телевидение)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аз в го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 Подготовка пресс-релизов о ходе реализации программ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с-релиз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 Создание телевизионной передачи посвященной вопросам профилактики наркомании и информации о последствиях употребления наркотических и психоактивных веществ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дач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 Изготовление и размещение социальной рекламы (видеороликов) посвященных формированию у населения отрицательного отношения к наркомании, направленных на формирование здорового образа жизни в СМ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 работе и связям с общественностью, Департамент здравоохранения, Отдел УФСК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лик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ляц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69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7 Проведение конкурса социальной рекламы среди создателей роликов по антинаркотической тематике, пропаганде здорового образа жизни «За лучший видеоролик в области профилактики наркомании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 общественной безопасности, Отдел УФСК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1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Совершенствование системы методического обеспечения антинаркотических мероприятий</w:t>
            </w:r>
          </w:p>
        </w:tc>
      </w:tr>
      <w:tr>
        <w:trPr>
          <w:trHeight w:val="33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.1 Консультирование и проведение экспертиз по изготовлению и размещению антинаркотической рекламы, информационных материалов профилактической направленност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и содержание рекламной продукции в соответствии с медицинской терминологией и деонтологией. Доступность изложения населению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ламных плакат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39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2 Изготовление информационных буклетов, листовок, плакатов по антинаркотической пропаганде для подростков и молодеж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, 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ежи о последствиях употребления наркотических средст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тирование за здоровый образ жизн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ыпускаем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уклет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ов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ошюр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1839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Изготовление и размещение антинаркотической рекламы  на рекламных щитах города, на автотранспорте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потребительского  рынка и предпринима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Кол-во баннеров, перетяг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лист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 Организация комплексной работы библиотеки МУК «Библиотека Автограда» с подростками и молодежью по вопросам профилактики наркомании (комплектование библиотечного фонда, издание библиографического списка литературы, видео и аудио- материалов, культурно- массовой и выставочной работы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й списо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183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 Оформление уголков здоровья, стендов по вопросам профилактики наркомании в учреждениях здравоохранения, образования и НПО,СПО и ВУЗах.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учащихся образовательных учреждений профилактическими программами, приобретенными за счет средств целевой программы по отношению к общему числу учащихс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 000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 50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 500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 000)</w:t>
            </w:r>
          </w:p>
        </w:tc>
      </w:tr>
      <w:tr>
        <w:trPr>
          <w:trHeight w:val="183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одителей, вовлеченных 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 в образовательных учреждениях, по отношению к общей численности родителей учащихс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000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50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%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000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%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500)</w:t>
            </w:r>
          </w:p>
        </w:tc>
      </w:tr>
      <w:tr>
        <w:trPr>
          <w:trHeight w:val="563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Создание и совершенствование системы профилактики наркомании</w:t>
            </w:r>
          </w:p>
        </w:tc>
      </w:tr>
      <w:tr>
        <w:trPr>
          <w:trHeight w:val="66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Проведение  медико- психологического  тестирования на предмет употребления наркотиков граждан при призыве и приеме на военную службу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енные комиссариаты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раждан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66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2 Создание оперативного молодежного отряда в целях содействия сотрудникам правоохранительных органов. 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щественной безопасности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УФСК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 УВД; (по согласованию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остков подготовленных для проведения совместных акц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 Работа кабинета первичной психолого- педагогической профилактики наркоман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проводимых в рамках деятельности кабинета первичной психолого- педагогической профилактики наркомании и ПА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 Работа консультационного пункта для педагогов, родителей учащихся по вопросам профилактики наркомании, Вредных привыче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партамент образования</w:t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тившихся за консультативной помощью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   26 июня- день борьбы с наркоманией и незаконным оборотом наркотико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против наркотиков, алкоголя, табакокурения «Я- против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фотовыставки художественных дизайнерских работ, фоторабот,  социальной рекламы на информационном стенде «Молодежная линия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конкурсов санбюллетеней на тему: «Будущее в наших рука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Проведение выставки в музее Выставка «Мир глазами позитивных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омитет по делам молодежи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ля молодых людей в возрасте от 14 до 30 лет, задействованных в реализации проектов и программ, направленных на интеллектуальное  творческое разви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работников ЛПУ к творческой деятельности направленной на профилактическую борьбу с  наркомани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анбюллетен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9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85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8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8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 Проведение Ток – шоу «Поговорим о…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омитет по делам молодеж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олодежи, относящейся к «группе риска», задействованных в реализации проектов и программ, направленных на интеллектуальное  творческое развитие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7 Конкурс социальных проектов, направленных на профилактику наркоман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омитет по делам молодежи, 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олодых людей в возрасте от 14 до 30 лет, задействованных в реализации проектов и программ, направленных на формирование здорового образа жиз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социальных программ, направленных на пропаганду здорового образа жизни в соответствии с медицинскими требованиям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еловек, охваченных данным проект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 650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 65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 65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 Неделя профилактики «Будущее выбираю сам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партамент образования</w:t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охваченных профилактическими мероприятиями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запланировано с 2010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155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 Декадник «Красная лента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партамент образования</w:t>
            </w:r>
          </w:p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 общеобразовательных учреждений, охваченных профилактическими мероприятиями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62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Формирование системы активных форм досуга, создание условий для интеллектуального и творческого развития</w:t>
            </w:r>
          </w:p>
        </w:tc>
      </w:tr>
      <w:tr>
        <w:trPr>
          <w:trHeight w:val="2316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Акция библиотек «Тольяттинской Библиотечной Корпорации» «Книжный выходной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 Совместный проект театра «Колесо» с реабилитационным  центром «Воскресение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ат спектакля  «Оглянись во гневе» (реж.О.Ринге) и лекция –беседа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tabs>
                <w:tab w:val="clear" w:pos="720"/>
                <w:tab w:val="left" w:pos="159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ктак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рителе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 Проведение фестиваля «Новая драма»  с показом и обсуждением спектаклей молодежной  проблематик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зрителе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 Постановка спектакля  для молодежной аудитории антинаркотической направленност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нов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спектакл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5 Акция  «Мир книг – убежище от наркотиков» (для подростков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6 Восстановление и прокат спектакля «Разбивая стекло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ктак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зрителе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6.7 Организация и проведение 3-х масштабных молодежных акций «Молодежь – против наркотиков!» творческих коллективов и объединени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6.8 Организация  мероприятий для молодых семей в досуговых учреждениях город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9 Городская  акция-концерт «Молодость! Красота!        Любовь! Жизнь!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0 Организация фестиваля «Культура города против наркотиков» с участием учреждений искусств г.о. Тольятти в рамках создания единого городского культурного простран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192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1 Целевой спектакль для  пациентов и работников реабилитационных центров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63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: Формирование у подростков и молодежи мотивации к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7.1 Организация и проведение Физкультурно - массовых мероприятий с населением городского округа: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й мяч Тольятти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шайба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стиваль Стритбола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ая игра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ые старты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 над сеткой»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ышение количества занимающихся физкультурой и спортом, за счет создания условий для вовлечения различных групп населения в активные занятия спортом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0</w:t>
            </w:r>
          </w:p>
        </w:tc>
      </w:tr>
      <w:tr>
        <w:trPr>
          <w:trHeight w:val="1431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вигательной активности и развитие индивидуальных способностей в безопасной и благоприятной среде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%, (Чел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67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7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82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13)</w:t>
            </w:r>
          </w:p>
        </w:tc>
      </w:tr>
      <w:tr>
        <w:trPr>
          <w:trHeight w:val="1431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7.2 Конкурс «Мы выбираем Здоровье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щихся  общеобразовательных учреждений, охваченных профилактическими мероприятиями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933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8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овышение эффективности лечения и медико- психологической реабилитации больных наркоманией</w:t>
            </w:r>
            <w:r>
              <w:rPr>
                <w:sz w:val="24"/>
                <w:szCs w:val="24"/>
              </w:rPr>
              <w:t>, с</w:t>
            </w:r>
            <w:r>
              <w:rPr>
                <w:kern w:val="2"/>
                <w:sz w:val="24"/>
                <w:szCs w:val="24"/>
              </w:rPr>
              <w:t>оздание условий, способствующих предупреждению наркомании  и пресечению преступлений связанных с незаконным оборотом наркотиков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.1 Приобретение теле-видео аппаратуры для демонстрации видеороликов на темы здорового образа жизни и антинаркотические тем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епартамент здравоохранения           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пропаганды здорового образа жизни и антинаркотическая агитация. Увеличение аудитории слуша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хват населения демонстративными показами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ечебных учреждений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У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Приобретение транспорта, орг.техники, спец.техники и аппаратуры на улучшение тех.оснащенности специализированных подразделений ОВД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 Тольятти, МУ «ОО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явленных преступлен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0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 Приобретение спортивного инвентаря для организации физкультурно-массовой работы по месту жительства с подростками на 30 хоккейных кортах г.о. Тольятти (из расчета 24 чел. на корте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, ТО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анд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20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 Приобретение оборудования, учебно-методических комплектов, наглядных пособий для кабинета первичной профилактики наркоман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глядных пособ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40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.5 Приобретение и организация полиграфического производства на базе цифрового печатного комплекса «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>», выпуск методической литератур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ыпускаемой печатной продукции, посвященной антинаркотической пропаган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ов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кл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ка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ечебных учреждений, МОУ, Вуз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ченных агитационной литературо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6 Устройства комплексной детско-юношеской спортивной площадки на лыжной базе Центрального район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аряд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auto" w:line="19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8.7</w:t>
            </w:r>
            <w:r>
              <w:rPr>
                <w:sz w:val="22"/>
                <w:szCs w:val="22"/>
              </w:rPr>
              <w:t xml:space="preserve">Приобретение автомобиля «Газель» для перевозки  больных  из дома  в ГУЗ СО «Тольяттинский наркологический диспансер» с целью  оказания  своевременной  медицинской  помощи   пациентам наркологического профиля, при необходимости в другие ЛПУ города.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количества наркозависимых, участвующих в лечебных и реабилитационных программах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7 % 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ind w:right="-115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sz w:val="22"/>
                <w:szCs w:val="22"/>
              </w:rPr>
              <w:t>(2222чел) пролечено от общего числа наркозависимы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20</w:t>
            </w:r>
          </w:p>
        </w:tc>
      </w:tr>
      <w:tr>
        <w:trPr>
          <w:trHeight w:val="34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8  Приобретение автомобиля с телевизором  и музыкальным центром для проведения информативной профилактики потребления наркотических средств, с целью наибольшего охвата профилактической работой населения всех районов города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работы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7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8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8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</w:tr>
      <w:tr>
        <w:trPr>
          <w:trHeight w:val="34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9 Приобретение комплексной программы психологического сопровождения «Сталкер» по профилактике наркозависимости, алкоголизма и табакокурения для организации групповой работы с детьми на базах МУ «Центров социальной помощи семье и детям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семьи и демографического развития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и подростков получающих  психологическую помощь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000</w:t>
            </w:r>
          </w:p>
        </w:tc>
      </w:tr>
      <w:tr>
        <w:trPr>
          <w:trHeight w:val="34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 Создание дополнительных площадок по месту жительства для работы с подростками «группы риска», условно- осужденными подростками (включая информационные стенды и заработную плату специалистов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остков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00</w:t>
            </w:r>
          </w:p>
        </w:tc>
      </w:tr>
      <w:tr>
        <w:trPr>
          <w:trHeight w:val="341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spacing w:lineRule="auto" w:line="192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>8.11 Работа амбулаторного центра «Пробуждение» по профилактике наркомании, лечению и реабилитации несовершеннолетних г.о.Тольятти ( оплата проезда до центра и обратно несовершеннолетних с родителями, обеспечение несовершеннолетних одноразовым питанием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ольных наркоманией, прошедших лечение и реабилитацию, длительность ремиссии у которых по отношению к общему числу больных наркоманией, прошедших лечение и реабилитацию, 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года до 2 лет,  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лет и боле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,4% (251чел)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3,6% (121чел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4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4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0,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5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9: Повышение квалификации специалистов, работающих в сфере профилактики наркомании</w:t>
            </w:r>
          </w:p>
        </w:tc>
      </w:tr>
      <w:tr>
        <w:trPr>
          <w:trHeight w:val="3089" w:hRule="atLeast"/>
          <w:cantSplit w:val="true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spacing w:lineRule="auto" w:line="192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>9.1 Проведение обучающих семинаров по вопросам профилактики наркомании для психологов, социальных педагогов, заместителей директоров школ по воспитательной работе инспекторов ОДН УВД, специалистов по работе с молодежь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П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повысивших квалификационный уровень по данному направлению деятельности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napToGrid w:val="false"/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00</w:t>
            </w:r>
          </w:p>
        </w:tc>
      </w:tr>
      <w:tr>
        <w:trPr>
          <w:trHeight w:val="2316" w:hRule="atLeast"/>
          <w:cantSplit w:val="true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 Подготовка групп волонтеров в организации профилактической работы по борьбе с наркоманией из числа студентов высших и средних учебных заведений г.о.Тольят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итет по делам молодежи,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вующих в подготовк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готовленных групп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spacing w:lineRule="auto" w:line="192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.3 Проведение научно-практической конференции. Научно-практическая конференция предполагает работу 2 секци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45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наркомании глазами  подростков и молодеж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Наркомания – проблем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пропаганду здорового образа жизни и антинаркотической рекламы интеллигенции медиков, учащихся высших и средних учебных заведениях.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, участвующих в данном мероприятии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4 Введение ставок инструкторов по физической культуре  при территориальных органах самоуправления (ТОС, 60 ед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, ТО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ав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cantSplit w:val="true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.5 Введение ставки психоло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, МУЗ ГЦМ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ческих проблем на профессиональном уровн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«Горячая линия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т Че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02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firstLine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firstLine="32"/>
        <w:jc w:val="both"/>
        <w:rPr/>
      </w:pPr>
      <w:r>
        <w:rPr>
          <w:sz w:val="28"/>
        </w:rPr>
        <w:t>Раздел 5</w:t>
      </w:r>
      <w:r>
        <w:rPr>
          <w:sz w:val="28"/>
          <w:lang w:val="en-US"/>
        </w:rPr>
        <w:t xml:space="preserve">. </w:t>
      </w:r>
      <w:r>
        <w:rPr>
          <w:sz w:val="28"/>
        </w:rPr>
        <w:t>Ресурсное обеспечение программы</w:t>
      </w:r>
      <w:r>
        <w:rPr>
          <w:b/>
          <w:sz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в области профилактики наркомании и сокращения правонарушений, связанных с незаконным оборотом наркотических средств, психотропных веществ и их прекурсоров  предполагает надлежащее финансов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бюджета городского округа на программные мероприятия в области профилактики  состав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2010год</w:t>
        <w:tab/>
        <w:t xml:space="preserve">  2011 год</w:t>
        <w:tab/>
        <w:t xml:space="preserve">  2012год</w:t>
        <w:tab/>
        <w:t xml:space="preserve">        Ит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(тыс. руб.)  (тыс. руб.)   (тыс. руб.)          (тыс.руб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й бюджет – 22691,3     11966,2       14802,6               49460,1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будет осуществляться при наличии средств в бюджете городского округа Тольят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финансовых средств Программы осуществляют главные распорядители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в рамках бюджета городского округа Тольятти.  Для  реализации приведенных в программе  мероприятий осуществляемых в рамках основной деятельности исполнителей, дополнительного финансирования не требу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городского округа Тольятти.</w:t>
      </w:r>
    </w:p>
    <w:p>
      <w:pPr>
        <w:pStyle w:val="Normal"/>
        <w:ind w:left="252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6. Механизм реализации  Программы и контроль за ходом ее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пол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управление реализацией Программы осуществляет Департамент по вопросам общественной безопасности мэрии городского округа Тольятти, который несет ответственность за выполнение задач и достижение утвержденных значений индикаторов результативности Программы и в случае необходимости принимает меры по повышению эффективности ее реализации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работы по исполнению Программы обеспечивает Антинаркотическая комиссия городского округа Тольят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исполнителями которых являются правоохранительные структуры, включены  для реализации по согласованию исполнителе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исполнители мероприятий  Программы определяются в соответствии с действующим законодательством о размещении заказов для государственных и муниципальных нужд, муниципальном задании, порядке перечисления субсидий и другим бюджетным законодательство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экономического развития мэрии вправе осуществлять проверки эффективности реализации мероприятий Программ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 по вопросам общественной безопасности осуществляет мониторинг реализации программы, готовит и  направляет  в департамент экономического развития мэрии и департамент финансов мэрии на рассмотрение отчеты о ходе реализации Программы за отчетный период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15 июля текущего года – информацию о ходе и полноте выполнения программных мероприятий (проектов), плановых и фактических объемах привлеченных средств бюджета городского округа Тольятти по каждому мероприятию (проекту) по установленной форме за полугодие и пояснительную записку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 - информацию о ходе и полноте выполнения программных мероприятий (проектов), плановых и фактических объемах средств бюджета городского округа Тольятти по каждому мероприятию (проекту) по установленной форме за год, пояснительную записку, оценку эффективности реализации программы, включая оценку достижения значений целевых индикаторов и показателей эффективности реализации  применительно к соответствующему периоду реализации, социально- экономический эффект, рекомендации о дальнейшей деятельности (в случае если срок действия программы не истек)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Раздел 7. Оценка предполагаемой социально-экономической эффективности в результате реализации Программы, оценка рисков и мероприятия по их снижению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жидаемыми социально- экономическими результатами реализации программы  являютс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>Повышение антинаркотической ориентации населения, формирование антинаркотического мировоззрения и проведение методологической подготовки управления социальными процессами, что повлечет в перспективе повышение качества управления на всех уровнях, моральное и физическое оздоровление н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величение количества выявленных лиц,  вовлекающих учащихся в потребление наркотиков и совершение иных правонарушений, связанных с незаконным оборотом наркотических средств и психотропных веще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Приостановление роста злоупотребления наркотиками и их незаконного оборота, а в перспективе - поэтапному сокращению наркомании и связанной с ней преступности до уровня минимальной опасности для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Создание условий для спортивной и творческой организации свободного времени  различных групп населения;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Улучшение информационно - методического обеспечения деятельности организаций, учреждений занимающихся с молодежью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Совершенствование методик системы лечения и реабилитации больных наркоманией;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Укрепление  материально - технической  базы правоохранительных органов, занимающихся пресечением незаконного оборота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Укрепление межведомственного взаимодействия в сфере профилактики и противодействия незаконному обороту наркотических средст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того, закрепится тенденция общей стабилизации криминогенной ситуации, снизится доля тяжких преступлений, уменьшатся темпы роста злоупотребления наркотиками и наркопреступности в целом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ценка рисков и мероприятия по их снижению</w:t>
      </w:r>
    </w:p>
    <w:p>
      <w:pPr>
        <w:pStyle w:val="Normal"/>
        <w:ind w:firstLine="709"/>
        <w:jc w:val="right"/>
        <w:rPr/>
      </w:pPr>
      <w:r>
        <w:rPr>
          <w:i/>
          <w:sz w:val="24"/>
          <w:szCs w:val="24"/>
          <w:lang w:val="en-US"/>
        </w:rPr>
        <w:t xml:space="preserve">Таблица </w:t>
      </w:r>
      <w:r>
        <w:rPr/>
        <w:t>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ри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Мероприятия по сниж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стижение значительно меньшего социального эффекта, чем было запланировано Программ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уществление контроля и постоянного мониторинга хода реализации Програм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Использование при размещении муниципального заказа на реализацию мероприятий Программы правила: 30% аванс, 70% по предоставлению акта выполненных работ, в исключительных случаях – по графику финансирования рабо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воевременное внесение изменений в случае значительного изменения социальной действительности и морального устаревания мероприятий Программы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и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кращение фактического объема финансирования Программы,  в том числе  связи с меньшим наполнением доходной части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тягивание сроков реализации мероприятий Программы, в связи отсутствием заявок при размещении муниципального зак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воевременное размещение информации о проведении запросов котировок (конкурсов, аукционов) на портале ОМС и в СМИ, повторное проведение запросов котировок (конкурсов, аукционов), размещение  у единственного поставщика, в порядке установленном действующим законодательств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р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зменение федерального либо регионального законодательства, изменяющего порядок формирования и финансирования муниципальных программ, размещения муниципального заказа, субсидирования муниципальных (в том числе автономных)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иторинг федерального и регионального законодательства, своевременное внесение изменений в Программу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ероприятий долгосрочной целевой Программы </w:t>
      </w:r>
    </w:p>
    <w:p>
      <w:pPr>
        <w:pStyle w:val="Normal"/>
        <w:ind w:left="12744" w:firstLine="156"/>
        <w:rPr>
          <w:i/>
          <w:i/>
        </w:rPr>
      </w:pPr>
      <w:r>
        <w:rPr>
          <w:i/>
        </w:rPr>
        <w:t>Таблица №1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"/>
        <w:gridCol w:w="3824"/>
        <w:gridCol w:w="3"/>
        <w:gridCol w:w="2575"/>
        <w:gridCol w:w="29"/>
        <w:gridCol w:w="1929"/>
        <w:gridCol w:w="29"/>
        <w:gridCol w:w="1388"/>
        <w:gridCol w:w="3"/>
        <w:gridCol w:w="1131"/>
        <w:gridCol w:w="3"/>
        <w:gridCol w:w="1131"/>
        <w:gridCol w:w="3"/>
        <w:gridCol w:w="1269"/>
        <w:gridCol w:w="7"/>
      </w:tblGrid>
      <w:tr>
        <w:trPr>
          <w:tblHeader w:val="true"/>
          <w:trHeight w:val="568" w:hRule="atLeas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, сроки исполнения 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blHeader w:val="true"/>
          <w:trHeight w:val="988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486" w:hRule="atLeast"/>
          <w:cantSplit w:val="true"/>
        </w:trPr>
        <w:tc>
          <w:tcPr>
            <w:tcW w:w="14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</w:t>
            </w:r>
            <w:r>
              <w:rPr>
                <w:sz w:val="28"/>
              </w:rPr>
              <w:t xml:space="preserve">азвитие и внедрение системного подхода к </w:t>
            </w:r>
            <w:r>
              <w:rPr>
                <w:b/>
                <w:sz w:val="28"/>
              </w:rPr>
              <w:t xml:space="preserve">профилактике наркомании, снижение уровня распространения наркотизации населения, противодействие незаконному обороту наркотических средств, психотропных веществ и их прекурс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408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Изучение наркоситуации , выявление причин и условий, способствующих совершению преступлений связанных с незаконным оборотом наркотиков.</w:t>
            </w:r>
          </w:p>
        </w:tc>
      </w:tr>
      <w:tr>
        <w:trPr>
          <w:trHeight w:val="24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ониторинга наркоситуации в городском округе Тольятти с целью повышения эффективности комплекса мероприятий, направленных на противодействие незаконному обороту наркотиков и профилактику наркомании.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щественной безопаснос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</w:t>
            </w:r>
            <w:r>
              <w:rPr>
                <w:sz w:val="22"/>
                <w:szCs w:val="22"/>
                <w:highlight w:val="yellow"/>
              </w:rPr>
              <w:t>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        городского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522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 Активизация усилий правоохранительных органов  по борьбе с преступлениями в сфере незаконного оборота наркотиков и подрыву экономических основ наркобизнеса</w:t>
            </w:r>
          </w:p>
        </w:tc>
      </w:tr>
      <w:tr>
        <w:trPr>
          <w:trHeight w:val="19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ц, вовлекающих учащихся в потребление наркотиков и совершение иных правонарушений, связанных с незаконным оборотом наркотиков. Проведение мероприятий в рамках операций «Подросток»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(по согласованию)</w:t>
            </w:r>
          </w:p>
          <w:p>
            <w:pPr>
              <w:pStyle w:val="Normal"/>
              <w:ind w:left="-8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, Комитет по делам молодежи,</w:t>
            </w:r>
          </w:p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>Департамент Семьи, Отдел УФСКН(по согласованию);</w:t>
            </w:r>
          </w:p>
          <w:p>
            <w:pPr>
              <w:pStyle w:val="Heading4"/>
              <w:rPr/>
            </w:pPr>
            <w:r>
              <w:rPr>
                <w:b w:val="false"/>
                <w:sz w:val="22"/>
                <w:szCs w:val="22"/>
              </w:rPr>
              <w:t xml:space="preserve">2010-2012год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72"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</w:tr>
      <w:tr>
        <w:trPr>
          <w:trHeight w:val="14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в разработке  и реализация комплекса совместных мероприятий по предупреждению, выявлению и пресечению поступления наркотических средств в исправительные учреждения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 УФСКН, УВД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в  Акции “Где торгуют смертью”, создание “телефона доверия” в целях пресечения наркоторговли, разрушения структуры наркобизнеса, получения информации о расположении мест торговли наркотиками и лиц, причастных к данным преступления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ГЦМ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делам молодежи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Семьи, ГУЗ СО «ТНД»,   УВД,  УФСКН(по согласованию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2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фактов использования помещений не по целевому назначению  (в качестве игровых и увеселительных заведений, а также содержания наркопритонов)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 ЖК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,  У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УФСБ;(все по согласованию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нарушений действующего законодательства при строительстве жилых домов, иных зданий, приобретение земельных участков в целях недопущения легализации доходов от наркобизнеса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2"/>
                <w:szCs w:val="22"/>
              </w:rPr>
              <w:t>Департамент  ОБ,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по строительству,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,  У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ФСБ ( все 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мероприятий, направленных на инспекцию, анализ и ликвидацию на территории города мест концентрированного произрастания наркосодержащих растений (дикорастущей конопли и мака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 (по согласованию),  У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 Департамент 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местных проверок по выявлению нарушений миграционного законодательства в г.о.Тольятти, в целях исключения нелегального проживания представителей этнических групп, причастных к незаконному обороту наркотиков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ОП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 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Д( 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содействия по контролю за деятельностью ночных клубов, развлекательных центров, баров с целью недопустимости пребывания в них несовершеннолетних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й центр «Семья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ОП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Д(оба 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ведении профилактических мероприятий в местах массового досуга молодежи с целью предотвращения и пресечения фактов распространения и употребления наркотических средств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культу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 УФСКН (по согласованию), УВ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Награждение сотрудников правоохранительных органов, отличившихся в пресечении преступной деятельности опасных наркогруппировок и изъятии крупных партий героин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общественной безопасн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ФСКН(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55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   </w:t>
            </w:r>
          </w:p>
          <w:p>
            <w:pPr>
              <w:pStyle w:val="Normal"/>
              <w:ind w:left="-83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</w:p>
          <w:p>
            <w:pPr>
              <w:pStyle w:val="Normal"/>
              <w:ind w:left="-83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" w:hRule="atLeast"/>
          <w:cantSplit w:val="true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: Развитие системы информационного обеспечения антинаркотических мероприятий</w:t>
            </w:r>
          </w:p>
          <w:p>
            <w:pPr>
              <w:pStyle w:val="Normal"/>
              <w:ind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населения через СМИ    (с использованием информации УФСКН, УВД,ГУЗ СО «Тольяттинский наркологический диспансер»,МУЗ ГЦМП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убликации в печатных СМИ, информация на радио и телевидении, посвященные формированию у населения негативного отношения к наркомании и наркосбытчика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Тематические выпуски в печатных СМИ, программы на радио и телевидении, направленные на формирование здорового образа жизни подростков и молодежи, их ориентацию на духовные ц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ГЦМП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З СО «ТН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УФСКН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сновной деятельности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ямых эфиров на ТВ, радио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сс-конференций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сс-релизов о ходе реализации программ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левизионной передачи посвященной вопросам профилактики наркомании и информации о последствиях употребления наркотических и психоактивных веществ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по орг.работе и связям с общественностью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 размещение социальной рекламы (видеороликов) посвященных формированию у населения отрицательного отношения к наркомании, направленных на формирование здорового образа жизни в СМ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. работе и связям с общественностью, Департамент здравоохранения, Отдел УФСКН(по согласованию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оциальной рекламы среди создателей роликов по антинаркотической тематике, пропаганде здорового образа жизни «За лучший видеоролик в области профилактики наркомании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 общественной безопасности, Отдел УФСКН(по согласованию)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 4: Совершенствование системы методического обеспечения антинаркотических мероприятий 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ирование и проведение  экспертиз  по изготовлению и размещению антинаркотической рекламы, информационных  материалов профилактической направленности.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нформационных буклетов, листовок, плакатов по антинаркотической пропаганде для подростков и молодежи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Бюджет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 размещение антинаркотической рекламы  на рекламных щитах города, на автотранспорте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требительского  рынка и предприниматель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дорожного хозяйства, транспорта и связ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комплексной работы библиотеки МУК «Библиотека Автограда» с подростками и молодежью по вопросам профилактики наркомании (комплектование библиотечного фонда, издание библиографического списка литературы, видео и аудио- материалов, культурно- массовой и выставочной работы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уголков здоровья, стендов по вопросам профилактики наркомании в учреждениях здравоохранения, образования и НПО,СПО и ВУЗах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08" w:hRule="atLeast"/>
          <w:cantSplit w:val="true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0" w:leader="none"/>
              </w:tabs>
              <w:ind w:right="-157" w:hanging="0"/>
              <w:rPr/>
            </w:pPr>
            <w:r>
              <w:rPr>
                <w:sz w:val="24"/>
                <w:szCs w:val="24"/>
              </w:rPr>
              <w:t xml:space="preserve">Задача 5: Создание и совершенствование системы профилактики наркомании 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медико- психологического  тестирования на предмет употребления наркотиков граждан при призыве и приеме на военную службу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комиссари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оперативного молодежного отряда в целях содействия сотрудникам правоохранительных органов. 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щественной безопасно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УФСКН, УВД(оба по согласованию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ского округ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 кабинета первичной психолого - педагогической профилактики  наркомании  и ПАВ  у  детей  и  подрост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9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онсультационного пункта для педагогов, родителей, учащихся по вопросам профилактики наркомании, вредных привыче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36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июня- день борьбы с наркоманией и незаконным оборотом наркотиков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против наркотиков, алкоголя, табакокурения «Я- против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фотовыставки художественных дизайнерских работ, фоторабот,  социальной рекламы на информационном стенде «Молодежная линия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конкурсов санбюллетеней на тему: «Будущее в наших рука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Проведение выставки в музее Выставка «Мир глазами позитивных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</w:t>
            </w:r>
          </w:p>
          <w:p>
            <w:pPr>
              <w:pStyle w:val="ConsPlusNormal"/>
              <w:widowControl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,</w:t>
            </w:r>
          </w:p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ЦМП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3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ок – шоу «Поговорим о…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lef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социальных проектов, направленных на профилактику наркомани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ля профилактики «Будущее выбираю сам!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филактических лекций, игровых тренингов, демонстрация видеофильмов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делам молодежи, Департамент образования, Департамент здравоохранения,</w:t>
            </w:r>
          </w:p>
          <w:p>
            <w:pPr>
              <w:pStyle w:val="Style17"/>
              <w:snapToGrid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ЦМП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ник “Красная лента”, посвященный Всемирному дню  борьбы со СПИДом</w:t>
            </w:r>
          </w:p>
          <w:p>
            <w:pPr>
              <w:pStyle w:val="Normal"/>
              <w:shd w:fill="FFFFFF" w:val="clear"/>
              <w:snapToGrid w:val="false"/>
              <w:ind w:left="60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9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1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Формирование системы активных форм досуга, создание условий для интеллектуального и творческого развития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я библиотек «Тольяттинской Библиотечной Корпорации» «Книжный выходной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Style1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й проект театра «Колесо» с реабилитационным  центром «Воскресение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ат спектакля  «Оглянись во гневе» (реж.О.Ринге) и лекция –беседа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tabs>
                <w:tab w:val="clear" w:pos="720"/>
                <w:tab w:val="left" w:pos="159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фестиваля «Новая драма»  с показом и обсуждением спектаклей молодежной  проблематик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ка спектакля  для молодежной аудитории антинаркотической направл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я  «Мир книг – убежище от наркотиков» (для подростков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ление и прокат спектакля «Разбивая стекло»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Организация и проведение 3-х масштабных молодежных акций «Молодежь – против наркотиков!» творческих коллективов и объединени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мероприятий для молодых семей в досуговых учреждениях город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ая  акция-концерт «Молодость! Красота!        Любовь! Жизнь!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я «Культура города против наркотиков» с участием учреждений искусств г.о. Тольятти в рамках создания единого городского культурного пространств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пектакль для  пациентов и работников реабилитационных центров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09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: Формирование у подростков и молодежи мотивации к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ИМНИЙ МЯЧ ТОЛЬЯТТИ" турнир по мини-футболу на снегу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"ЗОЛОТАЯ ШАЙБА" турнир по хоккею с шайбой среди дворовых команд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"ФЕСТИВАЛЬ СТРИТБОЛА" турнир по уличному баскетболу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ОЛЬШАЯ ИГРА "                                      турнир по мини-футболу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"СЕМЕЙНЫЕ СТАРТЫ " физкультурно-массовые соревнования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"МЯЧ НАД СЕТКОЙ " турнир по волейболу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 и спорт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конкурс «Мы выбираем здоровье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640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Задача 8: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Повышение эффективности лечения и медико- психологической реабилитации больных наркоманией</w:t>
            </w:r>
            <w:r>
              <w:rPr>
                <w:sz w:val="24"/>
              </w:rPr>
              <w:t>, с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здание условий, способствующих предупреждению наркомании  и пресечению преступлений связанных с незаконным оборотом наркотиков</w:t>
            </w:r>
          </w:p>
        </w:tc>
      </w:tr>
      <w:tr>
        <w:trPr>
          <w:trHeight w:val="24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еле-видеоаппаратуры для демонстрации видео-роликов на темы здорового образа жизни и антинаркотические тем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 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01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ранспорта, орг.техники, спец.техники и аппаратуры на улучшение тех.оснащенности специализированных подразделений ОВД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 Тольятти, УВ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55" w:hanging="0"/>
              <w:jc w:val="center"/>
              <w:rPr/>
            </w:pPr>
            <w:r>
              <w:rPr>
                <w:sz w:val="22"/>
                <w:szCs w:val="22"/>
              </w:rPr>
              <w:t>Бюджет          городского   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ортивного инвентаря для организации физкультурно-массовой работы по месту жительства с подростками на 30 хоккейных кортах г.о. Тольятти (из расчета 24 чел. на корте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, ТО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орудования, учебно-методических комплектов, наглядных пособий для кабинета первичной профилактики наркоман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;</w:t>
            </w:r>
          </w:p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организация полиграфического производства на базе цифрового печатного комплекса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ERO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 методической литератур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здравоохранения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ЦМП;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 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а комплексной детско-юношеской спортивной площадки на лыжной базе Центрального район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я «Газель» для перевозки  больных  из дома  в ГУЗ СО «Тольяттинский наркологический диспансер» с целью  оказания  своевременной  медицинской  помощи   пациентам наркологического профиля, при необходимости в другие ЛПУ города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З СО «ТНД»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я с телевизором  и музыкальным центром для проведения информативной профилактики потребления наркотических средств, с целью наибольшего охвата профилактической работой населения всех районов города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комплексной программы психологического сопровождения «Сталкер» по профилактике наркозависимости, алкоголизма и табакокурения для организации групповой работы с детьми на базах МУ «Центров социальной помощи семье и детям»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емьи и демографического развития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площадок по месту жительства для работы с подростками «группы риска», условно- осужденными подростками (включая информационные стенды и заработную плату специалистов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делам молодеж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амбулаторного центра «Пробуждение» по профилактике наркомании, лечению и реабилитации несовершеннолетних г.о.Тольятти ( оплата проезда до центра и обратно несовершеннолетних с родителями, обеспечение несовершеннолетних одноразовым питанием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УЗ СО «ТНД»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82" w:hRule="atLeast"/>
        </w:trPr>
        <w:tc>
          <w:tcPr>
            <w:tcW w:w="140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2" w:leader="none"/>
              </w:tabs>
              <w:rPr>
                <w:sz w:val="22"/>
                <w:szCs w:val="22"/>
              </w:rPr>
            </w:pPr>
            <w:r>
              <w:rPr>
                <w:kern w:val="2"/>
                <w:sz w:val="24"/>
              </w:rPr>
              <w:t>Задача 9: Повышение квалификации специалистов, работающих в сфере профилактики наркомании.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по вопросам профилактики наркомании для психологов, социальных педагогов, заместителей директоров школ по воспитательной работе инспекторов ОДН УВД, специалистов по работе с молодежью.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ПИ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    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групп волонтеров в организации профилактической работы по борьбе с наркоманией из числа студентов высших и средних учебных заведений г.о.Тольят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митет по делам молодежи,  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артамент здравоохран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научно – практической конференции. Научно – практическая конференция предполагает работу 2 секци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Проблема наркомании глазами подростков и молодежи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Наркомания – проблема Х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делам молодеж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СО «ТНД»,           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ставок инструкторов по физической культуре  при территориальных органах самоуправления (ТОС, 60 ед.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.о.Тольятти, ТО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0</w:t>
            </w:r>
          </w:p>
        </w:tc>
      </w:tr>
      <w:tr>
        <w:trPr>
          <w:trHeight w:val="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ставки психолога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здравоохран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ГЦМ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ского 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82" w:hRule="atLeast"/>
        </w:trPr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Итого по Программе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5" w:first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265" w:firstLine="2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4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73" w:right="-14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6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0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966,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02,6</w:t>
            </w:r>
          </w:p>
        </w:tc>
      </w:tr>
    </w:tbl>
    <w:p>
      <w:pPr>
        <w:pStyle w:val="3"/>
        <w:ind w:left="425" w:firstLine="1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276" w:right="102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38"/>
        <w:gridCol w:w="3332"/>
        <w:gridCol w:w="4524"/>
        <w:gridCol w:w="4296"/>
      </w:tblGrid>
      <w:tr>
        <w:trPr>
          <w:tblHeader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ые индикаторы</w:t>
            </w:r>
          </w:p>
        </w:tc>
      </w:tr>
      <w:tr>
        <w:trPr>
          <w:tblHeader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енные показател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енные показатели</w:t>
            </w:r>
          </w:p>
        </w:tc>
      </w:tr>
      <w:tr>
        <w:trPr>
          <w:trHeight w:val="50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зучение наркоситуации , выявление причин и условий, способствующих совершению преступлений связанных с незаконным оборотом наркот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>
                <w:sz w:val="22"/>
                <w:szCs w:val="22"/>
              </w:rPr>
              <w:t>Изучение наркоситуации городского округ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воевременное осуществление мониторинга распространения наркомании, незаконного оборота наркотиков и связанных с ним потерь обще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дут проводиться  социологические исслед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 12 экспертов,  опрос - 600 респондентов из числа учащихся школ, СУЗов, ВУЗов, проведение 3-х фокус групп с представителями целевых групп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>
                <w:sz w:val="22"/>
                <w:szCs w:val="22"/>
              </w:rPr>
              <w:t xml:space="preserve">Противодействие незаконному обороту наркотиков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личение количества выявленных преступлений, связанных с незаконным оборотом наркотических средств и психотропных веще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личение количества выявленных лиц, вовлекающих учащихся в потребление наркоти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влечение  общественности к участию в работе государственных органов по противодействию наркома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здание системы предупреждения и недопустимости пребывания несовершеннолетних   после  21-го часа в развлекательных учреждения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будут провод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роприятия в рамках операций «Подросто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где торгуют смертью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роприятия, направленные на инспекцию и ликвидацию мест произрастания наркотикосодержащих растений (конопли, ма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нтроль за деятельностью ночных клубов, с целью недопустимости пребывания несовершеннолетних (ежемесячно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еративно- профилактические мероприятия в местах массового досуга молодежи (раз в квартал);</w:t>
            </w:r>
          </w:p>
        </w:tc>
      </w:tr>
      <w:tr>
        <w:trPr>
          <w:trHeight w:val="68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информационного обеспечения антинаркотически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  <w:szCs w:val="22"/>
              </w:rPr>
              <w:t>Информационное обеспечение антинаркотических мероприятий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  <w:szCs w:val="22"/>
              </w:rPr>
              <w:t>Методическое обеспечение по антинаркотической тематик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  <w:szCs w:val="22"/>
              </w:rPr>
              <w:t>- Повышение антинаркотической ориентации  и формирование антинаркотического мировоззрения населения.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  <w:szCs w:val="22"/>
              </w:rPr>
              <w:t>-Усиление пропаганды негативного отношения к наркомании и наркосбытчикам; информирование  населения о негативных последствиях употребления наркотических и психоактивных веществ.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  <w:szCs w:val="22"/>
              </w:rPr>
              <w:t xml:space="preserve">- Улучшение информационного обеспечения молодежи, использование видеороликов, направленных на формирование здорового образа жизни;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здание системы методического сопровождения деятельности организаций, учреждений, занимающихся  профилактической работ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вышение качества проведения профилактических мероприятий, доступности восприятия информации учащимися шко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казание методической помощи педагогам, родителям , специалистам работающим с детьми и подростками по вопросам профилактики  зависимости от психоактивных веществ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  <w:szCs w:val="22"/>
              </w:rPr>
              <w:t>Ежегодно будут публиковаться статьи (6 раз в год), проводиться информационные передачи на радио и телевидении (6 раз в год); будут организованы прямые эфиры на ТВ и радио (1 раз в год), пресс- конференции( 2 раза в год);  передачи  по вопросам профилактики (1 раз в месяц), демонстрация видеороликов (18  раз в год); Будет проведен конкурс социальной рекламы, среди создателей роликов по антинаркотической тематике.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будут провод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нсультирование и проведение экспертиз информационных материалов (ежемесячн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жегодно будут издаватьс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формационные материалы: (17000-буклетов,8000-листовок,1500- брошюр,500- информационных листов)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дание библиографического списка (1 раз в год, 13 выставочных рабо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ие уголков здоровья (в 32 -лечебных учреждениях, 45- угол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- стендов, 5000 чел.- будут ознакомлены с материалами)</w:t>
            </w:r>
          </w:p>
        </w:tc>
      </w:tr>
      <w:tr>
        <w:trPr>
          <w:trHeight w:val="1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ческие и пропагандистские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асоциальных явлений в молодежной сред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системы профилактической работы, учитывающей особенности восприятия разных групп молодежи (учащиеся МОУ и студенты НПО,СПО,ВП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у учащихся мотивационных установок на здоровый образ жизни, активной жизненной позиции против вредных привычек через реализацию профилактических програм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влечение внимания к проблеме ВИЧ/СПИД, предупреждение распространения заболевания, пресечение распространения наркотик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 Социализация и интеграция в общество детей и подростков через проведение коррекционной работы с детьми «группы риска», определение основных причин социальной и школьной дезадаптации, индивидуальные и групповые консультации для учащихся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 Создание системы предупреждения агрессивного и конфликтного поведения подростков «группы риска», развитие навыков, позволяющих противостоять негативным жизненным ситуация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удут проводится системные акции, выставки, конкурсы, , направленные на профилактику табакокурения, употребления алкогольных напитков и наркотических средств,  в организации акций примет участие ( не менее 10000 чел.)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т проводиться  декадник «Красная лента», посвященный всемирному дню борьбы со СПИДом (количество участников акции не менее 45000чел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участников профилактических мероприятий, проводимых в рамках деятельности кабинета психолого- педагогической профилактики для детей и подростков, (с 400чел. в 2010 до 600чел. в 2011 году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профилактических лекций, игровых тренингов (охват  учащихся, студентов не менее 10000чел.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количества участников воспитательного процесса, проводимых в рамках работы консультационного пункта для педагогов и родителей, обратившихся  за консультативной помощью (2010г.-150чел., 2011г.-200чел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дет проведено ток-шоу «Поговорим о …», конкурс дизайнерских работ, конкурс фоторабо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и активных форм досуг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здание  условий для творческой организации свободного времени и развития творческих способностей различных групп насе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пуляризация идей здорового образа жизни с использованием средств культуры и искус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ация свободного времени населения силами учреждений культуры и искус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рганизация тематических книжных экспозиций во всех  библиотеках города (36 выставок), интерактивных выставок по профилактике наркоман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Акция всех библиотек «ТБК» «книжный выходной» по антинаркотической направленности - день познавательного  отдыха для молодежи и  родителей. Программы для молодежи и родителей в формах: презентаций  книжных выставок, информационных обзоров, диспутов, игровых мероприятий, встреч с интересными людьми, презентаций Интернет-ресурсов.  Всего 18 мероприятий с общим охватом населения около 2500 челове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 и ежемесячный прокат спектакля «Разбивая стекло» ( 8 спектаклей в год, 1000 человек зрителей). Организация и проведение 3-х масштабных молодежных акций «Молодежь – против наркотиков!» с участием творческих коллективов и объединений города. Общий охват  3000 человек. Городская акция – концерт «Молодость! Красота! Любовь! Жизнь!». Общий охват 500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фестиваля «Культура города против наркотиков» - (количество зрителей 1500чел.)</w:t>
            </w:r>
          </w:p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дорового образа жизни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оздоровительных, физкультурно- спортивных и агитационно-пропагандистски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>
                <w:sz w:val="22"/>
                <w:szCs w:val="22"/>
              </w:rPr>
              <w:t>- Создание системы организации занятий физической культурой и спортом при органах ТОС;</w:t>
            </w:r>
          </w:p>
          <w:p>
            <w:pPr>
              <w:pStyle w:val="Normal"/>
              <w:ind w:left="73" w:hanging="0"/>
              <w:rPr/>
            </w:pPr>
            <w:r>
              <w:rPr>
                <w:sz w:val="22"/>
                <w:szCs w:val="22"/>
              </w:rPr>
              <w:t>- Повышение количества занимающихся физкультурой и спортом, за счет создания условий для вовлечения различных групп населения в активные занятия физической культурой и спортом;</w:t>
            </w:r>
          </w:p>
          <w:p>
            <w:pPr>
              <w:pStyle w:val="Normal"/>
              <w:ind w:left="73" w:hanging="0"/>
              <w:rPr/>
            </w:pPr>
            <w:r>
              <w:rPr>
                <w:sz w:val="22"/>
                <w:szCs w:val="22"/>
              </w:rPr>
              <w:t>- Формирование мотивации на здоровый образ жизни, потребности в занятиях физкультурой и спортом;</w:t>
            </w:r>
          </w:p>
          <w:p>
            <w:pPr>
              <w:pStyle w:val="Normal"/>
              <w:ind w:left="73" w:hanging="0"/>
              <w:rPr/>
            </w:pPr>
            <w:r>
              <w:rPr>
                <w:sz w:val="22"/>
                <w:szCs w:val="22"/>
              </w:rPr>
              <w:t>- Популяризация навыков здорового образа жизни, привлечение родителей к занятиям с детьм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будут проводиться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- спортивно- массовые мероприятия по месту жительства- (7 мероприятий с участием 19500 чел. на 112 спортив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городской конкурс (увеличение количества участников конкурса  2010г.-400 чел.,2011-500 чел.)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 технической б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ьно- техническая оснащенность   учреждений  и служб, специализирующихся в борьбе с незаконным оборотом наркотических средств, занимающихся   работой с детьми по профилактике наркомании и формированию мотивационных установок на здоровый образ жизн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реализ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 просветительской работы по вопросам предупреждения и пресечения правонарушений, связанных с незаконным оборотом наркотических средст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ование жителей города о местах активного проведения досуга, вовлечение различных групп населения в активные занятия физической культурой и спорто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ие системы методического сопровождения деятельности организаций, занимающихся с молодежью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ие условий для выявления и пресечения преступлений, связанных с незаконным оборотом наркотических средств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дет организована демонстрация видеороликов (в 32 лечебных учреждениях, 80- учебных заведениях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дет организована работа на хоккейных кортах города (кол-во команд 30, занимающихся-720 чел.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агитационной литературой (будет охвачено 115 учреждений: (лечебных, МОУ, Колледжей, ВУЗ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 количества выявленных преступлений  по сравнению с 2010 годом возрастет на 15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количества детей и подростков, получающих социально-психологическую помощь на базах МУ Центр социальной помощи семье и детям» на 10% (охват детей более 10000чел.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т организована точечная адресная работа на площадках с подростками «группы риск», условно-осужденными подростками.</w:t>
            </w:r>
          </w:p>
        </w:tc>
      </w:tr>
      <w:tr>
        <w:trPr>
          <w:trHeight w:val="7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овышение квалификации кадров по вопросам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мероприятий, направленных на повышение квалификации специалистов работающих с молодежью по вопросам профилактики наркомани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учение  специалистов методам и средствам предупреждения злоупотребления психоактивными веществами в детско-подростковой сре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недрение в практику работы образовательных учреждений программ, направленных на формирование здорового образа жиз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здание системы работы с подростками, оказавшимися в трудной жизненной ситу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 волонтерского движения, направленного на профилактику злоупотребления психоактивными веществами.</w:t>
            </w:r>
          </w:p>
          <w:p>
            <w:pPr>
              <w:pStyle w:val="Normal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годно будут проводиться:  обучающие семинары (2) , направленные на подготовку специалистов, научно-практические конференции (155 чел.), подготовка (5) групп волонтеров (по10чел.);  </w:t>
            </w:r>
          </w:p>
        </w:tc>
      </w:tr>
    </w:tbl>
    <w:p>
      <w:pPr>
        <w:pStyle w:val="21"/>
        <w:rPr/>
      </w:pPr>
      <w:r>
        <w:rPr/>
      </w:r>
    </w:p>
    <w:sectPr>
      <w:footerReference w:type="default" r:id="rId6"/>
      <w:type w:val="nextPage"/>
      <w:pgSz w:orient="landscape" w:w="16838" w:h="11906"/>
      <w:pgMar w:left="851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40:00Z</dcterms:created>
  <dc:creator>65</dc:creator>
  <dc:description/>
  <cp:keywords/>
  <dc:language>en-US</dc:language>
  <cp:lastModifiedBy>пользователь</cp:lastModifiedBy>
  <cp:lastPrinted>2009-09-23T14:31:00Z</cp:lastPrinted>
  <dcterms:modified xsi:type="dcterms:W3CDTF">2012-02-08T12:40:00Z</dcterms:modified>
  <cp:revision>2</cp:revision>
  <dc:subject/>
  <dc:title>Приложение к постановлению </dc:title>
</cp:coreProperties>
</file>