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7.2009г. №1580-п/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срочной целевой программы ме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тиводействию незаконному оборо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котических средств, профилактики наркома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абилитации наркозависимой части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 на 2010-2012 год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В целях развития и внедрения системного подхода к профилактике наркомании, снижения уровня распространения наркотизации населения, противодействия незаконному обороту наркотических средств, психотропных веществ и их прекурсоров, в соответствии с Федеральным законом от 06.10.2003 г. № 131-ФЗ «Об общих принципах организации местного самоуправления в Российской Федерации», мэрия городского округа Тольятти</w:t>
      </w:r>
      <w:r>
        <w:rPr>
          <w:rStyle w:val="StrongEmphasis"/>
          <w:b w:val="false"/>
          <w:color w:val="000000"/>
          <w:sz w:val="28"/>
          <w:szCs w:val="28"/>
        </w:rPr>
        <w:t xml:space="preserve"> ПОСТАНОВЛЯЕТ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1. Утвердить прилагаемую долгосрочную </w:t>
      </w:r>
      <w:r>
        <w:rPr>
          <w:sz w:val="28"/>
          <w:szCs w:val="28"/>
        </w:rPr>
        <w:t>целевую программу мер по противодействию незаконному обороту наркотических средств, профилактики наркомании, лечению и реабилитации наркозависимой части населения городского округа Тольятти на 2010-2012 годы (далее - Программа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2. Департаменту финансов мэрии (Гильгулин Г.В.) осуществлять финансирование Программы из средств бюджета городского округа Тольятти  на плановый период 2010-2012 годов.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Мэр                                                                                                        А.Н.Пушков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39:00Z</dcterms:created>
  <dc:creator>пользователь</dc:creator>
  <dc:description/>
  <cp:keywords/>
  <dc:language>en-US</dc:language>
  <cp:lastModifiedBy>пользователь</cp:lastModifiedBy>
  <cp:lastPrinted>2009-07-14T09:08:00Z</cp:lastPrinted>
  <dcterms:modified xsi:type="dcterms:W3CDTF">2012-02-08T12:44:00Z</dcterms:modified>
  <cp:revision>4</cp:revision>
  <dc:subject/>
  <dc:title>Об утверждении </dc:title>
</cp:coreProperties>
</file>