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ти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2.11.2012 г. № 3138-п/1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31"/>
        <w:widowControl w:val="false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ии городского округа Тольятти </w:t>
      </w:r>
    </w:p>
    <w:p>
      <w:pPr>
        <w:pStyle w:val="31"/>
        <w:widowControl w:val="false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от 12.04.2011 г. № 1103-п/1 «Об утверждении долгосрочной целевой программы "Модернизация муниципальных учреждений здравоохранения городского округа Тольятти на 2011-2013 гг."» </w:t>
      </w:r>
    </w:p>
    <w:p>
      <w:pPr>
        <w:pStyle w:val="31"/>
        <w:widowControl w:val="false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widowControl w:val="false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 целях эффективного использования средств в рамках реализации мероприятий по внедрению стандартов медицинской помощи, улучшению состояния материально-технической базы муниципальных учреждений здравоохранения городского округа Тольятти, в соответствии постановлением Правительства Самарской области от 27.10.2010 г. № 549 «Об утверждении областной целевой программы «Модернизация здравоохранения в Самарской области» на 2011-2015 годы», </w:t>
      </w:r>
      <w:r>
        <w:rPr>
          <w:sz w:val="28"/>
          <w:szCs w:val="28"/>
        </w:rPr>
        <w:t xml:space="preserve">постановлением мэрии городского округа Тольятти от 30.12.2010 г. № 3909-п/1 </w:t>
        <w:br/>
        <w:t xml:space="preserve">«Об утверждении Перечня объектов капитального строительства, финансируемых за счет средств бюджета городского округа Тольятти </w:t>
        <w:br/>
        <w:t>на 2011 год и плановый период 2012-2013 годов», решением Думы городского округа Тольятти от 14.12.2011 г. № 708 «О бюджете городского округа Тольятти на 2012 год и на плановый период 2013 и 2014 годов», Уставом городского округа Тольятти,  мэрия городского округа Тольятти</w:t>
      </w:r>
      <w:r>
        <w:rPr>
          <w:i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СТАНОВЛЯЕТ:</w:t>
      </w:r>
    </w:p>
    <w:p>
      <w:pPr>
        <w:pStyle w:val="NoSpacing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нести в долгосрочную целевую программу «Модернизация муниципальных учреждений здравоохранения городского округа Тольятти </w:t>
        <w:br/>
        <w:t xml:space="preserve">на 2011-2013 гг.», утвержденную постановлением мэрии городского округа Тольятти от 12.04.2011 г. № 1103-п/1 (газета «Городские ведомости» 2011, </w:t>
        <w:br/>
        <w:t>21 апреля; 2011, 4 июня; 2011, 3 ноября; 2011, 30 декабря; 2012, 29 марта; 2012, 6 сентября) (далее - Программа), следующие изменения:</w:t>
      </w:r>
    </w:p>
    <w:p>
      <w:pPr>
        <w:pStyle w:val="NoSpacing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паспорте Программы в столбце 2 строки 6 «Объемы и источники финансирования» абзацы 2, 3, 4, 5, 6, 7, 8, 9, 10, 11 изложить в следующей редакции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рограммы за счет всех источников составляет 652 102,00 тыс.руб., в том числе: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6 671,00 тыс.руб. - средства бюджета городского округа Тольятти;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525 431,0 тыс.руб. - средства, планируемые к поступлению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В 2011 году 299 135,0 тыс.руб., в том числе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4 346,00 тыс.руб. - средства бюджета городского округа Тольятти; 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4 789,0 тыс.руб. - средства, планируемые к поступлению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В 2012 году 330 710,00 тыс.руб., в том числе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0 068,00 тыс.руб. - средства бюджета городского округа Тольятти; 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0 642,00 тыс.руб. - средства, планируемые к поступлению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3 году 22 257,00 тыс.руб. - средства бюджета городского округа Тольятти.».</w:t>
      </w:r>
    </w:p>
    <w:p>
      <w:pPr>
        <w:pStyle w:val="NoSpacing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Перечень мероприятий ДЦП»: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1. Таблицу изложить в редакции согласно Приложению № 1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1.2.2. Таблицу № 1 «Строительство» изложить в редакции согласно Приложению № 2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1.2.3. Таблицу № 2 «Капитальный ремонт зданий и сооружений» изложить в редакции согласно Приложению № 3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1.2.4. Таблицу № 3 «Разработка проектной и сметной документации» изложить в редакции согласно Приложению № 4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1.2.5. Таблицу № 4 «Оснащение медицинским оборудованием» изложить в редакции согласно Приложению № 5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1.2.6. Таблицу № 5 «Оснащение технологическим оборудованием» изложить в редакции согласно Приложению № 6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1.2.7. Таблицу № 6 «Оснащение мебелью медицинской» изложить в редакции согласно Приложению № 7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1.2.8. Таблицу № 7 «Повышение квалификации врачей, среднего медицинского персонала» изложить в редакции согласно Приложению № 8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1.2.9. Таблицу № 8 «Информатизация здравоохранения» изложить в редакции согласно Приложению № 9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1.2.10. Таблицу № 9 «Проведение тромболизиса на этапе скорой медицинской помощи» изложить в редакции согласно Приложению № 10 к настоящему постановлению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11. Таблицу № 10 «Лечение острого коронарного синдрома с проведением стентирования» изложить в редакции согласно Приложению </w:t>
        <w:br/>
        <w:t>№ 11 к настоящему постановлению.</w:t>
      </w:r>
    </w:p>
    <w:p>
      <w:pPr>
        <w:pStyle w:val="NoSpacing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рограммы «Целевые показатели ДЦП» таблицы </w:t>
        <w:br/>
        <w:t>№ 10 и № 11 считать таблицами № 11 и № 12 соответственно.</w:t>
      </w:r>
    </w:p>
    <w:p>
      <w:pPr>
        <w:pStyle w:val="NoSpacing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рограммы «Обоснование ресурсного обеспечения» абзацы 2, 3, 4, 5, 6, 7, 8, 9 изложить в следующей редакции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Общий объем финансирования Программы за счет всех источников составляет 652 102,00 тыс.руб., в том числе: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26 671,00 тыс.руб. - средства бюджета городского округа Тольятти;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525 431,0 тыс.руб. - средства, планируемые к поступлению в соответствии с действующим законодательством в  бюджет городского округа Тольятти из бюджета Самарской области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1 году 299 135,0 тыс.руб., в том числе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4 346,00 тыс.руб. - средства бюджета городского округа Тольятти; 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264 789,0 тыс.руб. - средства, планируемые к поступлению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В 2012 году 330 710,00 тыс.руб., в том числе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0 068,00 тыс.руб. - средства бюджета городского округа Тольятти; 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0 642,00 тыс.руб. - средства, планируемые к поступлению в соответствии с действующим законодательством в бюджет городского округа Тольятти из бюджета Самарской области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sz w:val="28"/>
          <w:szCs w:val="28"/>
        </w:rPr>
        <w:t>В 2013 году 22 257,00 тыс.руб. - средства бюджета городского округа Тольятти.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Spacing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Ширнину Е.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cs="Times New Roman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8:00Z</dcterms:created>
  <dc:creator>Чернова</dc:creator>
  <dc:description/>
  <cp:keywords/>
  <dc:language>en-US</dc:language>
  <cp:lastModifiedBy>пользователь</cp:lastModifiedBy>
  <cp:lastPrinted>2012-11-08T09:49:00Z</cp:lastPrinted>
  <dcterms:modified xsi:type="dcterms:W3CDTF">2012-11-13T06:38:00Z</dcterms:modified>
  <cp:revision>2</cp:revision>
  <dc:subject/>
  <dc:title>ПРОЕКТ</dc:title>
</cp:coreProperties>
</file>