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812" w:hanging="0"/>
        <w:jc w:val="center"/>
        <w:rPr>
          <w:rFonts w:cs="Times New Roman"/>
        </w:rPr>
      </w:pPr>
      <w:r>
        <w:rPr>
          <w:rFonts w:cs="Times New Roman"/>
        </w:rPr>
        <w:t>УТВЕРЖДЕН</w:t>
      </w:r>
    </w:p>
    <w:p>
      <w:pPr>
        <w:pStyle w:val="Normal"/>
        <w:autoSpaceDE w:val="false"/>
        <w:ind w:left="5812" w:hanging="0"/>
        <w:jc w:val="center"/>
        <w:rPr>
          <w:rFonts w:cs="Times New Roman"/>
        </w:rPr>
      </w:pPr>
      <w:r>
        <w:rPr>
          <w:rFonts w:cs="Times New Roman"/>
        </w:rPr>
        <w:t>постановлением мэрии</w:t>
      </w:r>
    </w:p>
    <w:p>
      <w:pPr>
        <w:pStyle w:val="Normal"/>
        <w:autoSpaceDE w:val="false"/>
        <w:ind w:left="5812" w:hanging="0"/>
        <w:jc w:val="center"/>
        <w:rPr>
          <w:rFonts w:cs="Times New Roman"/>
        </w:rPr>
      </w:pPr>
      <w:r>
        <w:rPr>
          <w:rFonts w:cs="Times New Roman"/>
        </w:rPr>
        <w:t>городского округа Тольятти</w:t>
      </w:r>
    </w:p>
    <w:p>
      <w:pPr>
        <w:pStyle w:val="Normal"/>
        <w:autoSpaceDE w:val="false"/>
        <w:ind w:left="5812" w:hanging="0"/>
        <w:jc w:val="center"/>
        <w:rPr>
          <w:rFonts w:cs="Times New Roman"/>
        </w:rPr>
      </w:pPr>
      <w:r>
        <w:rPr>
          <w:rFonts w:cs="Times New Roman"/>
        </w:rPr>
        <w:t>от 29.03.2012 г. №1015-п/1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тчет  об исполнении</w:t>
      </w:r>
    </w:p>
    <w:p>
      <w:pPr>
        <w:pStyle w:val="ConsPlusTitle"/>
        <w:jc w:val="center"/>
        <w:rPr/>
      </w:pPr>
      <w:r>
        <w:rPr>
          <w:b w:val="false"/>
          <w:bCs w:val="false"/>
          <w:sz w:val="24"/>
          <w:szCs w:val="24"/>
        </w:rPr>
        <w:t>долгосрочной целевой программы</w:t>
      </w:r>
    </w:p>
    <w:p>
      <w:pPr>
        <w:pStyle w:val="ConsPlusTitle"/>
        <w:jc w:val="center"/>
        <w:rPr/>
      </w:pP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«Дети городского округа Тольятти»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  <w:t>на 2010-2020 годы за 2011 год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2"/>
        </w:numPr>
        <w:ind w:lef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Анализ выполнения целей и задач в 2011 году </w:t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олгосрочной целевой программы «Дети городского округа </w:t>
      </w:r>
    </w:p>
    <w:p>
      <w:pPr>
        <w:pStyle w:val="ConsPlusTitle"/>
        <w:jc w:val="center"/>
        <w:rPr/>
      </w:pPr>
      <w:r>
        <w:rPr>
          <w:b w:val="false"/>
          <w:bCs w:val="false"/>
          <w:sz w:val="24"/>
          <w:szCs w:val="24"/>
        </w:rPr>
        <w:t>Тольятти»  на 2010-2020 годы</w:t>
      </w:r>
    </w:p>
    <w:p>
      <w:pPr>
        <w:pStyle w:val="Normal"/>
        <w:ind w:left="360" w:hanging="0"/>
        <w:jc w:val="center"/>
        <w:rPr>
          <w:rFonts w:cs="Times New Roman"/>
          <w:b/>
          <w:b/>
          <w:bCs/>
          <w:spacing w:val="6"/>
          <w:sz w:val="24"/>
          <w:szCs w:val="24"/>
        </w:rPr>
      </w:pPr>
      <w:r>
        <w:rPr>
          <w:rFonts w:cs="Times New Roman"/>
          <w:b/>
          <w:bCs/>
          <w:spacing w:val="6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color w:val="000000"/>
          <w:spacing w:val="6"/>
        </w:rPr>
        <w:t>Целью программы «Дети городского округа Тольятти» на 2010-2020 годы является обеспечение условий для повышения  доступности качественного образования в городском округе Тольятти.</w:t>
      </w:r>
    </w:p>
    <w:p>
      <w:pPr>
        <w:pStyle w:val="ConsPlusTitle"/>
        <w:ind w:firstLine="709"/>
        <w:jc w:val="both"/>
        <w:rPr/>
      </w:pPr>
      <w:r>
        <w:rPr>
          <w:b w:val="false"/>
          <w:color w:val="000000"/>
          <w:spacing w:val="6"/>
          <w:sz w:val="24"/>
          <w:szCs w:val="24"/>
        </w:rPr>
        <w:t>Для достижения указанной цели в течение 2011 года в рамках программы решались следующие задачи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360" w:leader="none"/>
          <w:tab w:val="left" w:pos="385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ить потребности населения в дошкольном образовании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360" w:leader="none"/>
          <w:tab w:val="left" w:pos="385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безопасные условия пребывания детей в образовательных учреждениях за счет приведения зданий и сооружений в соответствие современным нормам и требованиям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развития личности детей и молодежи;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В 2011 году в соответствии с поставленными задачами и ресурсным обеспечением долгосрочной целевой программы </w:t>
      </w:r>
      <w:r>
        <w:rPr>
          <w:rFonts w:cs="Times New Roman"/>
          <w:color w:val="000000"/>
          <w:spacing w:val="6"/>
        </w:rPr>
        <w:t>«Дети городского округа Тольятти» на 2010-2020 годы</w:t>
      </w:r>
      <w:r>
        <w:rPr>
          <w:rFonts w:cs="Times New Roman"/>
        </w:rPr>
        <w:t xml:space="preserve"> проведены следующие  мероприятия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ектирование и строительство зданий детских садов (кв.18, 19, 16 (Цветной б-р,17), пристрой к д/с № 26 (ул. Ленинградская 54), кв. 20 (2 детских сада), кв. 21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питальный ремонт и (или) оснащение инвентарем и оборудованием зданий и помещений, пригодных для создания дополнительных мест детям, обучающимся по основным общеобразовательным программам дошкольного образования, а также благоустройство прилегающей территор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тройство спортивных площадок в соответствии с современными требованиями,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питальный  ремонт кровли ОУ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питальный ремонт спортивных залов в О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ирование, устройство, восстановление и ремонт плоскостных  спортивных сооружений, МАФов, зданий и территорий  О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ащение школьных столовых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 учреждений дополнительного образова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едение условий пребывания детей в образовательных учреждениях в соответствие современным нормам и требования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становление эксплуатационных показателей зданий МОУ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цикла мероприятий культурологической, художественно-эстетической, интеллектуальной направленност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цикла мероприятий по формированию здорового образа жизни обучающихс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цикла мероприятий по патриотическому воспитанию граждан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информатизации образования.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uppressAutoHyphens w:val="false"/>
        <w:spacing w:before="0" w:after="120"/>
        <w:ind w:left="132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uppressAutoHyphens w:val="false"/>
        <w:spacing w:before="0" w:after="120"/>
        <w:ind w:left="1320" w:hanging="0"/>
        <w:contextualSpacing/>
        <w:jc w:val="center"/>
        <w:rPr/>
      </w:pPr>
      <w:r>
        <w:rPr>
          <w:rFonts w:cs="Times New Roman"/>
          <w:lang w:val="en-US"/>
        </w:rPr>
        <w:t>II</w:t>
      </w:r>
      <w:r>
        <w:rPr>
          <w:rFonts w:cs="Times New Roman"/>
        </w:rPr>
        <w:t xml:space="preserve">. Финансовые затраты на реализацию </w:t>
      </w:r>
      <w:r>
        <w:rPr>
          <w:rFonts w:cs="Times New Roman"/>
          <w:lang w:eastAsia="ru-RU"/>
        </w:rPr>
        <w:t>долгосрочной целевой программы «Дети городского округа Тольятти»</w:t>
      </w:r>
    </w:p>
    <w:p>
      <w:pPr>
        <w:pStyle w:val="Style16"/>
        <w:suppressAutoHyphens w:val="false"/>
        <w:spacing w:before="0" w:after="120"/>
        <w:ind w:left="0" w:firstLine="600"/>
        <w:contextualSpacing/>
        <w:jc w:val="center"/>
        <w:rPr>
          <w:rFonts w:cs="Times New Roman"/>
          <w:b/>
          <w:b/>
          <w:lang w:eastAsia="ru-RU"/>
        </w:rPr>
      </w:pPr>
      <w:r>
        <w:rPr>
          <w:rFonts w:cs="Times New Roman"/>
          <w:lang w:eastAsia="ru-RU"/>
        </w:rPr>
        <w:t>на 2010-2020 годы</w:t>
      </w:r>
    </w:p>
    <w:p>
      <w:pPr>
        <w:pStyle w:val="ConsPlusTitl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щий объем затрат на реализацию указанной программы в 2011 году планировался в сумме 264 348,09  тыс. рублей, за истекший год фактически израсходовано 253 740,53 тыс. рублей, или 96,0 % от плана.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 xml:space="preserve">Все запланированные мероприятия, проводимые подведомственными образовательными учреждениями, проведены в срок. 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Отчет о финансовых затратах на реализацию ДЦП приведен в приложении № 1.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1080" w:hanging="0"/>
        <w:jc w:val="center"/>
        <w:rPr/>
      </w:pPr>
      <w:r>
        <w:rPr>
          <w:rFonts w:cs="Times New Roman"/>
          <w:lang w:val="en-US"/>
        </w:rPr>
        <w:t>III</w:t>
      </w:r>
      <w:r>
        <w:rPr>
          <w:rFonts w:cs="Times New Roman"/>
        </w:rPr>
        <w:t xml:space="preserve">. Оценка достижения плановых значений целевых показателей долгосрочной целевой программы </w:t>
      </w:r>
      <w:r>
        <w:rPr>
          <w:rFonts w:cs="Times New Roman"/>
          <w:color w:val="000000"/>
          <w:spacing w:val="6"/>
        </w:rPr>
        <w:t>«Дети городского округа Тольятти» на 2010-2020 годы</w:t>
      </w:r>
      <w:r>
        <w:rPr>
          <w:rFonts w:cs="Times New Roman"/>
        </w:rPr>
        <w:t xml:space="preserve"> за 2011 год</w:t>
      </w:r>
    </w:p>
    <w:p>
      <w:pPr>
        <w:pStyle w:val="Normal"/>
        <w:ind w:left="108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b/>
        </w:rPr>
        <w:t xml:space="preserve">Оценка эффективности реализации ДЦП не производится по показателям, по которым в 2011 году не планируется изменение текущего значения (на период начала реализации ДЦП).  В приведенных ниже таблицах  осуществлена оценка эффективности реализации ДЦП только по показателям достижения задач, имеющим планируемое на 2011 год изменение достигнутых в 2010 году значений, с помощью следующих показателей:                                                                                                                     </w:t>
      </w:r>
      <w:r>
        <w:rPr/>
        <w:t xml:space="preserve">                           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4"/>
        <w:gridCol w:w="2369"/>
        <w:gridCol w:w="1316"/>
        <w:gridCol w:w="1418"/>
        <w:gridCol w:w="1417"/>
        <w:gridCol w:w="1418"/>
        <w:gridCol w:w="1099"/>
      </w:tblGrid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и, задач и целевых индикаторов (показателей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ее значение (на период начала реализа</w:t>
            </w:r>
          </w:p>
          <w:p>
            <w:pPr>
              <w:pStyle w:val="Normal"/>
              <w:jc w:val="center"/>
              <w:rPr/>
            </w:pPr>
            <w:r>
              <w:rPr/>
              <w:t>ции)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-кое значе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%)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Цель: обеспечение условий для повышения  доступности качественного образования в городском округе Тольятти сообразно стратегии развития города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достижения це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дача 1: Удовлетворить потребности населения в дошкольном образовании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казатели достижения задачи 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1.3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(или) оснащение инвентарем и оборудованием зданий и помещений, пригодных для создания дополнительных мест детям, обучающимся по основным общеобразовательным программам дошкольного образования, а также благоустройство прилегающей территории, в том числе в виде предоставления  субсидий некоммерческим организациям (за исключением субсидий муниципальным учреждениям)  в целях возмещения затрат по обеспечению создания дополнительных мест для обучающихся  по основным общеобразовательным программам дошкольного образ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гр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0/315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25/31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25/3223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дача 2: Обеспечить безопасные условия пребывания детей в образовательных учреждениях за счет приведения зданий и сооружений в соответствие современным нормам и требования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казатели достижения задачи 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2.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О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2.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портивных залов О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eastAsia="ru-RU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2.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 устройство, восстановление и ремонт плоскостных  спортивных сооружений, МАФов, зданий и территорий  О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3,7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2.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емонт и оснащение пищеблоков школьных столовых О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eastAsia="ru-RU"/>
              </w:rPr>
              <w:t>учр./пищебло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/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</w:rPr>
              <w:t>46/4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2.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крепление материально-технической базы учреждений дополнительного образования, развитие инфраструктуры учреждений отдыха и оздоровления дет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ч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1753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2.9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условий пребывания детей в образовательных учреждениях городского округа Тольятти в соответствие современным нормам и требованиям (ремонтные работы, приобретение предметов длительного пользования и строительных материалов, выполнение предписаний ГПН, РПН)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%</w:t>
            </w:r>
          </w:p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175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%</w:t>
            </w:r>
          </w:p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45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2369"/>
              <w:gridCol w:w="1316"/>
              <w:gridCol w:w="1418"/>
              <w:gridCol w:w="1417"/>
              <w:gridCol w:w="1418"/>
              <w:gridCol w:w="1099"/>
            </w:tblGrid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2.11</w:t>
                  </w:r>
                </w:p>
              </w:tc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Восстановление эксплуатационных показателей зданий МОУ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учр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9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дача 3: Создать условия для развития личности детей и молодежи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казатели достижения задачи 3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38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кл мероприятий культурологической, художественно-эстетической, интеллектуальной направленностей     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42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2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кл мероприятий по формированию здорового образа жизни обучающихся; </w:t>
            </w:r>
          </w:p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72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4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81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3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мероприятий по патриотическому воспитанию граждан.</w:t>
            </w:r>
          </w:p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</w:t>
            </w:r>
          </w:p>
        </w:tc>
      </w:tr>
      <w:tr>
        <w:trPr>
          <w:trHeight w:val="69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</w:rPr>
              <w:t>Задача 4: Обеспечить развитие информатизации образования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1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ное обеспечение (в т.ч. для серверов ЦИТ и ОУ, резервного копирования данных АСУ РСО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% от общего количества О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(в т.ч. ПО для серверов ЦИТ и ОУ, резервного копирования данных АСУ РСО; прикладное ПО для интеграции АСУ РСО с проектом внедрения социальной карты;  автоматизации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электронного документооборота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каналов связи для доступа в Интернет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информационной безопасности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numPr>
          <w:ilvl w:val="0"/>
          <w:numId w:val="3"/>
        </w:numPr>
        <w:suppressAutoHyphens w:val="false"/>
        <w:jc w:val="center"/>
        <w:rPr/>
      </w:pPr>
      <w:r>
        <w:rPr/>
        <w:t>Эффективность реализации ДЦП по мероприятиям и Программе в целом</w:t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autoSpaceDE w:val="false"/>
        <w:ind w:firstLine="540"/>
        <w:rPr>
          <w:rFonts w:cs="Calibri"/>
        </w:rPr>
      </w:pPr>
      <w:r>
        <w:rPr>
          <w:rFonts w:cs="Calibri"/>
        </w:rPr>
        <w:t>Комплексный показатель эффективности рассчитывается по формуле:</w:t>
      </w:r>
    </w:p>
    <w:p>
      <w:pPr>
        <w:pStyle w:val="Normal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Факт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X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1   N    n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- СУММА -----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N n = 1  План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X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n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</w:t>
      </w:r>
      <w:r>
        <w:rPr>
          <w:sz w:val="24"/>
          <w:szCs w:val="24"/>
        </w:rPr>
        <w:t>E  = ------------- x 100%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</w:t>
      </w:r>
      <w:r>
        <w:rPr>
          <w:sz w:val="24"/>
          <w:szCs w:val="24"/>
        </w:rPr>
        <w:t>j        Факт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F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-----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План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F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Данные для расчета </w:t>
      </w:r>
      <w:r>
        <w:rPr>
          <w:rFonts w:cs="Calibri"/>
        </w:rPr>
        <w:t>комплексного показателя эффективности</w:t>
      </w:r>
      <w:r>
        <w:rPr/>
        <w:t xml:space="preserve"> реализации</w:t>
      </w:r>
    </w:p>
    <w:p>
      <w:pPr>
        <w:pStyle w:val="Normal"/>
        <w:ind w:left="720" w:hanging="0"/>
        <w:jc w:val="center"/>
        <w:rPr/>
      </w:pPr>
      <w:r>
        <w:rPr/>
        <w:t xml:space="preserve">долгосрочной целевой программы </w:t>
      </w:r>
      <w:r>
        <w:rPr>
          <w:rFonts w:cs="Times New Roman"/>
          <w:color w:val="000000"/>
          <w:spacing w:val="6"/>
        </w:rPr>
        <w:t>«Дети городского округа Тольятти» на 2010-2020 годы</w:t>
      </w:r>
      <w:r>
        <w:rPr>
          <w:rFonts w:cs="Times New Roman"/>
        </w:rPr>
        <w:t xml:space="preserve"> за 2011 год</w:t>
      </w:r>
    </w:p>
    <w:p>
      <w:pPr>
        <w:pStyle w:val="Normal"/>
        <w:ind w:left="720" w:hanging="0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2"/>
        <w:gridCol w:w="2859"/>
        <w:gridCol w:w="1580"/>
        <w:gridCol w:w="1363"/>
        <w:gridCol w:w="1363"/>
        <w:gridCol w:w="1329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элемента формул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/План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число целевых показателей (задач);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n-го показателя конечного результата:</w:t>
            </w:r>
          </w:p>
        </w:tc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(или) оснащение инвентарем и оборудованием зданий и помещений, пригодных для создания дополнительных мест детям, обучающимся по основным общеобразовательным программам дошкольного образования, а также благоустройство прилегающей территор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/че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25/319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25/32231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1</w:t>
            </w:r>
          </w:p>
        </w:tc>
      </w:tr>
      <w:tr>
        <w:trPr>
          <w:trHeight w:val="66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О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57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портивных залов О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83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 устройство, восстановление и ремонт плоскостных  спортивных сооружений, МАФов, зданий и территорий  О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96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оснащение пищеблоков школьных столовых О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р/пищебло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/4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/4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дополнительного образования, развитие инфраструктуры учреждений отдыха и оздоровления дет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уч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7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условий пребывания детей в образовательных учреждениях городского округа Тольятти в соответствие современным нормам и требованиям (ремонтные работы, приобретение предметов длительного пользования и строительных материалов, выполнение предписаний ГПН, РПН)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</w:tr>
      <w:tr>
        <w:trPr>
          <w:trHeight w:val="156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5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эксплуатационных показателей зданий МО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кл мероприятий культурологической, художественно-эстетической, интеллектуальной направленностей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</w:rPr>
              <w:t>71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1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1</w:t>
            </w:r>
          </w:p>
        </w:tc>
      </w:tr>
      <w:tr>
        <w:trPr>
          <w:trHeight w:val="57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кл мероприятий по формированию здорового образа жизни обучающихся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84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>
          <w:trHeight w:val="37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мероприятий по патриотическому воспитанию граждан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</w:rPr>
              <w:t>71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</w:tr>
      <w:tr>
        <w:trPr>
          <w:trHeight w:val="39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ное обеспечение (в т.ч. для серверов ЦИТ и ОУ, резервного копирования данных АСУ РС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общего количества О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финансирования</w:t>
            </w:r>
          </w:p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548DD4"/>
              </w:rPr>
            </w:pPr>
            <w:r>
              <w:rPr>
                <w:rFonts w:cs="Times New Roman"/>
              </w:rPr>
              <w:t xml:space="preserve">программы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rFonts w:cs="Times New Roman"/>
                <w:lang w:eastAsia="ru-RU"/>
              </w:rPr>
              <w:t>тыс. руб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 348,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 740,5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фак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X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      N                n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СУММА ------- = 1/16 *(1,01+1+1+0,96+1+1+1+0,55+1+1,01+1,01+1,02+1,02+1+1+1,07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   n = 1              пла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X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n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фак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X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       N             n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УММА --------------   = 0,98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   n = 1           пла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X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факт                                              фак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                253 740,53                     F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------        = --------------- ;                 ---------       =   0,96.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лан         264 348,09                      пла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                                                    F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rFonts w:cs="Times New Roman"/>
        </w:rPr>
        <w:t xml:space="preserve">                  </w:t>
      </w:r>
      <w:r>
        <w:rPr/>
        <w:t>0,98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E  =      ------------- * 100%   ,                 E  =  102,1 %</w:t>
      </w:r>
    </w:p>
    <w:p>
      <w:pPr>
        <w:pStyle w:val="Normal"/>
        <w:rPr/>
      </w:pPr>
      <w:r>
        <w:rPr>
          <w:rFonts w:cs="Times New Roman"/>
        </w:rPr>
        <w:t xml:space="preserve">  </w:t>
      </w:r>
      <w:r>
        <w:rPr/>
        <w:t>j               0,96                                          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Times New Roman"/>
        </w:rPr>
        <w:t>В результате полученных данных, комплексный показатель эффективности реализации долгосрочной целевой программы «Дети городского округа Тольятти»  на  2010-2020  годы  за 2011 год  составил 102,1 %.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20" w:hanging="0"/>
        <w:jc w:val="center"/>
        <w:rPr/>
      </w:pPr>
      <w:r>
        <w:rPr>
          <w:lang w:val="en-US"/>
        </w:rPr>
        <w:t>V</w:t>
      </w:r>
      <w:r>
        <w:rPr/>
        <w:t xml:space="preserve">. Социально-экономический эффект по результатам долгосрочной целевой программы </w:t>
      </w:r>
      <w:r>
        <w:rPr>
          <w:rFonts w:cs="Times New Roman"/>
          <w:color w:val="000000"/>
          <w:spacing w:val="6"/>
        </w:rPr>
        <w:t>«Дети городского округа Тольятти» на 2010-2020 годы</w:t>
      </w:r>
      <w:r>
        <w:rPr>
          <w:rFonts w:cs="Times New Roman"/>
        </w:rPr>
        <w:t xml:space="preserve"> за 2011 год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uppressAutoHyphens w:val="false"/>
        <w:spacing w:before="80" w:after="0"/>
        <w:ind w:left="66" w:firstLine="501"/>
        <w:jc w:val="both"/>
        <w:rPr/>
      </w:pPr>
      <w:r>
        <w:rPr/>
        <w:t>Проектирование и строительство детского сада на 250 мест в 18 квартале Автозаводского района городского округа Тольятти запланировано 126316 тыс. руб., фактически освоено 126214 тыс. руб., или 99,9%.</w:t>
      </w:r>
    </w:p>
    <w:p>
      <w:pPr>
        <w:pStyle w:val="Normal"/>
        <w:tabs>
          <w:tab w:val="clear" w:pos="708"/>
          <w:tab w:val="left" w:pos="709" w:leader="none"/>
        </w:tabs>
        <w:spacing w:before="80" w:after="0"/>
        <w:ind w:firstLine="851"/>
        <w:jc w:val="both"/>
        <w:rPr/>
      </w:pPr>
      <w:r>
        <w:rPr/>
        <w:t>На строительстве объекта завершены работы по устройству кровли (100%), остеклению (100%), утеплению и наружной отделки фасадов (100%),  установке наружных и внутренних витражей (100%), устройству наружных тепловых сетей, сетей водопровода, бытовой и ливневой канализации (100%), продолжены работы по устройству полов (60%), выполнена внутренняя черновая отделка стен, потолков и перегородок (100%), чистовая отделка (15%), наружная отделка цоколя (60%), бассейн (50%), электрика - внутренняя разводка, распределительные шкафы, электрощитовые (80%), внутренние сети отопления, водопровода, канализация - 90%, благоустройство территории  (30%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uppressAutoHyphens w:val="false"/>
        <w:spacing w:before="80" w:after="0"/>
        <w:ind w:left="66" w:firstLine="785"/>
        <w:jc w:val="both"/>
        <w:rPr/>
      </w:pPr>
      <w:r>
        <w:rPr/>
        <w:t>Проектирование и строительство детского сада в 19 квартале Автозаводского района городского округа Тольятти – запланировано  356 тыс. руб., фактически освоено 355,5 тыс. руб., или 99,9% от плана. Выполнены работы по разработке проектной документаци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uppressAutoHyphens w:val="false"/>
        <w:spacing w:before="80" w:after="0"/>
        <w:ind w:left="66" w:firstLine="785"/>
        <w:jc w:val="both"/>
        <w:rPr/>
      </w:pPr>
      <w:r>
        <w:rPr/>
        <w:t>Проектирование и строительство детского сада по адресу: г. Тольятти Автозаводский район, бульвар Цветной, дом 17 – запланировано  298 тыс. руб., фактически освоено 297,6 тыс. руб., или 99,9 % от утвержденного плана. Выполнено обоснование экономической целесообразности продолжения строительства детского сад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uppressAutoHyphens w:val="false"/>
        <w:spacing w:before="80" w:after="0"/>
        <w:ind w:left="66" w:firstLine="785"/>
        <w:jc w:val="both"/>
        <w:rPr/>
      </w:pPr>
      <w:r>
        <w:rPr/>
        <w:t>Проектирование и реконструкция детского сада № 26 по ул. Ленинградской, 54, Центрального района городского округа Тольятти  – запланировано  463 тыс. руб., фактически освоено 462,4 тыс. руб., или 99,9% от утвержденного плана. Выполнены работы по разработке проектной документаци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uppressAutoHyphens w:val="false"/>
        <w:spacing w:before="80" w:after="0"/>
        <w:ind w:left="66" w:firstLine="785"/>
        <w:jc w:val="both"/>
        <w:rPr/>
      </w:pPr>
      <w:r>
        <w:rPr/>
        <w:t>Проектирование и строительство  детского сада в 20 квартале Автозаводского района, расположенного южнее жилого дома, имеющего адрес: Южное шоссе, 33 –запланировано 122 тыс. руб., фактически освоено 87,8 тыс. руб., или 72% от утвержденного плана. Начаты работы по оформлению документов на земельный участок под строительство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uppressAutoHyphens w:val="false"/>
        <w:spacing w:before="80" w:after="0"/>
        <w:ind w:left="66" w:firstLine="785"/>
        <w:jc w:val="both"/>
        <w:rPr/>
      </w:pPr>
      <w:r>
        <w:rPr/>
        <w:t>Проектирование и строительство  детского сада в 20 квартале Автозаводского района, расположенного южнее жилого дома, имеющего адрес: Южное шоссе, 43 –запланировано 123 тыс. руб., фактически освоено 87,8 тыс. руб., или 71,4% от утвержденного плана. Начаты работы по оформлению документов на земельный участок под строительство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uppressAutoHyphens w:val="false"/>
        <w:spacing w:before="80" w:after="0"/>
        <w:ind w:left="66" w:firstLine="785"/>
        <w:jc w:val="both"/>
        <w:rPr/>
      </w:pPr>
      <w:r>
        <w:rPr/>
        <w:t>Проектирование и строительство детского сада  в 21 квартале Автозаводского района – запланировано 128 тыс. руб., фактически освоено 87,7 тыс. руб., или 68,5% от утвержденного плана. Начаты работы по оформлению документов на земельный участок под строительство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uppressAutoHyphens w:val="false"/>
        <w:spacing w:before="80" w:after="0"/>
        <w:ind w:firstLine="709"/>
        <w:jc w:val="both"/>
        <w:rPr/>
      </w:pPr>
      <w:r>
        <w:rPr/>
        <w:t>Строительство общеобразовательных школ позиций 35-Ш-1 и 35-Ш-2 с общим спортивным ядром в квартале 20 Автозаводского района городского округа Тольятти на 1350 мест –запланировано 543 тыс. руб., фактически освоено 525 тыс. руб., или 96,7% от утвержденного плана. Средства направлены на оплату услуг по охране объекта незавершенного строительства, разработан проект консервации школ.</w:t>
      </w:r>
    </w:p>
    <w:p>
      <w:pPr>
        <w:pStyle w:val="Normal"/>
        <w:suppressAutoHyphens w:val="false"/>
        <w:ind w:firstLine="709"/>
        <w:jc w:val="both"/>
        <w:rPr/>
      </w:pPr>
      <w:r>
        <w:rPr/>
        <w:t>Капитальный ремонт и оснащение 29 дошкольных групп (в учреждениях АНО ДО «Планета детства «Лада», 7 муниципальных образовательных учреждениях (МОУ №№ 89, 51, МДОУ №№ 195, 197, 73, 139, 120) планировался: за счет средств областного бюджета на сумму 29 182,7  тыс. руб., фактически израсходовано 24 647,3 тыс. рублей, за счет средств федерального  бюджета – 4 350,3 тыс. руб., израсходовано – 2 976,5 тыс. руб. Софинансирование  за счет средств бюджета городского округа планировалось на сумму 5917,6 тыс. рублей, фактически израсходовано 5 482,7 тыс. рублей. Выделенные средства не освоены в полном объеме по следующим причинам: сжатые сроки для проведения аукционов, котировок и выполнения работ согласно требованиям 94</w:t>
      </w:r>
      <w:r>
        <w:rPr>
          <w:bCs/>
        </w:rPr>
        <w:t xml:space="preserve">-ФЗ по средствам, полученным в виде  экономии </w:t>
      </w:r>
      <w:r>
        <w:rPr/>
        <w:t xml:space="preserve"> от проведения аукциона (МОУ школа № 89); подача жалобы в ФАС участника аукциона, что привело к задержке сроков подписания  договора и невозможности проведения запроса котировок на средства экономии по срокам (МОУ лицей № 51); выполнение подрядными организациями не в полном объеме запланированных работ в связи со сжатыми сроками по причине дважды не состоявшихся аукционов (МОУ школа  № 89).</w:t>
      </w:r>
    </w:p>
    <w:p>
      <w:pPr>
        <w:pStyle w:val="Normal"/>
        <w:ind w:firstLine="851"/>
        <w:jc w:val="both"/>
        <w:rPr/>
      </w:pPr>
      <w:r>
        <w:rPr/>
        <w:t xml:space="preserve">В 2011 году  дополнительно открыто 53 группы и принято из очереди 1040 детей, в том числе в муниципальных дошкольных образовательных учреждениях 24 группы (515 мест), 29 групп в АНО ДО «Планета детства ″Лада″» (525 мест). Таким образом, из общего числа дополнительно открытых в 2011 году  17 групп  приняли 270 детей в возрасте с 2 до 3 лет и 36 групп – 770 детей с 3 до 7 лет. </w:t>
      </w:r>
    </w:p>
    <w:p>
      <w:pPr>
        <w:pStyle w:val="Normal"/>
        <w:ind w:firstLine="709"/>
        <w:jc w:val="both"/>
        <w:rPr/>
      </w:pPr>
      <w:r>
        <w:rPr/>
        <w:t>Капитальный ремонт кровли ОУ. На эти цели запланировано 3327,3 тыс.руб., фактически освоено 3165,6 тыс.руб., или 95,1% от плана. Проведен капитальный ремонт кровли трех школ (МОУ №№ 73, 79, 84). Работы выполнены своевременно в полном объеме.</w:t>
      </w:r>
    </w:p>
    <w:p>
      <w:pPr>
        <w:pStyle w:val="Normal"/>
        <w:ind w:firstLine="709"/>
        <w:jc w:val="both"/>
        <w:rPr/>
      </w:pPr>
      <w:r>
        <w:rPr/>
        <w:t>Капитальный ремонт спортивных залов ОУ. Запланировано  8 726 тыс. руб., фактически освоено 8 538,5 тыс.руб., или  97,9% от уточненного. В 2011 году выполнен выборочный ремонт спортивных залов в шести школах (МОУ №№ 28, 58, 94, 33. 57, 80). Работы выполнены своевременно в полном объеме.</w:t>
      </w:r>
    </w:p>
    <w:p>
      <w:pPr>
        <w:pStyle w:val="Normal"/>
        <w:ind w:firstLine="709"/>
        <w:jc w:val="both"/>
        <w:rPr/>
      </w:pPr>
      <w:r>
        <w:rPr/>
        <w:t>Проектирование, устройство, восстановление и ремонт плоскостных спортивных сооружении, МАФов, зданий и территорий ОУ. На эти цели из бюджета городского округа Тольятти выделено  40 062,8 тыс.руб., фактически освоено 36 848,7 тыс.руб., или 92% от уточненного плана. В 2011 году выполнено устройство и восстановление спортивных площадок  в 19 школах (МОУ №№ 51, 80, 71, 32, 34, 59, 33, 40, 82, 1, 2, 14, 15, 75, 85, 54, 77, 88, 81), оборудование спортивных площадок в трех школах (МОУ №№ 49, 93, 91). Все работы выполнены своевременно в полном объеме, за исключением МОУ №№ 59, 80. На спортивных площадках данных учреждений подрядной организацией не выполнены работы по устройству покрытия из искусственной травы. Акты о приемке выполненных работ подписаны заказчиком и подрядчиком по фактически выполненным объемам работ. Учреждениями проведена претензионная работа.</w:t>
      </w:r>
    </w:p>
    <w:p>
      <w:pPr>
        <w:pStyle w:val="Normal"/>
        <w:ind w:firstLine="709"/>
        <w:jc w:val="both"/>
        <w:rPr/>
      </w:pPr>
      <w:r>
        <w:rPr/>
        <w:t xml:space="preserve">Ремонт и оснащение пищеблоков школьных столовых ОУ. Согласно приказу Министерства образования и науки РФ  от 10.05.2011 № 1605 «Об утверждении перечня субъектов Российской Федерации - победителей конкурсного отбора субъектов Российской Федерации для реализации экспериментальных проектов по совершенствованию организации питания обучающихся в государственных общеобразовательных учреждениях субъектов Российской Федерации и муниципальных общеобразовательных учреждениях» в 2011 году для реализации данного проекта выделено: из федерального бюджета 7000 тыс. руб., из областного  - софинансирование в сумме 1750 тыс. руб., исполнение – 100%. В рамках проекта оснащены современным технологическим оборудованием пищеблоки 6 муниципальных общеобразовательных учреждений городского округа Тольятти (МОУ №№ 1, 7, 11, 25, 66, 75), также выполнены ремонтные работы в обеденных залах, пищеблоках, организована разъяснительная работа среди обучающихся и родителей по вопросам здорового питания, здорового образа жизни; изучен опыт работы учреждений - участников проекта. </w:t>
      </w:r>
    </w:p>
    <w:p>
      <w:pPr>
        <w:pStyle w:val="Normal"/>
        <w:ind w:firstLine="709"/>
        <w:jc w:val="both"/>
        <w:rPr/>
      </w:pPr>
      <w:r>
        <w:rPr/>
        <w:t xml:space="preserve">Приобретение спортивного инвентаря и оборудования  для муниципальных учреждения дополнительного образования детей произведено в сумме 182,5 тыс. руб. (за счет  субсидии из бюджета Самарской области). </w:t>
      </w:r>
      <w:r>
        <w:rPr>
          <w:bCs/>
          <w:lang w:eastAsia="ru-RU"/>
        </w:rPr>
        <w:t>В рамках данного мероприятия для занятий боксом в МОУДОД ДОО(П)Ц "Венец" закуплено спортивное оборудование: ринг соревновательный, настенная подушка.</w:t>
      </w:r>
    </w:p>
    <w:p>
      <w:pPr>
        <w:pStyle w:val="Normal"/>
        <w:ind w:firstLine="708"/>
        <w:jc w:val="both"/>
        <w:rPr/>
      </w:pPr>
      <w:r>
        <w:rPr/>
        <w:t>Приведение условий пребывания детей в образовательных учреждениях в соответствие современным нормам и требованиям. Всем муниципальным образовательным учреждениям выделено в общей сумме 31 697,4 тыс. руб., фактически освоено 31 329,7 тыс. руб., или 98,8 %  от уточненного плана. Ремонтные работы, в том числе в целях устранения предписаний надзорных органов, проведены во всех образовательных учреждениях. Необходимо отметить, что в связи с введением в действие новых санитарно – эпидемиологических требований к организации и содержанию общеобразовательных и дошкольных учреждений  (СанПиН 2.4.2.2821-10, 2.4.1.2660-10 с 01.09.2011) усилились требования к приведению в соответствие  данным требованиям зданий образовательных учреждений, а дополнительные средства на эти цели предусмотрены не были. Все муниципальные образовательные учреждения приняты к новому учебному году. Учреждения, в которых надзорными службами запрещено ведение педагогического процесса, отсутствую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2011 году продолжались работы по сохранению объекта культурного наследия. В МОУ школе № 2 по рекомендациям  обследования несущих конструкций здания  специализированной организацией запланированные средства в размере 500 тыс.руб. за счет средств городского округа и за счет областного бюджета – 2060,5 тыс.руб.  освоены на 100%. Выполнены мероприятия по сохранению несущих конструкций зд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before="80" w:after="0"/>
        <w:ind w:firstLine="851"/>
        <w:jc w:val="both"/>
        <w:rPr/>
      </w:pPr>
      <w:r>
        <w:rPr/>
        <w:t>На реализацию мероприятий задачи 3: «Создать условия для развития личности детей и молодежи» утвержденный плановый объем финансовых затрат составляет  1 242  тыс. руб., фактическое исполнение – 1 140,7 тыс. руб., или   91,8% от плана.</w:t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 </w:t>
      </w:r>
      <w:r>
        <w:rPr/>
        <w:t xml:space="preserve">Плановый объем финансовых затрат на проведение «Муниципального и регионального этапов Всероссийской олимпиады школьников» из цикла мероприятий культурологической, художественно-эстетической, интеллектуальной направленностей составляет 180 тыс. руб., фактическое исполнение  -  183, 6 тыс. руб. Это связано с увеличением количества поездок участников регионального этапа в Самару и повышением тарифов на транспортные расходы. Мероприятие «Участие в областной олимпиаде по граждановедению» из цикла мероприятий по патриотическому воспитанию граждан проводилось в 2011 году в новом заочном формате и не потребовало финансирования. В рамках «Мероприятий с городами-побратимами» (плановый объем финансовых затрат – 124 тыс.руб., исполнение 39,7 тыс.руб., или 32%) не было организовано обмена делегациями школьников с Китаем, ввиду отказа китайской стороны. </w:t>
      </w:r>
      <w:r>
        <w:rPr>
          <w:rFonts w:cs="Times New Roman"/>
        </w:rPr>
        <w:t xml:space="preserve">Все остальные запланированные мероприятия, проводимые подведомственными образовательными учреждениями, проведены в срок в пределах выделенных ассигнований.  </w:t>
      </w:r>
    </w:p>
    <w:p>
      <w:pPr>
        <w:pStyle w:val="Normal"/>
        <w:ind w:firstLine="708"/>
        <w:jc w:val="both"/>
        <w:rPr/>
      </w:pPr>
      <w:r>
        <w:rPr/>
        <w:t>Кроме того, в 2011 году без привлечения дополнительных  средств все образовательные учреждения начального, среднего и среднего (полного) общего, дошкольного и дополнительного образования имеют широкополосный доступ в Интернет.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996" w:hanging="72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Wingding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cs="Wingdings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60" w:before="0" w:after="120"/>
      <w:jc w:val="both"/>
    </w:pPr>
    <w:rPr>
      <w:rFonts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">
    <w:name w:val="Название2"/>
    <w:basedOn w:val="Normal"/>
    <w:next w:val="Subtitle"/>
    <w:qFormat/>
    <w:pPr>
      <w:jc w:val="center"/>
    </w:pPr>
    <w:rPr>
      <w:rFonts w:cs="Times New Roman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Normal"/>
    <w:next w:val="Subtitle"/>
    <w:qFormat/>
    <w:pPr>
      <w:jc w:val="center"/>
    </w:pPr>
    <w:rPr>
      <w:rFonts w:cs="Times New Roman"/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23:00Z</dcterms:created>
  <dc:creator>Ekaterina B. Kiseleva</dc:creator>
  <dc:description/>
  <cp:keywords/>
  <dc:language>en-US</dc:language>
  <cp:lastModifiedBy>пользователь</cp:lastModifiedBy>
  <cp:lastPrinted>2012-03-28T13:43:00Z</cp:lastPrinted>
  <dcterms:modified xsi:type="dcterms:W3CDTF">2012-04-02T09:30:00Z</dcterms:modified>
  <cp:revision>4</cp:revision>
  <dc:subject/>
  <dc:title>УТВЕРЖДЕН</dc:title>
</cp:coreProperties>
</file>