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мэрия городского округа Тольятти</w:t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От 29.08.2012 г. № 2402-п/1</w:t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О внесении изменений в постановление мэрии городского округа Тольятти от 12.04.2011 г. № 1103-п/1 «Об утверждении долгосрочной целевой программы «Модернизация муниципальных учреждений здравоохранения</w:t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городского округа Тольятти на 2011-2013 гг.»</w:t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iCs/>
          <w:color w:val="000000"/>
          <w:sz w:val="28"/>
          <w:szCs w:val="28"/>
        </w:rPr>
        <w:t xml:space="preserve">В целях эффективного использования средств в рамках реализации мероприятий по внедрению стандартов медицинской помощи, улучшению состояния материально - технической базы муниципальных учреждений здравоохранения городского округа Тольятти, в соответствии                            с постановлением Правительства Самарской области от 27.10.2010 г.                 № 549 «Об утверждении областной целевой программы «Модернизация здравоохранения в Самарской области» на 2011-2015 годы», </w:t>
      </w:r>
      <w:r>
        <w:rPr>
          <w:sz w:val="28"/>
          <w:szCs w:val="28"/>
        </w:rPr>
        <w:t>постановлением мэрии городского округа Тольятти от 30.12.2010 г. № 3909-п/1                             «Об утверждении Перечня объектов капитального строительства, финансируемых за счет средств бюджета городского округа Тольятти                    на 2011 год и плановый период 2012-2013 годов», решением Думы городского округа Тольятти от 14.12.2011 г. № 708 «О бюджете городского округа Тольятти на 2012 год и на плановый период 2013 и 2014 годов», Уставом городского округа Тольятти мэрия городского округа Тольятти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. Внести в долгосрочную целевую программу «Модернизация муниципальных учреждений здравоохранения городского округа Тольятти     на 2011-2013 гг.», утвержденную постановлением мэрии городского округа Тольятти от 12.04.2011 г. № 1103-п/1, (газета «Городские ведомости» 2011, 21 апреля; 2011, 4 июня; 2011, 3 ноября; 2011, 30 декабря; 2012, 29 марта), (далее - Программа) следующие изменения: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В паспорте Программы в столбце 2 строки 6 «Объемы и источники финансирования» абзацы 2, 3, 4, 5, 6, 7, 8 изложить в следующей редакции: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«Общий объем финансирования Программы за счет всех источников составляет 650 658,95 тыс. рублей, в том числе: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127 354,92 тыс. рублей - средства бюджета городского округа Тольятти; 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523 304,03 тыс. рублей - средства, планируемые к поступлению                   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в 2011 году 297 008,03 тыс. рублей, в том числе: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34 346,00 тыс. рублей - средства бюджета городского округа Тольятти; 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262 662,03 тыс. рублей - средства, планируемые к поступлению            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в 2012 году 331 393,92 тыс. рублей, в том числе: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70 751,92 тыс. рублей - средства бюджета городского округа Тольятти; 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260 642,00 тыс. рублей - средства, планируемые к поступлению                     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в 2013 году 22 257,00 тыс. рублей - средства бюджета городского округа Тольятти»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еречень мероприятий ДЦП»: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1. Таблицу изложить в редакции согласно приложению № 1                      к настоящему постановлению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2. Таблицу № 1 «Строительство» изложить в редакции согласно приложению № 2 к настоящему постановлению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3. Таблицу № 2 «Капитальный ремонт зданий и сооружений» изложить в редакции согласно приложению № 3 к настоящему постановлению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4. Таблицу № 3 «Разработка проектной и сметной документации» изложить в редакции согласно приложению № 4 к настоящему постановлению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5. Таблицу № 4 «Оснащение медицинским оборудованием» изложить в редакции согласно приложению № 5 к настоящему постановлению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6. Таблицу № 5 «Оснащение технологическим оборудованием» изложить в редакции согласно приложению № 6 к настоящему постановлению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7. Таблицу № 6 «оснащение мебелью медицинской» изложить                 в редакции согласно приложению № 7 к настоящему постановлению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8. Таблицу № 7 «Повышение квалификации врачей, среднего медицинского персонала» изложить в редакции согласно приложению № 8             к настоящему постановлению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9. Таблицу № 8 «Информатизация здравоохранения» изложить                 в редакции согласно приложению № 9 к настоящему постановлению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10. Таблицу № 9 «Проведение тромболизиса на этапе скорой медицинской помощи» изложить в редакции согласно приложению № 10               к настоящему постановлению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.2.11. Таблицу № 10 «Лечение острого коронарного синдрома                      с проведением стентирования» изложить в редакции согласно приложению № 11 к настоящему постановлению.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Обоснование ресурсного обеспечения» абзацы 2, 3, 4, 5, 6, 7, 8, 9 изложить в следующей редакции: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«Общий объем финансирования Программы за счет всех источников составляет 650 658,95 тыс. рублей, в том числе: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127 354,92 тыс. рублей - средства бюджета городского округа Тольятти;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523 304,03 тыс. рублей - средства, планируемые к поступлению                     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в 2011 году 297 008,03 тыс. рублей, в том числе: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34 346,00 тыс. рублей - средства бюджета городского округа Тольятти;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262 662,03 тыс. рублей - средства, планируемые к поступлению                  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в 2012 году 331 393,92 тыс. рублей, в том числе: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70 751,92 тыс. рублей - средства бюджета городского округа Тольятти; 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260 642,00 тыс. рублей - средства, планируемые к поступлению                  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в 2013 году 22 257,00 тыс. рублей - средства бюджета городского округа Тольятти».</w:t>
      </w:r>
    </w:p>
    <w:p>
      <w:pPr>
        <w:pStyle w:val="Normal"/>
        <w:shd w:fill="FFFFFF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Spacing"/>
        <w:tabs>
          <w:tab w:val="clear" w:pos="708"/>
          <w:tab w:val="left" w:pos="142" w:leader="none"/>
        </w:tabs>
        <w:bidi w:val="0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           на заместителя мэра Ширнину Е.В.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39</Characters>
  <CharactersWithSpaces>5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32:00Z</dcterms:created>
  <dc:creator>Чернова</dc:creator>
  <dc:description/>
  <dc:language>en-US</dc:language>
  <cp:lastModifiedBy/>
  <cp:lastPrinted>2012-08-28T14:40:00Z</cp:lastPrinted>
  <dcterms:modified xsi:type="dcterms:W3CDTF">2012-08-30T11:50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