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15.03.2013 г. № 778-п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становление мэрии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19.12.2012 № 3608-п/1 «Об утверждении Пла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есоохранных и лесовосстановительных мероприятий </w:t>
      </w:r>
    </w:p>
    <w:p>
      <w:pPr>
        <w:pStyle w:val="Normal"/>
        <w:jc w:val="center"/>
        <w:rPr/>
      </w:pPr>
      <w:r>
        <w:rPr>
          <w:sz w:val="28"/>
          <w:szCs w:val="28"/>
        </w:rPr>
        <w:t>в границах городского округа Тольятти на 2013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В связи с уточнением мероприятий и объёмов финансирования Плана лесоохранных и лесовосстановительных мероприятий в границах городского округа Тольятти на 2013 год, на основании Решения Думы городского округа Тольятти от 13.02.2013 г. № 1121 «О внесении изменений в Решение Думы городского округа Тольятти от 14.11.2012 № 1032 “О бюджете городского округа Тольятти на 2013 и на плановый период 2014 и 2015 годов”», в соответствии с Федеральным законом от 06.10.2003 г. № 131-ФЗ «Об общих принципах организации местного самоуправления в Российской Федерации»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</w:t>
        <w:tab/>
        <w:t>Внести в постановление мэрии городского округа Тольятти от 19.12.2012 г. № 3608-п/1 «Об утверждении Плана лесоохранных и лесовосстановительных мероприятий в границах городского округа Тольятти на 2013 год» (далее – План), (газета «Городские ведомости», 2012,                      25 декабря) изменения, изложив План в новой редакции согласно Приложению к настоящему постановл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Управлению по оргработе и связям с общественностью мэрии (Алексеев А.А.) опубликовать настоящее постановление в газете «Городские ведомости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Контроль за исполнением настоящего постановления возложить на заместителя мэра по городскому хозяйству Анташева C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Мэр                                                                </w:t>
        <w:tab/>
        <w:tab/>
        <w:tab/>
        <w:t xml:space="preserve">          С.И.Андре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odyText2Char">
    <w:name w:val="Body Text 2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ind w:left="7788" w:firstLine="708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5:49:00Z</dcterms:created>
  <dc:creator>user</dc:creator>
  <dc:description/>
  <cp:keywords/>
  <dc:language>en-US</dc:language>
  <cp:lastModifiedBy>пользователь</cp:lastModifiedBy>
  <cp:lastPrinted>2013-03-05T09:05:00Z</cp:lastPrinted>
  <dcterms:modified xsi:type="dcterms:W3CDTF">2013-03-15T05:49:00Z</dcterms:modified>
  <cp:revision>2</cp:revision>
  <dc:subject/>
  <dc:title>Мэрия городского округа Тольятти</dc:title>
</cp:coreProperties>
</file>