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2.2011 г. №387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7.01.2011 г. № 198-п/1 «Об утверждении План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застройки территорий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и мероприятий по мониторингу процессов градо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дению автоматизированной информацион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>обеспечения градостроительной деятельности, финансиру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 и плановый период 2012-201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с Бюджетным кодексом Российской Федерации, решением Думы городского округа Тольятти от 15.11.2011 г. № 680                         «О внесении изменений в решение Думы городского округа Тольятти                      от 15.12.2010 г. № 425 “О бюджете городского округа Тольятти на 2011 год и на плановый период 2012 и 2013 годов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                       от 27.01.2011 г. № 198-п/1 «Об утверждении Плана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1 год и плановый период 2012-2013 годов» (газета «Городские ведомости», 2011, № 11 от 5 февраля, № 43 от 26 апреля, № 73 от 12 июля, № 92 от 25 августа, № 129 от 22 ноября) изменения, изложив План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1 год и плановый период 2012-2013 годов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Arial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2">
    <w:name w:val=" Знак Знак1"/>
    <w:basedOn w:val="Style13"/>
    <w:qFormat/>
    <w:rPr>
      <w:rFonts w:cs="Bitstream Vera Sans;Arial"/>
      <w:sz w:val="24"/>
      <w:szCs w:val="24"/>
    </w:rPr>
  </w:style>
  <w:style w:type="character" w:styleId="Style15">
    <w:name w:val=" Знак Знак"/>
    <w:basedOn w:val="Style13"/>
    <w:qFormat/>
    <w:rPr>
      <w:rFonts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Nimbus Sans L;Arial" w:cs="Tms Rm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33:00Z</dcterms:created>
  <dc:creator>ezm</dc:creator>
  <dc:description/>
  <cp:keywords/>
  <dc:language>en-US</dc:language>
  <cp:lastModifiedBy>пользователь</cp:lastModifiedBy>
  <cp:lastPrinted>2011-11-15T13:19:00Z</cp:lastPrinted>
  <dcterms:modified xsi:type="dcterms:W3CDTF">2011-12-08T12:27:00Z</dcterms:modified>
  <cp:revision>4</cp:revision>
  <dc:subject/>
  <dc:title>Проект</dc:title>
</cp:coreProperties>
</file>