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75"/>
        <w:gridCol w:w="840"/>
        <w:gridCol w:w="3240"/>
        <w:gridCol w:w="554"/>
        <w:gridCol w:w="646"/>
        <w:gridCol w:w="940"/>
        <w:gridCol w:w="1053"/>
        <w:gridCol w:w="187"/>
        <w:gridCol w:w="960"/>
        <w:gridCol w:w="1180"/>
        <w:gridCol w:w="2234"/>
        <w:gridCol w:w="2372"/>
        <w:gridCol w:w="794"/>
        <w:gridCol w:w="15"/>
      </w:tblGrid>
      <w:tr>
        <w:trPr>
          <w:trHeight w:val="556" w:hRule="atLeast"/>
        </w:trPr>
        <w:tc>
          <w:tcPr>
            <w:tcW w:w="77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2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становлению мэрии г.о. Тольят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16.03.2010 г. № 582-п/1_</w:t>
            </w:r>
          </w:p>
        </w:tc>
      </w:tr>
      <w:tr>
        <w:trPr>
          <w:trHeight w:val="40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задание на оказание муниципальных услуг на территории городского округа Тольятти в 2010 году</w:t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№ муниципального зада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юридического лица, которому устанавливается муниципальное зад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ых услуг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и юридических и (или) физических лиц, являющихся потребителями соответствующих услуг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характеризующие объем и качество оказываемых физическим и (или) юридическим лицам муниципальных услуг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оказания муниципальных услуг физически или юридическим лицам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контроля за исполнением муниципального задания, в т.ч. Условия и порядок его досрочного прекращ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отчетности об исполнении муниципального задания.</w:t>
            </w:r>
          </w:p>
        </w:tc>
      </w:tr>
      <w:tr>
        <w:trPr>
          <w:trHeight w:val="383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задание по представлению муниципальных услуг в количественном выражени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затраты на единицу муниципальных услуг по ценам и тарифам, в т.ч. С учетом предельных цен (тарифов) на оплату муниципальных услуг физическим и юридическим лицам в случаях, если законодательством РФ предусмотрено оказание соответствующих услуг на платной основе, либо их установления, всего (руб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овых затрат на оказание муниципальных услуг по установленному муниципальному заданию (тыс.руб.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(-и), характеризующий (-е) качество оказываемых муниципальных услуг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6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"Парки города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парков городского округа Тольятти,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селение г.о.Тольят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0,0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оевременное проведение работ, оказание услуг по содержанию парков г.о.Тольятти, пополнение которых призводить в сооветсвии с нормативно-техническими требованиям, технологи ями, СНиП, ГОСТ, ТУ, нормами техники безопас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: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 xml:space="preserve">1. Фед.законом от 27.12.2002 № 184-ФЗ «О техническом регулировании». 2. СНиП III-10-75 «Благоустройство территории»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Правилами создания, охраны и содержания зеленых насаждений в городах РФ утвержденные Приказом Госстроя РФ № 153 от 15 декабря 1999г.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 xml:space="preserve">4. Производственно-технологическим регламентом содержания зеленых насаждений. (Приказ Госстроя РФ от 10.12.1999 № 145). 5. ГОСТ Р 52169-2003 "Оборудование детских игровых площадок. Безопасность конструкции и методы испытаний. общие требования. 6. СанПиН 42-28-4690-88 "Санитарные правила содержания </w:t>
            </w:r>
          </w:p>
        </w:tc>
        <w:tc>
          <w:tcPr>
            <w:tcW w:w="2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 за исполнением муниципального задания осуществляется главным распорядителем бюджетных средств мэрии городского округа Тольятти в форме: 1) сверки соответствия фактической работы исполнителя задания - МАУ «Парки города» условиям задания посредством комиссионных проверок, организованных ГРБС. Комиссионные проверки совместно с представителями территориальных органов мэрии (УЖКХ администраций районов), департамента культуры мэрии, МАУ "Парки города" проводятся с составлением актов проверок (еженедельно). Департамент городского хозяйства привлекается на внеплановые, выборочные проверки; 2) а 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жеквартальные отчеты в соответствии с постановлением мэра г.о.Тольятти от 17.01.2008 № 112-1/п "Об утверждении Порядка</w:t>
            </w:r>
          </w:p>
        </w:tc>
      </w:tr>
      <w:tr>
        <w:trPr>
          <w:trHeight w:val="14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 Парк Победы Автозаводского район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8994,4 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1.Содержание тротуаров, в т.ч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21,39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тнее (7мес, не менее 12 раз в месяц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,4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,50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мнее (5мес, не менее 6 раз в месяц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00,28 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чная уборка (лето 7 мес., ежедневно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3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3,86 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урн (310раз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0,74 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2.Санитарное содержание газонов ,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в т.ч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3400,84 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итарное содержание газонов (ежедневное -5 мес.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50,53 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итарное содержание газонов (2 мес - 3 раз в нед)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,31 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3.Косьба газонов в т.ч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2 094,08 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нокосилкой с вывозом травы - 4 р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6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8,35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мером с вывозом травы - 4 р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5,73 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4.Вырезка поросли - 1р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м3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 34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105,73 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5.Ремонт МАФ, в т.ч.: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9,36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скамеек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5,7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7,67 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ур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,7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0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6.Содержание обществ. туалет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375 000,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7.Окраска танков и пуш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031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,10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Парк Центр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2,91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ерриторий населенных мест". Муниципальное задание на оказание услуг п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одержанию и благоустройству парков, по культурному обслуживанию формируется департаментом  культуры. Расчеты по содержанию и благоустройству парков формируются департаментом городского хозяйства мэрии на основании дефектных ведомостей, подготовленных департаментом культуры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лиза отчетной информации МАУ «Парки города» по выполнению техническ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дания к договорам с подрядными организациям и физическими лицами. Акты приема выполненных работ оформляются с согласованием департамента городского хозяйства и заместителей мэра – глав администраций районов на основании виз территориальных служб жилищно-коммунального хозяйства (ежемесячно); 3) рассмотрения жалоб на работу исполнителя задания (по мере поступления);4) проверки и согласования департаментом культуры и департаментом городского хозяйства мэрии отчетов МАУ «Парки города» об исполнении муниципального задания (ежеквартально). Задание может быть досрочно прекращено в случае: 1. Установления факта неисполнения или ненадлежащего исполнения муниципального задания. 2. Реорганизации или ликвидации автономного учреждения. 3. Наступления ситуации, делающей выполнение задания невозможным. О досрочном прекращении задания главный распорядитель бюджетных средств письменно уведомляет руководителя учреждения не позднее чем за 30 календарных дней до прекращения задания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ирования и финансового обеспечения муниципальных заданий на оказание муниципальных услуг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1.Содержание тротуаров, в. т.ч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69,36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тнее (7мес, не менее 12 раз в месяц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37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мнее (5мес.,не менее 6 раз в месяц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9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чная уборка (лето 7 мес.,ежедневно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91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урн (310раз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18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2.Санитарное содержание газонов  в т.ч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25,22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итарное содержание газонов (ежедневное -4 мес.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7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76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,47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итарное содержание газонов (3 мес - 3 раз в не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7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,77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,75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3.Косьба газонов в т.ч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12,0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нокосилкой с вывозом травы - 4 ра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,8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мером с вывозом травы - 4 ра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4.Вырезка поросли 1 ра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м3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49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5,73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5.Ремонт МАФ, в т.ч.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,91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скамее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9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ур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3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6.Содержание общественных туалет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6688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6,69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Парк Комсомольск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12,59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1.Содержание тротуаров, в т.ч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92,64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тнее (7мес, не менее 12 раз в месяц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8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мнее (5мес, не менее 6 раз в месяц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3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чная уборка (лето 7 мес., ежедневно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,85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5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урн (310раз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875,5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18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2.Санитарное содержание газонов в т.ч.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5,08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итарное содержание газонов (ежедневное -3 мес.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,8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итарное содержание газонов (4 мес - 3 раз в не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,28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3.Косьба газонов в т.ч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13,89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нокосилкой с вывозом травы - 4 ра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,95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мером с вывозом травы - 4 ра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8,94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4.Вырезка поросли 1 ра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м3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 349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5,13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5.Ремонт МАФ, в т.ч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,85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скамее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3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ур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3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5:00Z</dcterms:created>
  <dc:creator>545</dc:creator>
  <dc:description/>
  <cp:keywords/>
  <dc:language>en-US</dc:language>
  <cp:lastModifiedBy>пользователь</cp:lastModifiedBy>
  <cp:lastPrinted>2009-12-28T10:35:00Z</cp:lastPrinted>
  <dcterms:modified xsi:type="dcterms:W3CDTF">2010-04-05T09:50:00Z</dcterms:modified>
  <cp:revision>7</cp:revision>
  <dc:subject/>
  <dc:title>Муниципальное задание на оказание муниципальных услуг на территории городского округа Тольятти в 2010 году</dc:title>
</cp:coreProperties>
</file>