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7.2012 г. №207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согласования сделок, совершаемых муниципальным (казенным, бюджетным, автономным) учреждением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распоряжения муниципальным имуществом, закрепленным за муниципальными учреждениями городского округа Тольятти на праве оперативного управления, а также приобретенным муниципальными учреждениями за счет средств, выделенных учредителем на приобретение имущества, в соответствии с Гражданским кодексом Российской Федерации, Федеральным законом от 12.01.1996 г. № 7-ФЗ «О некоммерческих организациях», Федеральным законом от 03.11.2006 г. № 174-ФЗ                     «Об автономных учреждениях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Утвердить прилагаемое Положение о порядке согласования сделок, совершаемых муниципальным (казенным, бюджетным, автономным) учреждением городского округа Тольятти.</w:t>
      </w:r>
    </w:p>
    <w:p>
      <w:pPr>
        <w:pStyle w:val="BodyText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уководителям органов мэрии, в ведомственном подчинении которых находятся муниципальные (казенные, бюджетные, автономные) учреждения, довести Положение о порядке согласования сделок, совершаемых муниципальным (казенным, бюджетным, автономным) учреждением городского округа Тольятти, до сведения подведомственных муниципальных (казенных, бюджетных, автономных) учрежд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правлению по оргработе и связям с общественностью</w:t>
      </w:r>
      <w:r>
        <w:rPr>
          <w:rFonts w:cs="Tahoma" w:ascii="Tahoma" w:hAnsi="Tahoma"/>
          <w:color w:val="283959"/>
          <w:sz w:val="20"/>
        </w:rPr>
        <w:t xml:space="preserve"> </w:t>
      </w:r>
      <w:r>
        <w:rPr>
          <w:sz w:val="28"/>
          <w:szCs w:val="28"/>
        </w:rPr>
        <w:t>мэрии (Алексеев А.А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               на первого заместителя мэра Бузинного А.Ю.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rPr/>
      </w:pPr>
      <w:r>
        <w:rPr/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rPr/>
      </w:pPr>
      <w:r>
        <w:rPr>
          <w:sz w:val="28"/>
          <w:szCs w:val="28"/>
        </w:rPr>
        <w:t>Мэр     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36:00Z</dcterms:created>
  <dc:creator>пользователь</dc:creator>
  <dc:description/>
  <cp:keywords/>
  <dc:language>en-US</dc:language>
  <cp:lastModifiedBy>пользователь</cp:lastModifiedBy>
  <cp:lastPrinted>2012-05-17T17:51:00Z</cp:lastPrinted>
  <dcterms:modified xsi:type="dcterms:W3CDTF">2012-07-23T11:38:00Z</dcterms:modified>
  <cp:revision>4</cp:revision>
  <dc:subject/>
  <dc:title>Проект</dc:title>
</cp:coreProperties>
</file>