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4.2013 г. № 1203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оимости набора продуктов питания для детей в д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лагерях с дневным пребыванием детей, открыт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каникулярное время на базе муниципальных бюджетн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тельных учреждений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/>
        <w:t>В целях обеспечения выполнения возрастных физиологических норм суточной потребности детей в основных пищевых веществах, в соответствии с постановлением Главного государственного санитарного врача Российской Федерации от 19.04.2010  г. № 25 «Об утверждении  СанПиН 2.4.4.2599-10», постановлением Правительства Самарской области от 26.12.2012  г. № 823 «Об обеспечении отдыха, оздоровления и занятости детей в Самарской области в 2013 году», Уставом городского округа Тольятти, мэрия городского округа Тольятти ПОСТАНОВЛЯЕТ: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стоимость набора продуктов питания в день при 2-х разовом питании детей в лагерях с дневным пребыванием детей, открытых в каникулярное время на базе муниципальных бюджетных образовательных учреждений городского округа Тольятти (Приложение №1).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стоимость набора продуктов питания в день при 3-х разовом питании детей в лагерях с дневным пребыванием детей, открытых в каникулярное время на базе муниципальных бюджетных образовательных учреждений городского округа Тольятти (Приложение №2).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993" w:leader="none"/>
        </w:tabs>
        <w:ind w:left="709" w:hanging="0"/>
        <w:rPr/>
      </w:pPr>
      <w:r>
        <w:rPr/>
        <w:t xml:space="preserve">Настоящее постановление вступает в силу со дня его официального  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hanging="0"/>
        <w:rPr/>
      </w:pPr>
      <w:r>
        <w:rPr/>
        <w:t>опубликования и применяется к отношениям, возникшим с 01.06.2013 г. и действует по 31.12.2013 г. включительно.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4. </w:t>
      </w:r>
      <w:r>
        <w:rPr>
          <w:rFonts w:eastAsia="Calibri"/>
        </w:rPr>
        <w:t xml:space="preserve">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 </w:t>
      </w:r>
      <w:r>
        <w:rPr/>
        <w:t>и разместить его в сети Интернет на официальном портале мэрии городского округа Тольятти.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5. Контроль за исполнением настоящего постановления возложить на заместителя мэра по социальным вопросам Ширнину Е.В.  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Мэр</w:t>
        <w:tab/>
        <w:tab/>
        <w:tab/>
        <w:tab/>
        <w:tab/>
        <w:tab/>
        <w:tab/>
        <w:tab/>
        <w:tab/>
        <w:tab/>
        <w:t xml:space="preserve">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rFonts w:eastAsia="Calibri"/>
      <w:sz w:val="28"/>
      <w:szCs w:val="28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pBdr>
        <w:bottom w:val="single" w:sz="12" w:space="1" w:color="000000"/>
      </w:pBdr>
      <w:spacing w:before="0" w:after="0"/>
      <w:ind w:left="720" w:firstLine="708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0:00Z</dcterms:created>
  <dc:creator>Ekaterina B. Kiseleva</dc:creator>
  <dc:description/>
  <cp:keywords/>
  <dc:language>en-US</dc:language>
  <cp:lastModifiedBy>пользователь</cp:lastModifiedBy>
  <cp:lastPrinted>2013-04-16T15:22:00Z</cp:lastPrinted>
  <dcterms:modified xsi:type="dcterms:W3CDTF">2013-04-17T06:40:00Z</dcterms:modified>
  <cp:revision>2</cp:revision>
  <dc:subject/>
  <dc:title>Мэрия городского округа Тольятти</dc:title>
</cp:coreProperties>
</file>