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2.2010 г. № 29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услуг, предоставляемых населению и бюджетным учреждениям Муниципальным учреждением здравоохранения городского округа Тольятти «Городская инфекционная больница»,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448"/>
        <w:gridCol w:w="1488"/>
        <w:gridCol w:w="115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>
          <w:trHeight w:val="2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рвисные услуг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ыделение маломестной палаты: палата в инфекционных отделениях: одноместная</w:t>
            </w:r>
          </w:p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 койко-день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25,00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ыделение маломестной палаты: палата в инфекционных отделениях: двухмест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 койко-день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85,00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ыделение маломестной палаты: палата в боксированном отделении - одномест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 койко-день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35,00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ыделение маломестной палаты: палата в боксированном отделении -  двухмест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 койко-день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0,00</w:t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бораторные исследования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Бактериологические исследования с забором материала от больн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дизентер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20,00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сальмонелле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60,00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Исследования на патогенную кишечную палочку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стафилококк (зев, нос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стафилококк (испражнени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00,00</w:t>
            </w:r>
          </w:p>
        </w:tc>
      </w:tr>
      <w:tr>
        <w:trPr>
          <w:trHeight w:val="6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кандидо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дисбактерио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иерсинио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4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дифтер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я на коклю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Исследование биологического материал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е биологического материала на стрепток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чувствительности микроорганизма к антибиотик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70,00</w:t>
            </w:r>
          </w:p>
        </w:tc>
      </w:tr>
      <w:tr>
        <w:trPr>
          <w:trHeight w:val="6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Серологические исследования с забором материала от больного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Реакция Вида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Реакция Райта и Хеддельс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РПГА на кишечную группу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2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-реактивный бел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,00</w:t>
            </w:r>
          </w:p>
        </w:tc>
      </w:tr>
      <w:tr>
        <w:trPr>
          <w:trHeight w:val="356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   Клинические иссле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Забор крови из паль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бщий анализ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гемоглоб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гематокрита в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СО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дсчет лейкоцитов в камер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дсчет лейкоцитарной  форму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дсчет эритроцитов в камер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дсчет тромбоцитов по Фони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0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дсчет ретикулоци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ремя свертываемости по Сухорев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2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ровь на малярийный плазмодий с забором материала у больн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ровь на волчаночные клетки с забором материала у больн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бщий анализ моч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Определение мочи на саха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5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ачественная про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5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личественная про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Определение мочи на бел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6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ачественная про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6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личественная про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на желчные пигменты (определение билирубина с раствором Люго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2" w:firstLine="372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на уробил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на ацет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по Нечипоренк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по Зимницко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а на В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9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крота на В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9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бщий анализ - Микроскопия кала (копрограмм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ал на простейшие (микроскопия трех препаратов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ал на яйца г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оскоб на энтеробиоз с забором материала от больного (на остриц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Венопункция, с целью взятия крови                         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2,00</w:t>
            </w:r>
          </w:p>
        </w:tc>
      </w:tr>
      <w:tr>
        <w:trPr>
          <w:trHeight w:val="438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Биохимические исследования крови с забором материала от бо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Глюкоза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отромбиновый инде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Билирубин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Ферменты АЛ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Ферменты АС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Тимоловая про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еромукои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Амилаза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Амилаза моч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Щелочная фосфота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Холестерин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пределение ревматойдного факт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Белковые фра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бщий бел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евина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реатинин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Фибриног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-липопротеиды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2,00</w:t>
            </w:r>
          </w:p>
        </w:tc>
      </w:tr>
      <w:tr>
        <w:trPr>
          <w:trHeight w:val="4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нсультация врача инфекционис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1,00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ьтразвуковые исследования взрослым</w:t>
            </w:r>
          </w:p>
        </w:tc>
      </w:tr>
      <w:tr>
        <w:trPr>
          <w:trHeight w:val="79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ые исследования брюшной полости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мплексно (печень+ желчный пузырь+ поджелудочная железа+ селезен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Желчный пузырь с определением фун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7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Забрюшинное пространство (метостазы, лимфоузл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4,00</w:t>
            </w:r>
          </w:p>
        </w:tc>
      </w:tr>
      <w:tr>
        <w:trPr>
          <w:trHeight w:val="6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мочеполовой системы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чки, надпочечники (с одной сторон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евой пузырь с определением остаточной моч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едстательная железа+яич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е ректальным датчи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5,00</w:t>
            </w:r>
          </w:p>
        </w:tc>
      </w:tr>
      <w:tr>
        <w:trPr>
          <w:trHeight w:val="6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женских половых органов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и гинекологических заболева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6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е вагинальным датчи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2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и беремен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поверхностных структур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Щитовидная желе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лочная желе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люнные желез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ериферические лимфоуз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ягких тканей шеи, головы, слюнных желез, подкожных инфильтратов, гематом, абцес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4,00</w:t>
            </w:r>
          </w:p>
        </w:tc>
      </w:tr>
      <w:tr>
        <w:trPr>
          <w:trHeight w:val="60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органов грудной клетки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остение (вилочковая желез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имфоузлы средос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пухоль средос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5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леврательная полость с одной сторон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65,00</w:t>
            </w:r>
          </w:p>
        </w:tc>
      </w:tr>
      <w:tr>
        <w:trPr>
          <w:trHeight w:val="63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костей скелета и суставов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ые исследования сустав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Лечебно-диагностические исследования под контролем ультразвука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льтразвуковая доплерография брахиоцефального бассейна, сосудов верхних и нижних конечностей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7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Транскраниальная доплерограф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3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Цветное доплеровское картирование сосудов шеи, верхних и нижних конечностей, брюшного отдела аорты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78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Цветное доплеровское картирование при исследовании полостным датчи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3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льтразвуковая биомикроскопия гла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07,00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льтразвуковые исследования детя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ые исследования брюшной полости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мплексно (печень+желчный пузырь+ поджелудочная железа+ селезен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Желчный пузырь с определением фун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9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Забрюшиное пространство (метастазы, лимфоузл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мочеполовой системы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очки+надпочечники (с одной сторон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очевой пузырь с определением остаточной моч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едстательная железа+ яич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Исследование ректальным датчи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1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женских половых органов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8"/>
                <w:szCs w:val="28"/>
              </w:rPr>
              <w:t>При гинекологических заболева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83,00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органов новорожденного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Головного моз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Внутренних орган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поверхностных структур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Щитовидная желез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люнные желез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ериферические лимфоуз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14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Мягких тканей шеи, головы, слюнных желез, гематом, абцес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упочного кольца и связанные с ним структу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органов грудной клетки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едостение (вилочковая желез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имфоузлы средос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пухоль средос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еврательная полость с одной сторон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егкого (ателектаз, деструктивная пневмония, опухоль) с одной сторон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Ультразвуковое исследование костей скелета и суставов</w:t>
            </w:r>
          </w:p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рубчатых костей (опухоль, травмы, остеомиели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89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Тазобедренных суставов (травма, врожденная патологи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97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Лечебно-диагностические исследования под контролем ультразвука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льтразвуковая доплерография брахиоцефального бассейна, сосудов верхних и нижних конечностей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1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Транскраниальная доплерограф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0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Цветное доплеровское картирование сосудов шеи, верхних и нижних конечностей, брюшного отдела аорты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14,00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ункциональная диагност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Электрокардиографические исследование взрослы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Электрокардиографические исследование дет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изиотерапевтическое леч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Электрофорез ( инфокрасное излучение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ВЧ- терап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Ф - облучение общее и мест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Электростимуляция на аппарат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Лазеротерап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тоды экстракорпорального воздействия на кровь и трансфузиологические пособия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лазмофере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льтрофиолетовое облучение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Лазерное облучение  кров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зонотерап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я оказания платных услуг в соответствии с утвержденным Перечнем платных услуг Муниципального учреждения здравоохранения городского округа Тольятти «Городская инфекционная больница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69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3:00Z</dcterms:created>
  <dc:creator>Пользователь</dc:creator>
  <dc:description/>
  <cp:keywords/>
  <dc:language>en-US</dc:language>
  <cp:lastModifiedBy>пользователь</cp:lastModifiedBy>
  <cp:lastPrinted>2009-12-07T10:22:00Z</cp:lastPrinted>
  <dcterms:modified xsi:type="dcterms:W3CDTF">2010-02-16T10:54:00Z</dcterms:modified>
  <cp:revision>4</cp:revision>
  <dc:subject/>
  <dc:title>О внесении изменений в постановление Правительства Самарской области от 21</dc:title>
</cp:coreProperties>
</file>