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эрия городского округа Тольятти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 21.03.2013 г. № 857-п/1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 проведении публичных слушаний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 вопросу предоставления разрешения на условно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азрешенный вид использования (культовые здани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 сооружения, иные места и объекты, специально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едназначенные для богослужений, молитвенных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 религиозных собраний, религиозного почитани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(паломничества)) земельного участка,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сположенного юго-западнее жилого дома,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меющего адрес: Самарская область, г. Тольятти, 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мсомольский район, ул. Телеграфная,44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ассмотрев обращение Местной религиозной организации православного Прихода храма в честь святого великомученика Димитрия Солунского г.о. Тольятти Самарской и Сызранской Епархии Русской Православной Церкви (Московский Патриархат) о предоставлении разрешения на условно разрешенный вид использования  земельного участка, на основании Федерального закона от 06.10.2003 г. № 131-ФЗ «Об общих принципах организации местного самоуправления в Российской Федерации», статьи 39 Градостроительного кодекса РФ, Положения «О публичных слушаниях в городском округе Тольятти», утвержденного постановлением Тольяттинской городской Думы от 07.12.2005 г. № 314, в соответствии с 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Провести публичные слушания по вопросу предоставления разрешения на условно разрешенный вид использования (культовые здания и сооружения, иные места и объекты, специально предназначенные для богослужений, молитвенных и религиозных собраний, религиозного почитания (паломничества)) земельного участка, расположенного юго-западнее жилого дома, имеющего адрес: Самарская область, г. Тольятти, Комсомольский район, ул. Телеграфная,44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территориальная зона – Ж-1А (Приложение), 11.04.2013 г. в 18:00 час. по адресу: г. Тольятти, Комсомольский район, пр. Майский, 7, здание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школы № 11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Организатором публичных слушаний назначить комиссию по подготовке проекта Правил землепользования и застройки (Харитонов С.В.)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Председательствующим на слушаниях назначить заведующего архитектурно-планировочным сектором по территории Комсомольского района управления архитектуры и градостроительства департамента градостроительной деятельности мэрии городского округа Тольятти      Назаренко А.В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 Комиссии по подготовке проекта Правил землепользования и застройки (Харитонов С.В.) обеспечить проведение публичных слушаний, указанных в пункте 1 настоящего постановления, подготовку заключения о результатах слушаний, мотивированного обоснования принятого  решения и рекомендации о предоставлении разрешения на условно разрешенный вид использования или об отказе в предоставлении такого разрешения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 Управлению по оргработе и связям с общественностью мэрии (Алексеев А.А.) опубликовать настоящее постановление в средствах массовой информации не позднее, чем за четырнадцать дней до даты проведения слушаний, а также результаты проведения публичных слушаний,  заключение о результатах публичных слушаний и мотивированное обоснование принятого решения не позднее чем через десять дней после их окончания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6. Департаменту информационных технологий и связи мэрии      (Балашова Е.В.) разместить результаты проведения публичных слушаний, заключение о результатах публичных слушаний и мотивированное обоснование принятого решения в сети «Интернет» на официальном портале мэрии городского округа Тольятти не позднее чем через десять дней после их окончания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53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эр                                                                                                        С.И.Андрее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AbsatzStandardschriftart111">
    <w:name w:val="WW-Absatz-Standardschriftart111"/>
    <w:qFormat/>
    <w:rPr/>
  </w:style>
  <w:style w:type="character" w:styleId="8">
    <w:name w:val="Основной шрифт абзаца8"/>
    <w:qFormat/>
    <w:rPr/>
  </w:style>
  <w:style w:type="character" w:styleId="WWAbsatzStandardschriftart1111">
    <w:name w:val="WW-Absatz-Standardschriftart1111"/>
    <w:qFormat/>
    <w:rPr/>
  </w:style>
  <w:style w:type="character" w:styleId="7">
    <w:name w:val="Основной шрифт абзаца7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Style14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11">
    <w:name w:val=" Знак Знак1"/>
    <w:basedOn w:val="Style13"/>
    <w:qFormat/>
    <w:rPr>
      <w:rFonts w:ascii="Arial" w:hAnsi="Arial" w:eastAsia="Lucida Sans Unicode" w:cs="Arial"/>
      <w:kern w:val="2"/>
      <w:szCs w:val="24"/>
    </w:rPr>
  </w:style>
  <w:style w:type="character" w:styleId="Style16">
    <w:name w:val=" Знак Знак"/>
    <w:basedOn w:val="Style13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Tahoma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center"/>
    </w:pPr>
    <w:rPr>
      <w:b/>
      <w:bCs/>
      <w:sz w:val="24"/>
    </w:rPr>
  </w:style>
  <w:style w:type="paragraph" w:styleId="14">
    <w:name w:val="Цитата1"/>
    <w:basedOn w:val="Normal"/>
    <w:qFormat/>
    <w:pPr>
      <w:ind w:left="1134" w:right="1134" w:hanging="0"/>
      <w:jc w:val="center"/>
    </w:pPr>
    <w:rPr>
      <w:b/>
      <w:bCs/>
      <w:sz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5:19:00Z</dcterms:created>
  <dc:creator>Екатерина Сапронова</dc:creator>
  <dc:description/>
  <cp:keywords/>
  <dc:language>en-US</dc:language>
  <cp:lastModifiedBy>пользователь</cp:lastModifiedBy>
  <cp:lastPrinted>2013-03-05T10:15:00Z</cp:lastPrinted>
  <dcterms:modified xsi:type="dcterms:W3CDTF">2013-03-21T07:34:00Z</dcterms:modified>
  <cp:revision>3</cp:revision>
  <dc:subject/>
  <dc:title>Мэрия городского округа Тольятти</dc:title>
</cp:coreProperties>
</file>