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УТВЕРЖДЁН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мэрии 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Тольятти</w:t>
      </w:r>
    </w:p>
    <w:p>
      <w:pPr>
        <w:pStyle w:val="ConsPlusNormal"/>
        <w:widowControl/>
        <w:numPr>
          <w:ilvl w:val="0"/>
          <w:numId w:val="0"/>
        </w:numPr>
        <w:ind w:left="4956" w:firstLine="708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1.09.2010 г. № 2602-п/1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субсиди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.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. Общие полож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орядок предоставления субсидий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</w:t>
      </w:r>
      <w:r>
        <w:rPr>
          <w:color w:val="FF6600"/>
          <w:sz w:val="28"/>
          <w:szCs w:val="28"/>
        </w:rPr>
        <w:t>_</w:t>
      </w:r>
      <w:r>
        <w:rPr>
          <w:sz w:val="28"/>
          <w:szCs w:val="28"/>
        </w:rPr>
        <w:t>(далее - Порядок), разработан в соответствии с Бюджетным кодексом Российской Федерации, Гражданским кодексом Российской Федерации, Законом РФ "Об образовании", Уставом городского округа Тольятти и определяет механизм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color w:val="FF6600"/>
          <w:sz w:val="28"/>
          <w:szCs w:val="28"/>
        </w:rPr>
        <w:t xml:space="preserve">  </w:t>
      </w:r>
      <w:r>
        <w:rPr>
          <w:sz w:val="28"/>
          <w:szCs w:val="28"/>
        </w:rPr>
        <w:t xml:space="preserve">в целях  возмещения затрат по предоставлению бесплатного, льготного питания обучающимся  муниципальных общеобразовательных учреждений городского округа Тольятти. </w:t>
      </w:r>
    </w:p>
    <w:p>
      <w:pPr>
        <w:pStyle w:val="ConsPlusNormal"/>
        <w:widowControl/>
        <w:spacing w:lineRule="auto" w:line="36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аспространяется на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х лиц (за исключением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ых (муниципальных) учреждений), индивидуальных предпринимателей, физических лиц - производителей товаров, работ, услуг,  предоставляющих питание обучающимся в муниципальных общеобразовательных учреждениях  на территории городского округа Тольятти и  зарегистрированны</w:t>
      </w:r>
      <w:r>
        <w:rPr>
          <w:rFonts w:cs="Times New Roman" w:ascii="Times New Roman" w:hAnsi="Times New Roman"/>
          <w:color w:val="C00000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законодательством Российской Федер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3. Субсидии предоставляются в пределах бюджетных ассигнований и лимитов бюджетных обязательств, предусмотренных в соответствии со сводной бюджетной росписью бюджета городского округа Тольятти главному распорядителю средств бюджета городского округа Тольятти - Департаменту образования мэрии (далее - Главный распорядитель бюджетных средств) по разделу 1000 "Социальная политика"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функциональной классификации расходов бюджетов Российской Федерации  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   на соответствующий финансовый год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Категория</w:t>
      </w:r>
      <w:r>
        <w:rPr>
          <w:rFonts w:cs="Times New Roman" w:ascii="Times New Roman" w:hAnsi="Times New Roman"/>
          <w:color w:val="C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и  критерии отбора  юридических лиц (за исключением государственных (муниципальных) учреждений), индивидуальных предпринимателей, физических лиц - производителей товаров, работ, услуг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Субсидии предоставляются 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</w:t>
      </w:r>
      <w:r>
        <w:rPr>
          <w:rFonts w:cs="Times New Roman" w:ascii="Times New Roman" w:hAnsi="Times New Roman"/>
          <w:color w:val="FF66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услуг, оказывающим услуги  обучающимся муниципальных общеобразовательных учреждений по предоставлению  бесплатного и льготного  питания.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Субсидии предоставляются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возмещения затрат по предоставлению бесплатного, льготного питания обучающимся муниципальных общеобразовательных учреждений городского округа Тольятти при наличии договора  субсидий, заключенного в соответствии с настоящим Порядком,  и документов, указанных в пункте 3.9.,  настоящего Порядка, подтверждающих понесенные расходы  связанные с предоставлением  бесплатного и льготного питания обучающимс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Цели, условия и 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Субсидии из бюджета городского округа Тольятти предоставляются в целях возмещения затрат по предоставлению  бесплатного, льготного питания обучающимся муниципальных общеобразовательных учреждений городского округа Тольятти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в случаях и порядке, предусмотренных решением Думы городского округа Тольятти о бюджете и настоящим Порядком, на безвозмездной и безвозвратной основе.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Главный распорядитель бюджетных средств принимает заявку на предоставление субсидий  (далее – заявка) от юридических лиц, индивидуальных предпринимателей, физических лиц - производителей товаров, работ, услуг  до 30 сентября текущего финансового  года для предоставления субсидий на текущий финансовый год  и  до 15 декабря текущего финансового года  для предоставления субсидий  на следующий финансовый год. Заявка должна содержать полное наименование юридического лица,  индивидуального предпринимателя, фамилию, имя, отчество физического лица; информацию о  местонахождении и  телефонах, краткую  характеристику работ, услуг, выполняемых юридическим лицом, индивидуальным предпринимателем, физическим лицом; учреждения, в которых  юридические  лица,  индивидуальные  предприниматели, физические  лица осуществляются услуги по предоставлению  бесплатного и льготного питания обучающимся; сроки оказания услуг, фамилию, имя, отчество, руководителя юридического лица. Заявка подписывается  руководителем  юридического лица, индивидуальным предпринимателем, физическим лицом  и  заверяется печатью (при наличии)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К заявке прилагаются следующие документы: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свидетельство о государственной регистрации  в качестве юридического лица  либо выданная ФНС России </w:t>
      </w:r>
      <w:r>
        <w:rPr>
          <w:rFonts w:cs="Times New Roman" w:ascii="Times New Roman" w:hAnsi="Times New Roman"/>
          <w:i/>
          <w:sz w:val="28"/>
          <w:szCs w:val="28"/>
        </w:rPr>
        <w:t>(для юридических лиц)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видетельство о государственной регистрации физического лица в качестве индивидуального предпринимателя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иска из Единого государственного реестра юридических лиц, либо выписка из Единого государственного реестра индивидуальных предпринимателей</w:t>
      </w:r>
      <w:r>
        <w:rPr>
          <w:rFonts w:cs="Times New Roman" w:ascii="Times New Roman" w:hAnsi="Times New Roman"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Выписка должна быть выдана  не позднее месяца  даты предоставления документов Главному распорядителю бюджетных средств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свидетельство о постановке на учет в налоговом органе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редительные документы (для юридических лиц), документ, удостоверяющий личность   (для физических лиц)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говоры аренды или безвозмездного пользования муниципальным имуществом (помещение кухни, кухонное оборудование), заключенные  с учреждениями, в которых юридическим лицом, индивидуальным предпринимателем, физическим лицом предоставляется бесплатное и льготное питание обучающимс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Документы представляются в подлиннике и копии. Копии прилагаемых документов заверяются специалистом Главного распорядителя бюджетных средств после сверки с оригиналами документов. Подлинники возвращаются заявителю, копии прикладываются к  заявке. При выполнении всех указанных требований заявка регистрируется в реестре заявок, ей присваивается регистрационный номер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Главный распорядитель бюджетных средств рассматривает заявку и приложенные к ней документы  в 7-дневный срок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Главный распорядитель бюджетных средств оставляет заявку юридического лица, индивидуального предпринимателя, физического лица - производителя товаров, работ, услуг  без рассмотрения  в следующих случаях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 в заявке отсутствуют полностью или частично сведения, предусмотренные пунктом 3.2. настоящего Порядка;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если  представленные  документы содержат недостоверные сведения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ставлении заявки без рассмотрения Главный распорядитель бюджетных средств сообщает юридическому лицу, индивидуальному предпринимателю, физическому  лицу - производителям товаров, работ, услуг  в  трехдневный срок  с момента регистрации  заявки в реестре.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 лица, индивидуальные предприниматели, физические лица - производители товаров, работ, услуг  в течение  трех дней с момента  получения сообщения  об  оставлении заявки без рассмотрения имеют право устранить  нарушения и предоставить   заявку  для повторного рассмотрения. В этом случае заявки и  документы рассматриваются в пятидневный срок с момента повторного  получения заявки. В реестре  заявок  делается отметка о  времени возврата заявки  и   направлении  ее  на  рассмотрение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7. По результатам  рассмотрения заявок и приложенных документов с  юридическим лицом, индивидуальным предпринимателем, физическим лицом – производителем товаров, работ, услуг (далее – Получатель субсидии)  заключается  договор субсидий (приложение №1 к настоящему Порядку), являющийся основанием для предоставления субсидии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8. Субсидии предоставляются Получателю субсидии на основании документов, подтверждающих затраты, в пределах  бюджетных ассигнований и лимитов бюджетных обязательств, предусмотренных в соответствии со сводной бюджетной росписью бюджета городского округа Тольятти Главному распорядителю средств бюджета городского округа Тольятти - Департаменту образования мэрии.  Размер  субсидии зависит  от  количества получателей  бесплатного и льготного питания и стоимости завтраков  и (или) обедов. Стоимость завтраков и обедов, предоставляемых на бесплатной и льготной основе обучающимся, не должна быть выше стоимости, установленной  мэрией городского округа для данной категории. Расчет затрат производится на  основании документов, подтверждающих затраты.  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9. Документами,  подтверждающими затраты,  являются: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- отчет  Получателя субсидий о фактических затратах, заверенный печатью и подписью руководителя юридического лица, индивидуального предпринимателя или подписью физического  лица (приложение №1 к договору субсидий).       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 табель посещаемости в разрезе категорий детей, получивших  льготное и бесплатное питание (приложение № 2 к договору субсидий)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Выплата субсидии осуществляется ежемесячно путем перечисления денежных средств на расчетный счет Получателя субсидий в течение 10  (десяти) банковских дней с момента предоставления документов, указанных в пункте 3.9 настоящего Порядка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1. Документы, указанные в пункте 3.9 Порядка, представляются Главному распорядителю бюджетных средств  в  сроки, указанные в договоре субсидий.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2. В случае выявления фактов, свидетельствующих о том, что Получателем субсидии в документах, подтверждающих  затраты,   представлена недостоверная информация, Главный распорядитель бюджетных средств  приостанавливает  выплату субсидии. После устранения нарушений, которые явились основанием  для приостановки в выплаты субсидии, Получателю  субсидии  производятся выплаты в установленном   порядке.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Осуществление контроля за использованием предоставленных субсидий</w:t>
      </w:r>
      <w:r>
        <w:rPr>
          <w:rFonts w:cs="Times New Roman" w:ascii="Times New Roman" w:hAnsi="Times New Roman"/>
          <w:color w:val="FF66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юридическим лицам (за исключением субсидий государственным (муниципальным) учреждениям), индивидуальным предпринимателям, физическим лицам - производителям товаров, работ, услуг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онтроль за целевым использованием средств бюджета городского округа в течение всего срока их предоставления Получателю субсидий осуществляется главным распорядителем бюджетных средств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Использование Получателем субсидий средств бюджета городского округа не по целевому назначению влечет их изъятие в соответствии с условиями договора о предоставлении субсидий и нормами Бюджетного кодекса Российской Федерации.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 Получатель субсидии обязан вернуть Главному распорядителю бюджетных средств  предоставленную субсидию в течение 30 дней со дня установления факта ее нецелевого использования либо неиспользования. </w:t>
      </w:r>
    </w:p>
    <w:p>
      <w:pPr>
        <w:pStyle w:val="ConsPlusNormal"/>
        <w:widowControl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tLeast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4:02:00Z</dcterms:created>
  <dc:creator>Рудометкина Н.Н.</dc:creator>
  <dc:description/>
  <cp:keywords/>
  <dc:language>en-US</dc:language>
  <cp:lastModifiedBy>пользователь</cp:lastModifiedBy>
  <cp:lastPrinted>2010-09-15T09:18:00Z</cp:lastPrinted>
  <dcterms:modified xsi:type="dcterms:W3CDTF">2010-09-23T11:29:00Z</dcterms:modified>
  <cp:revision>5</cp:revision>
  <dc:subject/>
  <dc:title>Приложение</dc:title>
</cp:coreProperties>
</file>