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ЭРИЯ ГОРОДСКОГО ОКРУГА ТОЛЬЯТ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т 05.02.2010 г. № 255-п/1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 внесении изменений</w:t>
      </w:r>
    </w:p>
    <w:p>
      <w:pPr>
        <w:pStyle w:val="ConsPlusTitle"/>
        <w:jc w:val="center"/>
        <w:rPr/>
      </w:pPr>
      <w:r>
        <w:rPr>
          <w:b w:val="false"/>
        </w:rPr>
        <w:t>в постановление мэрии городского округа Тольятти</w:t>
      </w:r>
    </w:p>
    <w:p>
      <w:pPr>
        <w:pStyle w:val="ConsPlusTitle"/>
        <w:jc w:val="center"/>
        <w:rPr/>
      </w:pPr>
      <w:r>
        <w:rPr>
          <w:b w:val="false"/>
        </w:rPr>
        <w:t>от 30.10.2009 г. № 2446-п/1 «О введении новой системы оплаты труда работников муниципальных учреждений культуры и искусства</w:t>
      </w:r>
    </w:p>
    <w:p>
      <w:pPr>
        <w:pStyle w:val="ConsPlusTitle"/>
        <w:jc w:val="center"/>
        <w:rPr/>
      </w:pPr>
      <w:r>
        <w:rPr>
          <w:b w:val="false"/>
        </w:rPr>
        <w:t>и образовательных учреждений различных типов,</w:t>
      </w:r>
    </w:p>
    <w:p>
      <w:pPr>
        <w:pStyle w:val="ConsPlusTitle"/>
        <w:jc w:val="center"/>
        <w:rPr/>
      </w:pPr>
      <w:r>
        <w:rPr>
          <w:b w:val="false"/>
        </w:rPr>
        <w:t>реализующих образовательные программы в сфере культуры</w:t>
      </w:r>
    </w:p>
    <w:p>
      <w:pPr>
        <w:pStyle w:val="ConsPlusTitle"/>
        <w:jc w:val="center"/>
        <w:rPr/>
      </w:pPr>
      <w:r>
        <w:rPr>
          <w:b w:val="false"/>
        </w:rPr>
        <w:t>и искусства, подведомственных департаменту культуры мэри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ородского округа Тольятти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В целях совершенствования оплаты труда работников муниципальных учреждений, подведомственных департаменту культуры мэ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 Внести в Положение об оплате труда работников муниципальных учреждений культуры и искусства, подведомственных</w:t>
      </w:r>
      <w:r>
        <w:rPr/>
        <w:t xml:space="preserve"> </w:t>
      </w:r>
      <w:r>
        <w:rPr>
          <w:b w:val="false"/>
        </w:rPr>
        <w:t>департаменту культуры</w:t>
      </w:r>
      <w:r>
        <w:rPr/>
        <w:t xml:space="preserve"> </w:t>
      </w:r>
      <w:r>
        <w:rPr>
          <w:b w:val="false"/>
        </w:rPr>
        <w:t>мэрии городского округа Тольятти, утвержденное постановлением мэрии городского округа Тольятти от 30.10.2009 г. № 2446-п/1 «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», следующие измен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1. В пятом абзаце пункта 2.2 Положения слова «группы по оплате труда руководителей учреждений» заменить словами «стимулирующих выплат руководителям учреждений»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1.2. Приложения №№ 1, 2, 3, 4, 5, 6 к Положению изложить в редакции согласно приложениям соответственно №№ 1, 2, 3, 4, 5, 6 к настоящему постановлению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3. Пункт 7 Положения изложить в следующей редакции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«7. Порядок и условия оплаты труда руководителя учреждения,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ей руководителя, главного бухгалте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 xml:space="preserve">Должностной оклад руководителя учреждения по отрасли культуры, перечень выплат компенсационного и стимулирующего характера устанавливается трудовым договором, заключенным с Учредителем. Размер должностного оклада составляет 8281 (Восемь тысяч двести восемьдесят один) рубл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клады заместителей руководителя и главных бухгалтеров учреждений устанавливаются на 10-30 процентов ниже должностных окладов руководителей эти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С учетом условий труда руководителю учреждения, его заместителям и главному бухгалтеру устанавливаются выплаты компенсационного характера, предусмотренные разделом 4 настоящего Положения.</w:t>
      </w:r>
    </w:p>
    <w:p>
      <w:pPr>
        <w:pStyle w:val="ConsPlusTitle"/>
        <w:numPr>
          <w:ilvl w:val="0"/>
          <w:numId w:val="3"/>
        </w:numPr>
        <w:tabs>
          <w:tab w:val="clear" w:pos="708"/>
        </w:tabs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К выплатам стимулирующего характера руководителю учреждения относятся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 w:val="false"/>
        </w:rPr>
        <w:t xml:space="preserve">ежемесячная надбавка за группу по оплате труда руководителя; </w:t>
      </w:r>
    </w:p>
    <w:p>
      <w:pPr>
        <w:pStyle w:val="ConsPlusTitle"/>
        <w:numPr>
          <w:ilvl w:val="0"/>
          <w:numId w:val="9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надбавка за профессионализм;</w:t>
      </w:r>
    </w:p>
    <w:p>
      <w:pPr>
        <w:pStyle w:val="ConsPlusTitle"/>
        <w:numPr>
          <w:ilvl w:val="0"/>
          <w:numId w:val="9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надбавка за сложность управления персонал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76"/>
        <w:ind w:lef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жемесячные надбавки за почетные звания и правительственные награды Р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276"/>
        <w:ind w:left="0" w:firstLine="720"/>
        <w:rPr>
          <w:sz w:val="28"/>
          <w:szCs w:val="28"/>
        </w:rPr>
      </w:pPr>
      <w:r>
        <w:rPr>
          <w:sz w:val="28"/>
          <w:szCs w:val="28"/>
        </w:rPr>
        <w:t>ежемесячная премия по результатам деятельности учреждений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Ежемесячная надбавка за группу по оплате труда руководителя устанавливается на основании отнесения учреждения к группе по оплате труда руководителя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1 группа – 110%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2 группа – 85%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3 группа – 60%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4 группа – 35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ппа по оплате труда руководителя определяется на основании показателей согласно приложению № 7 к настоящему Положению как среднее арифметическое число по показателям отнесения учреждения к группе по оплате труда за предыдущий год и округляется до целого числа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Ежемесячная надбав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профессионализм к окладу устанавливается руководителю с учетом его образования, стажа управленческой деятельности, повышения квалификационного уровня. Максимальный размер надбавки – 45%. Размер надбавки суммируется по следующим показателям: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:</w:t>
      </w:r>
    </w:p>
    <w:p>
      <w:pPr>
        <w:pStyle w:val="ConsPlusNormal"/>
        <w:widowControl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е профессиональное по специальности в соответствии с профилем деятельности учреждения – 15%;</w:t>
      </w:r>
    </w:p>
    <w:p>
      <w:pPr>
        <w:pStyle w:val="ConsPlusNormal"/>
        <w:widowControl/>
        <w:numPr>
          <w:ilvl w:val="0"/>
          <w:numId w:val="4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шее – 12%.</w:t>
      </w:r>
    </w:p>
    <w:p>
      <w:pPr>
        <w:pStyle w:val="ConsPlusNormal"/>
        <w:widowControl/>
        <w:numPr>
          <w:ilvl w:val="0"/>
          <w:numId w:val="2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ж в должности руководителя учреждения:</w:t>
      </w:r>
    </w:p>
    <w:p>
      <w:pPr>
        <w:pStyle w:val="ConsPlusNormal"/>
        <w:widowControl/>
        <w:numPr>
          <w:ilvl w:val="0"/>
          <w:numId w:val="12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т и более – 15%;</w:t>
      </w:r>
    </w:p>
    <w:p>
      <w:pPr>
        <w:pStyle w:val="ConsPlusNormal"/>
        <w:widowControl/>
        <w:numPr>
          <w:ilvl w:val="0"/>
          <w:numId w:val="12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 до 5 лет – 12%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урсы повышения квалификации по профилю деятельности учреждения или управленческой деятельности за последние 3 года – 15%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Ежемесячная надбавка за сложность управления персоналом устанавливается руководителю с учетом количества работников подведомственного ему учреждения. Максимальный размер надбавки – 45%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0 и более человек – 45%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0-79 человек – 40%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-49 человек – 35%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менее 20 человек – 30%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7.9. Ежемесячная надбавка за почетные звания и правительственные награды РФ устанавливается руководителю в размере 20% к должностному оклад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7.10. Ежемесячная премия по результатам деятельности учреждения устанавливается руководителю Комиссией ежеквартально до 20 числа месяца, следующего за отчетным периодом, на основании предоставленных документов согласно приложению № 8 к настоящему Положению. Деятельность руководителя оценивается по балльной системе. Полученный результат, выраженный в процентном отношении, составляет размер премии к должностному окладу руководителя и не может превышать 40% от должностного оклада руководител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7.11. Руководителю учреждения оказывается материальная помощь к отпуску на оздоровление ежегодно в размере одного должностного оклада за счет средств фонда оплаты труда учреждения по согласованию с департаментом культуры мэр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7.12. Руководителю учреждения может оказываться материальная помощь за счет экономии фонда оплаты труда в размере не более одного должностного оклада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ечение при продолжительной боле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ходом на пенсию по достижению пенсионного возрас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близкого родственника (супруг, дети, родител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3. Руководителю учреждения может выплачиваться единовременная премия к юбилейным датам (юбилейными датами считаются 50, 55, 60, 65 лет и далее каждые 5 лет) в размере до одного должностного оклада за счет экономии фонда оплаты труда или за счет средств от приносящей доход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4. Заместителям руководителя, главному бухгалтеру учреждения устанавливаются выплаты компенсационного характера, предусмотренные главой 4 настоящего Положения, выплаты стимулирующего характера, предусмотренные главой 5 настоящего Положения. Выплаты социального характера заместителям руководителя, главному бухгалтеру учреждения могут быть установлены в порядке, предусмотренном главой 6 настоящего Положения.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4. Приложение № 7 к Положению считать приложением № 8 и изложить в редакции согласно приложению № 7 к настоящему постановлению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1.5. Дополнить Положение приложением № 7 в редакции согласно приложению № 8 к настоящему постановлению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 Внести в Положение об оплате труда работников муниципальных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, утвержденное постановлением мэрии городского округа Тольятти от 30.10.2009 г. № 2446-п/1 «О введении новой системы оплаты труда работников муниципальных учреждений культуры и искусства и образовательных учреждений различных типов, реализующих образовательные программы в сфере культуры и искусства, подведомственных департаменту культуры мэрии городского округа Тольятти», следующие изменения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1. В седьмом абзаце пункта 2.2 Положения слова «группы по оплате труда руководителей учреждений» заменить словами «стимулирующих выплат руководителям учреждений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2. Приложения №№ 1, 2, 3, 4, 5, 6, 7 к Положению изложить в редакции согласно приложениям соответственно №№ 9, 10, 11, 12, 13, 14, 15 к настоящему постановлению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3. Пункт 5.5 Положения изложить в следующей редакции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«5.5. К выплатам стимулирующего характера относятся: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/>
      </w:pPr>
      <w:r>
        <w:rPr>
          <w:b w:val="false"/>
        </w:rPr>
        <w:t>ежемесячная надбавка за профессиональный стаж и стаж работы в  данном образовательном учреждении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надбавка педагогическим работникам, имеющим почетные звания и ученые степени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надбавка за качество выполнения работ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надбавка за интенсивность и высокие результаты работы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/>
      </w:pPr>
      <w:r>
        <w:rPr>
          <w:b w:val="false"/>
        </w:rPr>
        <w:t>ежемесячная надбавка за профессиональное мастерство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жемесячная премия по итогам работы за месяц;</w:t>
      </w:r>
    </w:p>
    <w:p>
      <w:pPr>
        <w:pStyle w:val="ConsPlusTitle"/>
        <w:numPr>
          <w:ilvl w:val="0"/>
          <w:numId w:val="5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единовременная премия по итогам работы за квартал, год.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4. Пункт 5.6 Положения изложить в следующей редакции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«5.6. Работникам образовательного учреждения может быть установлена ежемесячная надбавка за профессиональный стаж и стаж работы в данном образовательном учреждении. Выплата данной надбавки осуществляется за счет средств от приносящей доход деятельности.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5. В пункте 5.7 Положения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5.1. Первый абзац изложить в следующей редакции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«Ежемесячная надбавка педагогическим работникам, имеющим почетные звания и ученые степени (за исключением педагогических и научно-педагогических работников ВУЗа) устанавливается в размере от 20 до 30% к должностному окладу пропорционально педагогической нагрузке за:»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5.2. В третьем абзаце после слова «орден,» добавить слово «знак,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5.3. Седьмой абзац исключить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6. Дополнить Положение пунктом 5.7.1 в следующей редакции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 xml:space="preserve">«5.7.1. Ежемесячная надбавка за качество выполнения работ работниками образовательного учреждения устанавливается по показателям качества в соответствии с локальным нормативным актом учреждения.». 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7. В пункте 7.2 Положения слова «составляет 7528 рублей.» заменить словами «составляет 8281 (Восемь тысяч двести восемьдесят один) рубль.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8. Пункт 7.3 Положения дополнить вторым абзацем в следующей редакции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«Заместителям руководителей:</w:t>
      </w:r>
    </w:p>
    <w:p>
      <w:pPr>
        <w:pStyle w:val="ConsPlusTitle"/>
        <w:spacing w:lineRule="auto" w:line="276"/>
        <w:jc w:val="both"/>
        <w:rPr/>
      </w:pPr>
      <w:r>
        <w:rPr>
          <w:b w:val="false"/>
        </w:rPr>
        <w:t>- в учреждении, отнесенном к 1 группе по оплате труда руководителей: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высшую квалификационную категорию должностной оклад устанавливается на 10% ниже оклада руководителей;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первую квалификационную категорию должностной оклад устанавливается на 15% ниже оклада руководителей;</w:t>
      </w:r>
    </w:p>
    <w:p>
      <w:pPr>
        <w:pStyle w:val="ConsPlusTitle"/>
        <w:spacing w:lineRule="auto" w:line="276"/>
        <w:jc w:val="both"/>
        <w:rPr/>
      </w:pPr>
      <w:r>
        <w:rPr>
          <w:b w:val="false"/>
        </w:rPr>
        <w:t>- в учреждении, отнесенном ко 2 группе по оплате труда руководителей: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высшую квалификационную категорию должностной оклад устанавливается на 15% ниже оклада руководителей;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первую квалификационную категорию должностной оклад устанавливается на 20% ниже оклада руководителей;</w:t>
      </w:r>
    </w:p>
    <w:p>
      <w:pPr>
        <w:pStyle w:val="ConsPlusTitle"/>
        <w:spacing w:lineRule="auto" w:line="276"/>
        <w:jc w:val="both"/>
        <w:rPr/>
      </w:pPr>
      <w:r>
        <w:rPr>
          <w:b w:val="false"/>
        </w:rPr>
        <w:t>- в учреждении, отнесенном к 3 группе по оплате труда руководителей: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высшую квалификационную категорию должностной оклад устанавливается на 20% ниже оклада руководителей;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первую квалификационную категорию должностной оклад устанавливается на 25% ниже оклада руководителей;</w:t>
      </w:r>
    </w:p>
    <w:p>
      <w:pPr>
        <w:pStyle w:val="ConsPlusTitle"/>
        <w:spacing w:lineRule="auto" w:line="276"/>
        <w:jc w:val="both"/>
        <w:rPr/>
      </w:pPr>
      <w:r>
        <w:rPr>
          <w:b w:val="false"/>
        </w:rPr>
        <w:t>- в учреждении, отнесенном к 4 группе по оплате труда руководителей: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высшую квалификационную категорию должностной оклад устанавливается на 25% ниже оклада руководителей;</w:t>
      </w:r>
    </w:p>
    <w:p>
      <w:pPr>
        <w:pStyle w:val="ConsPlusTitle"/>
        <w:numPr>
          <w:ilvl w:val="0"/>
          <w:numId w:val="10"/>
        </w:numPr>
        <w:spacing w:lineRule="auto" w:line="276"/>
        <w:ind w:left="0" w:firstLine="720"/>
        <w:jc w:val="both"/>
        <w:rPr>
          <w:b w:val="false"/>
          <w:b w:val="false"/>
        </w:rPr>
      </w:pPr>
      <w:r>
        <w:rPr>
          <w:b w:val="false"/>
        </w:rPr>
        <w:t>имеющим первую квалификационную категорию должностной оклад устанавливается на 30% ниже оклада руководителей.»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2.9. В пункте 7.12 Положения и в приложении № 8 к Положению слова «Максимальный размер надбавки – 30%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30% - 80-100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25% - 60-79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20% - 40-59% от максимально возможного количества баллов;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15% - 39 и ниже от максимально возможного количества баллов» заменить словами «Максимальный размер надбавки – 70%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70% - 85-100% от максимально возможного количества баллов;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65% - 70-84% от максимально возможного количества баллов;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60% - 55-69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- 55% - 40-54% от максимально возможного количества баллов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10. В третьем абзаце пункта 7.13 Положения после слова «орден,» добавить слово «знак,»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2.11. В пункте 7.14 Положения слова «20% от должностного оклада» заменить словами «40% от должностного оклада».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12. В приложении № 9 к Положению слова «Размер премии: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20% - 80-100% от максимально возможного количества баллов;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15% - 60-79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10% - 40-59% от максимально возможного количества баллов» заменить словами «Размер премии: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40% - 80-100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35% - 60-79% от максимально возможного количества баллов; </w:t>
      </w:r>
    </w:p>
    <w:p>
      <w:pPr>
        <w:pStyle w:val="ConsPlusTitle"/>
        <w:spacing w:lineRule="auto" w:line="276"/>
        <w:ind w:firstLine="720"/>
        <w:jc w:val="both"/>
        <w:rPr>
          <w:b w:val="false"/>
          <w:b w:val="false"/>
        </w:rPr>
      </w:pPr>
      <w:r>
        <w:rPr>
          <w:b w:val="false"/>
        </w:rPr>
        <w:t>- 30% - 40-59% от максимально возможного количества баллов;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b w:val="false"/>
        </w:rPr>
        <w:t>- 25% - 20-39% от максимально возможного количества баллов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Департаменту финансов мэрии (Гильгулин Г.В.) и департаменту культуры мэрии (Кузнецова Е.Э.) при формировании бюджета городского округа Тольятти по отрасли культура на очередной финансовый год предусматривать средства в соответствии с настоящим постановлением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4. Настоящее постановление вступает в силу с момента подписания и распространяет свое действие на правоотношения, возникшие с 10.01.2010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087120</wp:posOffset>
                </wp:positionV>
                <wp:extent cx="91440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75pt;mso-wrap-distance-left:9.05pt;mso-wrap-distance-right:9.05pt;mso-wrap-distance-top:0pt;mso-wrap-distance-bottom:0pt;margin-top:85.6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</w:rPr>
        <w:t>5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онтроль за исполнением настоящего постановления возложить на заместителя мэра Ботова С.В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709"/>
        </w:tabs>
        <w:ind w:left="709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3.%1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6"/>
      <w:numFmt w:val="decimal"/>
      <w:lvlText w:val="7.%2."/>
      <w:lvlJc w:val="left"/>
      <w:pPr>
        <w:tabs>
          <w:tab w:val="num" w:pos="708"/>
        </w:tabs>
        <w:ind w:left="708" w:hanging="0"/>
      </w:pPr>
      <w:rPr/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3.%1."/>
      <w:lvlJc w:val="left"/>
      <w:pPr>
        <w:tabs>
          <w:tab w:val="num" w:pos="0"/>
        </w:tabs>
        <w:ind w:left="454" w:hanging="454"/>
      </w:pPr>
      <w:rPr>
        <w:sz w:val="20"/>
        <w:i w:val="false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38:00Z</dcterms:created>
  <dc:creator>user</dc:creator>
  <dc:description/>
  <cp:keywords/>
  <dc:language>en-US</dc:language>
  <cp:lastModifiedBy>пользователь</cp:lastModifiedBy>
  <cp:lastPrinted>2010-02-04T10:09:00Z</cp:lastPrinted>
  <dcterms:modified xsi:type="dcterms:W3CDTF">2010-02-05T10:47:00Z</dcterms:modified>
  <cp:revision>5</cp:revision>
  <dc:subject/>
  <dc:title>ПРОЕКТ</dc:title>
</cp:coreProperties>
</file>