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мэр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№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б оплате тру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муниципаль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культуры и искусств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х департамен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оценки результатов деятельности учрежд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911"/>
        <w:gridCol w:w="2340"/>
        <w:gridCol w:w="1080"/>
        <w:gridCol w:w="270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ал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твержд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заданий на оказание муниципаль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%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8%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</w:tabs>
              <w:ind w:left="1080" w:hanging="1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ые отчеты (мониторинг) руководителей  учреждений  об исполнении муниципальных заданий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средств, полученных от приносящей доход деятельности, к бюджетному финансированию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5%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%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%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ая информация финансово-экономического отдела департамента культуры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кая дисциплина руководителя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документов и заданий в срок, отсутствие замечани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432" w:hanging="432"/>
              <w:rPr/>
            </w:pPr>
            <w:r>
              <w:rPr>
                <w:sz w:val="24"/>
                <w:szCs w:val="24"/>
              </w:rPr>
              <w:t>Неисполнение документов и заданий в срок, наличие замеч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ая информация структурных подразделений департамента культуры</w:t>
            </w:r>
          </w:p>
        </w:tc>
      </w:tr>
      <w:tr>
        <w:trPr>
          <w:trHeight w:val="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минимальных требований по обеспечению безопасного функционирования учреждения (антитеррористическая защищенность зданий (объектов) учреждения, пожарная безопас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мечаний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замеч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ая информация учреждений, акты плановых проверок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благоприятного морально-психологического климата в коллекти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приятный морально-психологический климат в коллектив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 со стороны сотрудников учреждения. Отсутствие судебных разбирательств с участием администрации учреждения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действующего законодательства при реализации полномоч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мечаний контролирующих органов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замечания контролирующих органов, не влекущие дисциплинарную и  (или) иную ответственност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замечания контролирующих органов, влекущие дисциплинарную и  (или) иную ответ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ая информация учреждений по результатам мероприятий по контролю, проводимых уполномоченными органами; заключений, обращений, актов и т.д., подготовленных в рамках своей компетенции структурными подразделениями департамента культуры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расходование топливно-энергетических ресурсов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асходов по сравнению с нормативным уровне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8% и боле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% до 8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квартальная информация финансово-экономического отдела департамента культуры 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городских, областных, региональных, всероссийских, международных программах, конкурсах, фестивалях, выставках, научно-практических конференциях и других мероприят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 в 3-х мероприятиях и боле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720"/>
              <w:jc w:val="both"/>
              <w:rPr/>
            </w:pPr>
            <w:r>
              <w:rPr>
                <w:sz w:val="24"/>
                <w:szCs w:val="24"/>
              </w:rPr>
              <w:t>участие в 2-х мероприятия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1-м мероприя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участников, другие  документы, подтверждающие участие  в данном мероприят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802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мэр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__________№_______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ложению об оплате труд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ов муниципальны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культуры и искусства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омственных департаменту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 отнесения учреждения  к группе по оплате труда руководителя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показ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дом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ействующего зрительного зала (количество мест в зрительном зал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и более м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99 м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 ме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зала/не действу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клубных формирований (бесплатных и платных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человек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-499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99 чело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0 челове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(зрителей)  культурно-досуговых мероприятий за год (тыс.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и 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0 до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 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регистрированных пользователей за год (тыс. 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и боле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5  до 5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0 до 3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нее 2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овыдачи за год (тыс. экземпляр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600 до 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00 до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ый  фонд на конец года (тыс. экземпляр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50 до 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400 до 4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е и краеведческие музе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спонатов основного фонда на конец отчетного года (тыс. един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0  до 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8 до 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17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за  год (тыс. 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и 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до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50 до 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нированных предметов основного фонда за год (в %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 основном фонд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тыс.ед.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  и бол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8 до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до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 основном фонд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-30 тыс.ед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 основном фонд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0тыс.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 до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 основном фонде до 8тыс.е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 до 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 до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е музеи (изобразительных и других видов искусств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спонатов основного фонда на конец отчетного года (тыс. единиц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 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 до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за  год (тыс. челове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5 до 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0 до 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экспонированных предметов основного фонда за год (в %)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сновном фонде 8 тыс.ед.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и боле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о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ектаклей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0 до 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до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нение репертуарной афиши (количество наименова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 до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овых театральных постановок в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орган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филармонических концертов  в год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0 до 1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 до 1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нее 6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рителей в год (тыс. чел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0 до 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до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фессиональных филармонических коллектив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и боле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982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/>
        <w:tc>
          <w:tcPr>
            <w:tcW w:w="298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мэр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№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62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</w:tblGrid>
      <w:tr>
        <w:trPr/>
        <w:tc>
          <w:tcPr>
            <w:tcW w:w="4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7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ю об оплате труда работник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>различных типов, реализующих образовательны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сфере культуры и искусства,</w:t>
            </w:r>
          </w:p>
          <w:p>
            <w:pPr>
              <w:pStyle w:val="Normal"/>
              <w:jc w:val="center"/>
              <w:rPr/>
            </w:pPr>
            <w:r>
              <w:rPr/>
              <w:t>подведомственных департаменту культур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НЫЕ ПОКАЗАТЕЛИ ДЕЯТЕЛЬНОСТИ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ЫХ ОБРАЗОВАТЕЛЬНЫХ УЧРЕЖДЕНИЙ, ПОДВЕДОМСТВЕННЫХ ДЕПАРТАМЕНТУ КУЛЬТУРЫ, И ПОРЯДОК ОТНЕСЕНИЯ ИХ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ГРУППАМ ПО ОПЛАТЕ ТРУДА РУКОВОДИТЕЛЕЙ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1. К объемным показателям деятельности образовательных учреждений относятся показатели, характеризующие масштаб руководства образовательным учреждением: численность работников учреждения, количество обучающихся (воспитанников), сменность работы образовательного учреждения, превышение плановой (проектной) наполняемости и др. показатели, значительно осложняющие работу по руководству учреждение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Группа по оплате труда определяется на конец календарного года (до 20 декабря) не чаще одного раза в год, и не реже одного раза в три года,  комиссией департаментом культуры на основании соответствующих документов, подтверждающих наличие указанных объемов работы учрежд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Группа по оплате труда для вновь созданных образовательных учреждений устанавливается исходя из плановых (проектных) показателей, но не более чем на 2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Объем деятельности каждого образовательного учреждения при определении группы по оплате труда руководителей оценивается в баллах по следующим показателям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2756"/>
        <w:gridCol w:w="1384"/>
        <w:gridCol w:w="720"/>
        <w:gridCol w:w="72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а континге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4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обучающихся по образовательным программам дополнительного образования дет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списочному составу постоянно обучающихся на начало учебного г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этом в списочном составе обучающиеся, занимающиеся на нескольких отделениях, учитываются 1 раз. </w:t>
            </w:r>
          </w:p>
          <w:p>
            <w:pPr>
              <w:pStyle w:val="Normal"/>
              <w:rPr/>
            </w:pPr>
            <w:r>
              <w:rPr/>
              <w:t>(Подтверждается Приказом МОУДОД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обучающегос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работников (вкл. преподавателей) в образовательном учреждении на начало учебного го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тверждается штатным расписанием учреждения, тарификацией, списками преподавателей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работ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полнительно за каждого штатного педагогического работника, имеющего:</w:t>
            </w:r>
          </w:p>
          <w:p>
            <w:pPr>
              <w:pStyle w:val="Normal"/>
              <w:jc w:val="both"/>
              <w:rPr/>
            </w:pPr>
            <w:r>
              <w:rPr/>
              <w:t>- первую квалификационную категор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сшую квалификационную категор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3"/>
        <w:gridCol w:w="2756"/>
        <w:gridCol w:w="1384"/>
        <w:gridCol w:w="720"/>
        <w:gridCol w:w="7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  хозяйственной 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здания в оперативном управлен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За каждое здание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образовательного учреждения в нескольких обособленных помещениях, арендованных по договору, для обеспечения образовательного процесса  </w:t>
            </w:r>
            <w:r>
              <w:rPr>
                <w:u w:val="single"/>
              </w:rPr>
              <w:t>основного контингента учащихся</w:t>
            </w:r>
            <w:r>
              <w:rPr/>
              <w:t xml:space="preserve"> (</w:t>
            </w:r>
            <w:r>
              <w:rPr>
                <w:i/>
              </w:rPr>
              <w:t>оформленным соответствующим договором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дополнительно арендуемое помещ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автотранспортных средств на балансе образовательного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приложит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 ксерокопию ПТС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выписку из баланса учреждения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ую единиц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обственного оборудованного здравпункта, медицинского кабинета, столовой, буфета с персоналом </w:t>
            </w:r>
            <w:r>
              <w:rPr>
                <w:i/>
              </w:rPr>
              <w:t>(приложить соответствующий договор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чебно-материальная ба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борудованных  и используемых в образовательном процессе специализированных (хореографические классы, кабинеты звукозаписи, оборудованный оркестровый класс, </w:t>
            </w:r>
          </w:p>
          <w:p>
            <w:pPr>
              <w:pStyle w:val="Normal"/>
              <w:jc w:val="both"/>
              <w:rPr/>
            </w:pPr>
            <w:r>
              <w:rPr/>
              <w:t>компьютерные классы; оборудованные станками кабинеты декоративно-прикладного искусства, рисунка, живописи, скульптуры и другие  классы  со специальными техническими приспособлениями и оборудованием</w:t>
            </w:r>
          </w:p>
          <w:p>
            <w:pPr>
              <w:pStyle w:val="Normal"/>
              <w:jc w:val="both"/>
              <w:rPr/>
            </w:pPr>
            <w:r>
              <w:rPr/>
              <w:t>(классы специальных инструментов не учитывать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класс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художественно-технологических мастерских по обжигу, запарке, плотницким, ювелирным, швейным, типографским работам и пр. видам технической и творческ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аждую мастерску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борудованного хранилища музыкальных инструментов, методического фонда, натур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онда, костюмерных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хранилищ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мастерских по реставрации, ремонту, настройке музыкальных инструментов, оформлению художественных работ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вид помещения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собственного концертного зала, учебного музея, выставочного зала, оборудованного камерного зал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ую единиц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ем учебно-метод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в образовательном учреждении крупных концертных и творческих коллективов (численностью не менее 30 чел.), в т.ч. имеющих звание «Народный…», «Образцовый…»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коллекти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ащихся, поступивших в профильные ССУЗы, ВУЗы  за прошлый учебный год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(Подтверждается справкой из учреждений с указанием наименования учебного заведения и  отделения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поступивш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но-лекционная и просветительская деятельность, организация концертов, выставок для населения, участие в городских мероприятиях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каждый подтверждающий документ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 не более 20 суммар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 обучающихся, педагогов, творческих коллективов (считать за одну единицу) в смотрах, фестивалях, конкурсах, выставках городского и зонального уровней за последний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вующего, при содействии администрации (копии документ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учающихся, педагогов, творческих коллективов (считать за одну единицу) в смотрах, фестивалях, конкурсах, выставках областного уровня за последний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вующего, при содействии администрации (копии докум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учающихся, педагогов, творческих коллективов (считать за одну единицу)  в смотрах, фестивалях, конкурсах, выставках Всероссийского уровня за последний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вующего, при содействии администрации (копии докум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обучающихся, педагогов, творческих коллективов (считать за одну единицу) в смотрах, фестивалях, конкурсах, выставках Международного уровня за последний го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го участвующего, при содействии администрации (копии докумен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но не более 20 суммар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езультаты государственной аккредитации образовательного учреждения. </w:t>
            </w:r>
            <w:r>
              <w:rPr>
                <w:i/>
                <w:iCs/>
              </w:rPr>
              <w:t>(Приложить ксерокопию действующего Свидетельств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ая категория</w:t>
            </w:r>
          </w:p>
          <w:p>
            <w:pPr>
              <w:pStyle w:val="Normal"/>
              <w:jc w:val="both"/>
              <w:rPr/>
            </w:pPr>
            <w:r>
              <w:rPr/>
              <w:t>Первая категория</w:t>
            </w:r>
          </w:p>
          <w:p>
            <w:pPr>
              <w:pStyle w:val="Normal"/>
              <w:jc w:val="both"/>
              <w:rPr/>
            </w:pPr>
            <w:r>
              <w:rPr/>
              <w:t>Вторая категор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ретья категор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</w:tbl>
    <w:p>
      <w:pPr>
        <w:pStyle w:val="Heading2"/>
        <w:rPr/>
      </w:pPr>
      <w:r>
        <w:rPr>
          <w:rFonts w:eastAsia="Arial"/>
          <w:lang w:val="en-US"/>
        </w:rPr>
        <w:t xml:space="preserve">                                                                                 </w:t>
      </w:r>
      <w:r>
        <w:rPr/>
        <w:t>ИТОГО:______________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 Образовательные учреждения относятся к I, II, III или IV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900"/>
        <w:gridCol w:w="1080"/>
        <w:gridCol w:w="1080"/>
        <w:gridCol w:w="76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(вид) образовательного</w:t>
              <w:br/>
              <w:t xml:space="preserve">учреждения        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, к которой учреждение     </w:t>
              <w:br/>
              <w:t xml:space="preserve">относится по сумме балл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г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гр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II гр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 гр. </w:t>
            </w:r>
          </w:p>
        </w:tc>
      </w:tr>
      <w:tr>
        <w:trPr>
          <w:trHeight w:val="11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  дополнительного  образования детей: школы искусств, детские дома культуры, центры;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разовательные учреждения    культуры и искусств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 xml:space="preserve">50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0 - 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 - 34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99 и ниже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10:00Z</dcterms:created>
  <dc:creator>user</dc:creator>
  <dc:description/>
  <cp:keywords/>
  <dc:language>en-US</dc:language>
  <cp:lastModifiedBy>user</cp:lastModifiedBy>
  <cp:lastPrinted>2010-01-22T15:19:00Z</cp:lastPrinted>
  <dcterms:modified xsi:type="dcterms:W3CDTF">2010-01-22T09:34:00Z</dcterms:modified>
  <cp:revision>4</cp:revision>
  <dc:subject/>
  <dc:title>ПРИЛОЖЕНИЕ № 7</dc:title>
</cp:coreProperties>
</file>