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2.2010 г. № 26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б утверждени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униципального зад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оказание муниципальных услуг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на территории городского округа Тольятти на 2010 год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ыми учреждениями, подведомственными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епартаменту образования мэрии городского округа Тольятт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соответствии с требованиями Бюджетного кодекса Российской Федерации, постановлением мэра городского округа Тольятти </w:t>
        <w:br/>
        <w:t xml:space="preserve">от 17.01.2008 г. № 112-1/п «Об утверждении порядка формирования и финансового обеспечения муниципальных заданий на оказание муниципальных услуг», мэрия городского округа Тольятти </w:t>
      </w:r>
      <w:r>
        <w:rPr>
          <w:bCs/>
          <w:iCs/>
          <w:sz w:val="28"/>
        </w:rPr>
        <w:t>ПОСТАНОВЛЯЕТ</w:t>
      </w:r>
      <w:r>
        <w:rPr>
          <w:bCs/>
          <w:iCs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Утвердить муниципальное задание на оказание муниципальных услуг на территории городского округа Тольятти на</w:t>
      </w:r>
      <w:r>
        <w:rPr>
          <w:bCs/>
          <w:sz w:val="28"/>
        </w:rPr>
        <w:t xml:space="preserve"> 2010 год муниципальными учреждениями, подведомственными департаменту образования мэрии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2. </w:t>
      </w:r>
      <w:r>
        <w:rPr>
          <w:sz w:val="28"/>
        </w:rPr>
        <w:t>Утвердить муниципальное задание на оказание платных муниципальных услуг на территории городского округа Тольятти на</w:t>
      </w:r>
      <w:r>
        <w:rPr>
          <w:bCs/>
          <w:sz w:val="28"/>
        </w:rPr>
        <w:t xml:space="preserve"> 2010 год муниципальными учреждениями, подведомственными департаменту образования мэрии</w:t>
      </w:r>
      <w:r>
        <w:rPr>
          <w:sz w:val="28"/>
        </w:rPr>
        <w:t xml:space="preserve">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4. Настоящее постановление вступает в силу с момента его официального опубликования и распространяет свое действие на отношения, возникшие с 01.01.2010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мэра Ботова С.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color w:val="0000FF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16:00Z</dcterms:created>
  <dc:creator>gladkova</dc:creator>
  <dc:description/>
  <cp:keywords/>
  <dc:language>en-US</dc:language>
  <cp:lastModifiedBy>пользователь</cp:lastModifiedBy>
  <cp:lastPrinted>2010-02-04T11:14:00Z</cp:lastPrinted>
  <dcterms:modified xsi:type="dcterms:W3CDTF">2010-02-09T04:36:00Z</dcterms:modified>
  <cp:revision>5</cp:revision>
  <dc:subject/>
  <dc:title>Проект</dc:title>
</cp:coreProperties>
</file>