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11328" w:hanging="0"/>
        <w:jc w:val="center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ind w:left="5940" w:hanging="0"/>
        <w:rPr/>
      </w:pPr>
      <w:r>
        <w:rPr/>
        <w:t>к постановлению мэрии городского округа Тольятти</w:t>
      </w:r>
    </w:p>
    <w:p>
      <w:pPr>
        <w:pStyle w:val="Normal"/>
        <w:ind w:left="5940" w:hanging="0"/>
        <w:rPr/>
      </w:pPr>
      <w:r>
        <w:rPr/>
        <w:t>от 07.02.2013 г. № 371-п/1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УТВЕРЖДЕНА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становлением мэ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городского округа Тольят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07.10.2011 г. № 3040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лгосрочная целевая программа </w:t>
      </w:r>
    </w:p>
    <w:p>
      <w:pPr>
        <w:pStyle w:val="Normal"/>
        <w:jc w:val="center"/>
        <w:rPr/>
      </w:pPr>
      <w:r>
        <w:rPr/>
        <w:t xml:space="preserve">организации работы с детьми и молодежью в городском округе Тольят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ежь Тольятти» на 2012-2020 гг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аспорт долгосрочной целев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организации работы с детьми и молодежью в городском округе Тольятти «Молодежь Тольятти» на 2012-2020 гг. 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 и номер распоряжения мэрии о принятии решения о разработке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рабочего совещания у мэра городского округа Тольятти с руководителем комитета по делам молодежи от 18.02.2011 г. № 15-прт/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зчик-координатор: Комитет по делам молодежи мэрии городского округа Тольят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казчик: Департамент по управлению муниципальным имуществом мэрии городского округа Тольят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Цель Программы: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 городского округа Тольятт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Содействие развитию человеческого потенциала, формирование системы поддержки инициативной и талантливой молодежи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Профилактика негативных явлений в молодежной среде, содействие социализации молодежи, находящейся в трудной жизненной ситу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Содействие занятости молодежи, вовлечение молодежи в социальную практику и развитие инновационной эконом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некоммерческих организаций, осуществляющих деятельность в сфере молодежной полити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2012 - 2020 годы</w:t>
            </w:r>
          </w:p>
          <w:p>
            <w:pPr>
              <w:pStyle w:val="Normal"/>
              <w:ind w:firstLine="432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, а также за счет внебюджетных источников.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бщий объем финансирования Программы за счет всех источников составляет 424 484,9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.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>- 412 411,0 тыс. руб. - средства бюджета городского округа Тольят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5 673,9 тыс. руб. – средства, планируемые к поступлению в соответствии с действующим законодательством в бюджет городского округа Тольятти из вышестоящих источников;              </w:t>
            </w:r>
          </w:p>
          <w:p>
            <w:pPr>
              <w:pStyle w:val="Normal"/>
              <w:jc w:val="both"/>
              <w:rPr/>
            </w:pPr>
            <w:r>
              <w:rPr/>
              <w:t>- 6 400 тыс. руб. - внебюджет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 годам: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2 год – 19 402,9 тыс. руб.;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год – 33 871,0 тыс. руб.;               </w:t>
            </w:r>
          </w:p>
          <w:p>
            <w:pPr>
              <w:pStyle w:val="Normal"/>
              <w:jc w:val="both"/>
              <w:rPr/>
            </w:pPr>
            <w:r>
              <w:rPr/>
              <w:t>2014 год – 30 724,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30 751,0 тыс. руб.     </w:t>
            </w:r>
          </w:p>
          <w:p>
            <w:pPr>
              <w:pStyle w:val="Normal"/>
              <w:jc w:val="both"/>
              <w:rPr/>
            </w:pPr>
            <w:r>
              <w:rPr/>
              <w:t>2016 – 2017 года – 107 515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-2020 года – 202 221,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грамма не является основанием возникновения расходных обязательств, подлежащих исполнению за счет средств федерального бюджета и бюджета Самарской области (далее - областной бюджет). Расходные обязательства Российской Федерации и Самарской области по финансированию мероприятий, направленных на достижение цели Программы, возникают по основаниям, установленным Бюджетным кодексом Российской Федерации</w:t>
            </w:r>
          </w:p>
        </w:tc>
      </w:tr>
      <w:tr>
        <w:trPr>
          <w:trHeight w:val="3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ходом реализаци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управления Программой осуществляется 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г. № 1378 -1/п, и направлена на достижение поставленных Программой цели и задач.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Общая координация и руководство реализацией Программы выполняется  комитетом по делам молодежи мэрии городского округа Тольятти. Контроль за ходом реализации Программы производится в части достижения результатов выполнения работ, соблюдения сроков и объемов финансирования. </w:t>
            </w:r>
          </w:p>
        </w:tc>
      </w:tr>
      <w:tr>
        <w:trPr>
          <w:trHeight w:val="3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жидаемые социально-экономические последствия реализации  долгосрочной целевой программы </w:t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Cs w:val="28"/>
              </w:rPr>
              <w:t>В результате реализации Программы в городском округе Тольятти произойдет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а граждан Российской Федерации в возрасте от 14 до 30 лет (далее - молодежь), принимающих участие в мероприятиях молодежной полит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ширение межведомственного взаимодействия в сфере реализации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вышение общественной активности молодеж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количества граждан, относящихся к молодежи, отвлеченных от негативных про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и увеличение числа детей в возрасте от 14 до 18 лет (далее – подростки), охваченных трудовой занятост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оддержка детских и молодежных некоммерческих организаций, участие в предоставлении муниципальной поддержки социально ориентированным некоммерческим организациям. </w:t>
            </w:r>
          </w:p>
          <w:p>
            <w:pPr>
              <w:pStyle w:val="Normal"/>
              <w:ind w:firstLine="432"/>
              <w:jc w:val="both"/>
              <w:rPr>
                <w:szCs w:val="28"/>
              </w:rPr>
            </w:pPr>
            <w:r>
              <w:rPr>
                <w:szCs w:val="28"/>
              </w:rPr>
              <w:t>В 2012 году охват участников мероприятий Программы будет составлять 32% от общей численности молодежи, проживающей в городском округе Тольятти, в 2013 – 24%, в 2014 - 24%, в 2015 – 24%, 2016-2020 – 33%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Cs w:val="28"/>
              </w:rPr>
              <w:t xml:space="preserve">Ежегодно будет проводиться оценка удовлетворенности молодежи качеством организованных мероприятий. Планируемый показатель удовлетворенности 80%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</w:t>
      </w:r>
      <w:r>
        <w:rPr/>
        <w:t xml:space="preserve">. Анализ  проблемы и обоснование  ее решения программными методами  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ском округе Тольятти по состоянию на 01.01.2012 года проживает 175,7 тыс. граждан Российской Федерац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зрасте от 14 до 30 лет, доля молодежи в общей численности населения составляет 24,4 %.  По данным органов государственной статистики, количество молодежи и её доля в общей численности населения продолжает снижаться (по сравнению с 2006 годом численность молодежи снизилась на 28,6 тыс. чел.).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</w:t>
      </w:r>
    </w:p>
    <w:p>
      <w:pPr>
        <w:pStyle w:val="Footnot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лодежь является стратегическим ресурсом развития любого общества, успешное социально-экономического развитие городского округа Тольятти во многом будет определяться тем, насколько молодежь связывает свои жизненные перспективы с развитием  городского округа; обладает необходимыми физическими, интеллектуальными и нравственными качествами; имеет необходимые возможности для участия в общественно-политической и культурной жизни. </w:t>
      </w:r>
    </w:p>
    <w:p>
      <w:pPr>
        <w:pStyle w:val="Normal"/>
        <w:ind w:firstLine="708"/>
        <w:jc w:val="both"/>
        <w:rPr/>
      </w:pPr>
      <w:r>
        <w:rPr/>
        <w:t>Особое значение молодежной политики для перспектив развития государства и общества, необходимость комплексного подхода к осуществлению работы с детьми и молодежью признается сегодня на всех уровнях власти. Распоряжением Правительства РФ от 18.12.2006 г. №1760-р была утверждена Стратегия государственной молодежной политики в Российской Федерации, на региональном уровне - постановлением Правительства Самарской области от 21.12.2005 № 155 утверждена Стратегия государственной молодежной политики в Самарской области на 2006-2015 годы, на местном уровне – постановлением Тольяттинской городской Думы от 25.05.2005 г. № 145 утверждена Концепция молодежной политики в г. Тольятти. Вышеперечисленные правовые акты определяют цели, задачи и приоритетные направления молодежной политик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проведения политики в отношении молодежи объясняется наличием у молодых людей острых проблем (нездоровый образ жизни, рост преступности, наркомания, алкоголизм), которые в свою очередь выражаются через нарастание ряда отрицательных тенденций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удшение состояния здоровья подростков и молодеж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цесса десоциализации, маргинализации молодого поко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изис ценностей, рост агрессивности, жестокости, пессимизм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зинтиграция, разобщенность молодежи, отсутствие общих целей и интересов.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определяет комплекс мер, направленных на решение основных вопросов в области молодежной политики. Использование программного метода определяется комплексным, а в решении некоторых проблем, межотраслевым характером молодежной политики. Комитет по делам молодежи мэрии городского округа Тольятти, руководствуясь Положением о Комитете по делам молодежи мэрии городского округа Тольятти, утвержденным распоряжением мэрии городского округа Тольятти от 24.03.2009 N 1690-р/1, обеспечивает межведомственное сотрудничество и взаимодействие с молодежными общественными организациями и учреждениями городского округа Тольятти, финансовое обеспечение общегородских социально-значимых проектов и мероприятий в сфере молодежной политики, как главный распорядитель средств бюджета городского округа Тольят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 вышеобозначенных проблем будут способствовать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обходимой ресурсной базы для реализации намеченных пре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влечение квалифицированных кадров в реализацию мероприятий Программ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ость молодежи городского округа, наличие у молодежи желания принять участие в реализации молодежной политик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, настоящая Программа максимально учитывает различные стремления молодежи городского округа к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ю услуг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коммерческих организаций, осуществляющих деятельность </w:t>
      </w:r>
      <w:r>
        <w:rPr>
          <w:rFonts w:cs="Times New Roman" w:ascii="Times New Roman" w:hAnsi="Times New Roman"/>
          <w:sz w:val="24"/>
          <w:szCs w:val="24"/>
        </w:rPr>
        <w:t>в сфере молодежной политик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частию в городских мероприятия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му решению своих проблем внутри образовательных учреждений, в молодежных объединениях и организация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формированности о потенциальных возможностях молодого поко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воению новых знаний на основе современных технолог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ю и совершенствованию своих лидерских способност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решение вопросов в сфере трудоустройства молодежи, организации досуга, информационном обеспечении, гражданско-патриотическом воспитании молодежи и профилактики негативных явлений в молодежной среде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важной становится поддержка молодых людей на этапе их социального становления, включения в социально-профессиональную деятельность, проявления гражданских инициатив, что невозможно без реализации системной работы с молодежью.  В то же время в связи с кризисными явлениями экономики финансирование мероприятий с детьми и молодежью было сокращено, что в свою очередь привело к значительному сокращению количества и качества мероприятий с детьми и молодежью. Данная информация представлена ниже в таблице.</w:t>
      </w:r>
      <w:r>
        <w:br w:type="page"/>
      </w:r>
    </w:p>
    <w:p>
      <w:pPr>
        <w:pStyle w:val="Footnot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858"/>
        <w:gridCol w:w="1858"/>
        <w:gridCol w:w="1858"/>
        <w:gridCol w:w="1858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тегория мероприятий Програм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09  (утвержденный на начало год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09  (утвержденный на конец год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10 го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11 году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 руб.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иоритетным направлениям молодежной политик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трудоустройство несовершеннолетних и общественные рабо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,2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муниципальным автономным учреждения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6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ой чертой Программы является качественное усиление составляющей мониторинга молодежной среды, прежде всего путем социологических исследований, что позволит своевременно учитывать все происходящие изменения в социальном самочувствии молодых людей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молодежная среда обладает как позитивными, так и негативными качествами. Развитие позитивных тенденций и постепенное устранение негативных составляющих молодежной среды, использование потенциала инновационной активности молодежи в интересах развития городского округа Тольятти может быть достигнуто только при условии формирования и реализации целостной системы в работе с молодежь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последовательные действия в реализации наиболее важных для социализации и самореализации молодежи аспектов, что позволит сформировать систему альтернативного социально - позитивного досуга для молодежи и позволит добиться более устойчивых результатов в преодолении таких негативных тенденций молодежной среды, как употребление психоактивных веществ, маргинализация и криминализация молодежной среды, увеличение числа молодых людей, склонных к правонарушениям, низкая гражданская и общественная активность, рост потребительских настроений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I</w:t>
      </w:r>
      <w:r>
        <w:rPr/>
        <w:t>. Цели и задачи долгосрочной целевой программы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Цель Программы: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 городского округа Тольятти.</w:t>
      </w:r>
    </w:p>
    <w:p>
      <w:pPr>
        <w:pStyle w:val="Normal"/>
        <w:ind w:firstLine="360"/>
        <w:jc w:val="both"/>
        <w:rPr/>
      </w:pPr>
      <w:r>
        <w:rPr/>
        <w:t>Для достижения указанной цели в ходе реализации Программы решаются следующие задачи:</w:t>
      </w:r>
    </w:p>
    <w:p>
      <w:pPr>
        <w:pStyle w:val="Normal"/>
        <w:ind w:firstLine="360"/>
        <w:jc w:val="both"/>
        <w:rPr/>
      </w:pPr>
      <w:r>
        <w:rPr/>
        <w:t>1. Содействие развитию человеческого потенциала, формирование системы поддержки инициативной и талантливой молодежи.</w:t>
      </w:r>
    </w:p>
    <w:p>
      <w:pPr>
        <w:pStyle w:val="Normal"/>
        <w:ind w:firstLine="360"/>
        <w:jc w:val="both"/>
        <w:rPr/>
      </w:pPr>
      <w:r>
        <w:rPr/>
        <w:t>2. Профилактика негативных явлений в молодежной среде, содействие социализации молодежи, находящейся в трудной жизненной ситуации.</w:t>
      </w:r>
    </w:p>
    <w:p>
      <w:pPr>
        <w:pStyle w:val="Normal"/>
        <w:ind w:firstLine="360"/>
        <w:jc w:val="both"/>
        <w:rPr/>
      </w:pPr>
      <w:r>
        <w:rPr/>
        <w:t>3. Содействие занятости молодежи, вовлечение молодежи в социальную практику и развитие инновационной экономики.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4. Поддержка некоммерческих организаций, осуществляющих деятельность  в сфере молодежной политики.</w:t>
      </w:r>
    </w:p>
    <w:p>
      <w:pPr>
        <w:pStyle w:val="Normal"/>
        <w:ind w:firstLine="432"/>
        <w:jc w:val="both"/>
        <w:rPr/>
      </w:pPr>
      <w:r>
        <w:rPr/>
        <w:t>Вышеуказанные задачи будут реализованы в период по 31.12.2020 года.  Поскольку, в основном мероприятия Программы являются переходящими на очередной год в течение всего срока ее реализации, то отдельным этапом реализации  Программы считается календарный год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Перечень  мероприятий долгосрочной  целевой программы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Перечень мероприятий  Программы с указанием финансовых затрат на их реализацию по годам приведен в Приложении № 1 к Программ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V</w:t>
      </w:r>
      <w:r>
        <w:rPr/>
        <w:t>. Целевые показатели долгосрочной целевой программы</w:t>
      </w:r>
    </w:p>
    <w:p>
      <w:pPr>
        <w:pStyle w:val="Normal"/>
        <w:ind w:firstLine="708"/>
        <w:jc w:val="both"/>
        <w:rPr/>
      </w:pPr>
      <w:r>
        <w:rPr/>
        <w:t xml:space="preserve">Показатели конечного результата приведены в Приложении № 2 к Программе, Показатели непосредственного результата по каждому мероприятию в Приложении № 3 к Программе. </w:t>
      </w:r>
    </w:p>
    <w:p>
      <w:pPr>
        <w:pStyle w:val="Normal"/>
        <w:autoSpaceDE w:val="false"/>
        <w:ind w:firstLine="720"/>
        <w:jc w:val="both"/>
        <w:rPr/>
      </w:pPr>
      <w:r>
        <w:rPr/>
        <w:t>При определении уровня достижения целевых показателей считать его равным 100%, если фактические значения показателя равны или превышают плановые, в остальных случаях расчет ведется согласно Порядку оценки эффективности реализации долгосрочных целевых программ городского округа Тольятти, утвержденному постановлением мэра городского округа Тольятти от 12.08.2008г. № 2061-1/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. Обоснование ресурсного обеспечения долгосрочной целевой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, а также за счет внебюджетных источников. </w:t>
      </w:r>
    </w:p>
    <w:p>
      <w:pPr>
        <w:pStyle w:val="Normal"/>
        <w:ind w:firstLine="708"/>
        <w:jc w:val="both"/>
        <w:rPr/>
      </w:pPr>
      <w:r>
        <w:rPr/>
        <w:t>Объем финансирования Программы в целом составит 424 484,9 тыс. руб., в том числе:</w:t>
      </w:r>
    </w:p>
    <w:p>
      <w:pPr>
        <w:pStyle w:val="Normal"/>
        <w:ind w:firstLine="708"/>
        <w:jc w:val="both"/>
        <w:rPr/>
      </w:pPr>
      <w:r>
        <w:rPr/>
        <w:t>- 412 411,0 тыс. руб. - средства бюджета городского округа Тольятти;</w:t>
      </w:r>
    </w:p>
    <w:p>
      <w:pPr>
        <w:pStyle w:val="Normal"/>
        <w:ind w:firstLine="708"/>
        <w:jc w:val="both"/>
        <w:rPr/>
      </w:pPr>
      <w:r>
        <w:rPr/>
        <w:t xml:space="preserve">- 5 673,9 тыс. руб. – средства областного бюджета;              </w:t>
      </w:r>
    </w:p>
    <w:p>
      <w:pPr>
        <w:pStyle w:val="Normal"/>
        <w:ind w:firstLine="708"/>
        <w:jc w:val="both"/>
        <w:rPr/>
      </w:pPr>
      <w:r>
        <w:rPr/>
        <w:t>- 6 400 тыс. руб. - внебюджетные средства.</w:t>
      </w:r>
    </w:p>
    <w:p>
      <w:pPr>
        <w:pStyle w:val="Normal"/>
        <w:ind w:firstLine="708"/>
        <w:jc w:val="both"/>
        <w:rPr/>
      </w:pPr>
      <w:r>
        <w:rPr/>
        <w:t>Сроки, объемы и источники финансирования приведены в Приложении №1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Механизм реализации долгосрочной целевой программы</w:t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uto" w:line="240" w:before="0" w:after="0"/>
        <w:ind w:left="0" w:hanging="283"/>
        <w:jc w:val="both"/>
        <w:rPr/>
      </w:pPr>
      <w:r>
        <w:rPr/>
        <w:t xml:space="preserve">              </w:t>
      </w:r>
      <w:r>
        <w:rPr/>
        <w:tab/>
        <w:t xml:space="preserve">Организация  управления  Программы и контроль за ходом  ее реализации  осуществляются  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г. № 1378 -1/п,  и направлены на достижение поставленных Программой цели и задач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Программа реализуется путем проведения мероприятий. Исполнитель Программы несет ответственность за своевременнее и полное выполнение мероприятий. Реализация мероприятий Программы осуществляется с участием муниципального бюджетного учреждения «Дом молодежных организаций Шанс» (далее - МБУ «ДМО Шанс»), муниципального автономного учреждения «Центр молодежной культуры «МИРЪ» (далее - МАУ «ЦМК «МИРЪ»). Реализация мероприятий МАУ «ЦМК «МИРЪ» в связи с ликвидацией осуществляется только в 2012 году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Общие координация и руководство реализацией Программы осуществляются  комитетом по делам молодежи мэрии городского округа Тольятт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нтроль за ходом реализации Программы производится в части достижения результатов выполнения работ, соблюдения сроков и объемов финансирования. Инструментом управления реализацией Программы является мониторинг, проводимый на основании целевых индикаторов (показателей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Контроль за использованием бюджетных средств осуществляет департамент финансов мэрии городского округа Тольятти в рамках компетенции.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Программы осуществляется с учетом требований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 xml:space="preserve">. Ожидаемые  социально-экономические  последствия  </w:t>
      </w:r>
    </w:p>
    <w:p>
      <w:pPr>
        <w:pStyle w:val="Normal"/>
        <w:jc w:val="center"/>
        <w:rPr/>
      </w:pPr>
      <w:r>
        <w:rPr/>
        <w:t>реализации долгосрочной целев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В результате реализации Программы в городском округе Тольятти будет осуществляться системная поддержка работы с детьми и молодежью, затрагивающая наиболее важные для социализации и самореализации молодежи аспекты. В том числе будет реализован комплекс мероприятий, направленный на содействие развитию человеческого потенциала и формирования системы поддержки инициативной и талантливой молодежи, включающий в себя интеллектуальное и творческое развитие, формирование культуры здорового образа жизни, развитие молодежной науки и вовлечение молодежи в инновационную экономику, поддержку реализации молодежных инициатив, а также механизм признания достижений молодежи городским сообществом. Особое внимание будет уделено профилактике негативных явлений в молодежной среде и организации работы с молодежью, оказавшейся в трудной жизненной ситуации. </w:t>
      </w:r>
    </w:p>
    <w:p>
      <w:pPr>
        <w:pStyle w:val="Normal"/>
        <w:ind w:firstLine="432"/>
        <w:jc w:val="both"/>
        <w:rPr/>
      </w:pPr>
      <w:r>
        <w:rPr/>
        <w:t xml:space="preserve">В 2012 году охват участников мероприятий Программы будет составлять 32% от общей численности молодежи, проживающей в городском округе Тольятти, в 2013 – 24%, в 2014 - 24%, в 2015 - 24%, 2016 - 2020 – 33%.». Ежегодно будет проводиться оценка удовлетворенности молодежи качеством организованных мероприятий. Планируемый показатель удовлетворенности 80%. 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достижения плановых значений целевых показателей осуществляется в соответствии с Порядком оценки эффективности реализации долгосрочных целевых программ городского округа Тольятти, утвержденным постановлением мэра городского округа Тольятти от 12.08.2008г. № 2061-1/п.</w:t>
      </w:r>
    </w:p>
    <w:p>
      <w:pPr>
        <w:pStyle w:val="Normal"/>
        <w:ind w:firstLine="432"/>
        <w:jc w:val="both"/>
        <w:rPr/>
      </w:pPr>
      <w:r>
        <w:rPr/>
        <w:t xml:space="preserve">     </w:t>
      </w:r>
      <w:r>
        <w:rPr/>
        <w:t xml:space="preserve">Реализация Программы  обеспечит функционирование системы социально - позитивного досуга для молодежи, что  позволит добиться более устойчивых результатов в преодолении таких негативных тенденций молодежной среды, как: употребление психоактивных веществ, маргинализация и криминализация молодежной среды, увеличение числа молодых людей, склонных к правонарушениям, низкая гражданская и общественная активность, рост потребительских настроений. </w:t>
      </w:r>
    </w:p>
    <w:p>
      <w:pPr>
        <w:pStyle w:val="Normal"/>
        <w:ind w:firstLine="432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531" w:right="851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76" w:before="280" w:after="80"/>
      <w:outlineLvl w:val="2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2 Знак"/>
    <w:basedOn w:val="Normal"/>
    <w:qFormat/>
    <w:pPr/>
    <w:rPr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"/>
    <w:basedOn w:val="Normal"/>
    <w:qFormat/>
    <w:pPr/>
    <w:rPr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57:00Z</dcterms:created>
  <dc:creator>user</dc:creator>
  <dc:description/>
  <cp:keywords/>
  <dc:language>en-US</dc:language>
  <cp:lastModifiedBy>пользователь</cp:lastModifiedBy>
  <cp:lastPrinted>2012-11-29T08:58:00Z</cp:lastPrinted>
  <dcterms:modified xsi:type="dcterms:W3CDTF">2013-02-07T05:57:00Z</dcterms:modified>
  <cp:revision>2</cp:revision>
  <dc:subject/>
  <dc:title>Долгосрочная целевая программа городского округа Тольятти «Культура Тольятти в современных условиях (2011-2016 г</dc:title>
</cp:coreProperties>
</file>