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40" w:type="dxa"/>
        <w:jc w:val="left"/>
        <w:tblInd w:w="4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/>
          </w:tcPr>
          <w:p>
            <w:pPr>
              <w:pStyle w:val="ConsNormal"/>
              <w:tabs>
                <w:tab w:val="clear" w:pos="708"/>
                <w:tab w:val="left" w:pos="837" w:leader="none"/>
              </w:tabs>
              <w:ind w:firstLine="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8 </w:t>
            </w:r>
          </w:p>
          <w:p>
            <w:pPr>
              <w:pStyle w:val="ConsNormal"/>
              <w:tabs>
                <w:tab w:val="clear" w:pos="708"/>
                <w:tab w:val="left" w:pos="837" w:leader="none"/>
              </w:tabs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ложению об оплате труда работников муниципальных бюджетных    учреждений  подведомственных департаменту культуры</w:t>
            </w:r>
          </w:p>
        </w:tc>
      </w:tr>
    </w:tbl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ценка  сложности, напряженности и объемных показателей деятельности руководителя 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2700"/>
        <w:gridCol w:w="900"/>
        <w:gridCol w:w="23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аметры  оцен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редоставления информ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 работников в Учреждении (чел.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*более 80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*50-79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20-4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*менее 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нформации финансово-экономического отдела и справкам учрежд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пециалистов, основных работников учреждения повысивших свою квалификацию  в предыдущем г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*15 % и боле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*менее 15 % показатель не учитывает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правкам учреждений, при наличии подтверждающих документов</w:t>
            </w:r>
          </w:p>
        </w:tc>
      </w:tr>
      <w:tr>
        <w:trPr>
          <w:trHeight w:val="1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личие помещения для обеспечения уставной деятельности Учрежде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*в оперативном управлении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*арендованных по договору (не менее 2-х)</w:t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правкам учрежд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ощадь помещений для обеспечения уставной деятельности Учрежд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*свыше 3000 кв.м.</w:t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*1500-2999 кв.м.</w:t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*до 1500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правкам учрежд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отраслевых, межотраслевых и  общегородских   мероприятий на базе специализированных помещений учреждения (конференц. залов, концертных залов, выставочных залов, сцен)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*проведение трех и больше мероприятий  </w:t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нформации структурных подразделений департамента культуры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м учрежд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учреждения с социально- незащищенными группами населения (инвалиды, многодетные семьи, дети-сироты и др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*проведение трех и больше мероприятий  </w:t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правкам учрежд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ый режим работы учреждения (работа, проведение мероприятий в вечернее врем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* Сведения о проведенных мероприят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правкам учреждени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*Максимальное количество баллов, учитываемое при определении размера данной надбавки составляет 70 баллов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4680" w:type="dxa"/>
        <w:jc w:val="left"/>
        <w:tblInd w:w="4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1278" w:hRule="atLeast"/>
        </w:trPr>
        <w:tc>
          <w:tcPr>
            <w:tcW w:w="4680" w:type="dxa"/>
            <w:tcBorders/>
          </w:tcPr>
          <w:p>
            <w:pPr>
              <w:pStyle w:val="ConsNormal"/>
              <w:tabs>
                <w:tab w:val="clear" w:pos="708"/>
                <w:tab w:val="left" w:pos="83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9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 Положению об оплате труда работников муниципальных бюджетных    учреждений  подведомственных департаменту культуры</w:t>
            </w:r>
          </w:p>
        </w:tc>
      </w:tr>
    </w:tbl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казатели качества и эффективности деятельности руководителей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517"/>
        <w:gridCol w:w="2700"/>
        <w:gridCol w:w="720"/>
        <w:gridCol w:w="1944"/>
        <w:gridCol w:w="183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аметры оцен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ы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предоставления информации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</w:p>
        </w:tc>
      </w:tr>
      <w:tr>
        <w:trPr>
          <w:trHeight w:val="48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ыполнение установленного на начало года муниципального  задания на оказание муниципальных услуг населению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100%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96-99%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95%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ниже 95% баллы на премирование не устанавливают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выполнении муниципального задания на оказание муниципальных услуг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кассового пла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евременное освоение бюджетных средст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нформации финансово-экономического отдела департамента культур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14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ская дисциплина руководителя, организация своевременного предоставления отчетов, и иной информации по деятельности учре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отчетов и запрашиваемой информации в установленные сроки: *без задерже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без замеч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 информации структурных подразделений  департамента культуры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125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ивность директор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Участие в работе семинаров,  совещаний, конференций, круглых столов и т.п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*Осуществление учреждением широкой культурно-досуговой и просветительской деятельности для населения в цело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*Взаимодействие с учреждениями различных сфер 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Развитие новых современных форм деятельности, специализаций, проектной деятельности и т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Регулярное посещение  концертно-выставочных, конкурсных и методических мероприятий по направлениям деятельности Учре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информации структурных подразделений  департамента культуры, по справкам учреждений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сутствие выставленных требований по возмещению ущерба по недостачам и хищениям материальных ценностей, денежных средств, а также от порчи материальных ценносте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Своевременное и полное предоставление информации о проверка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Отсутствие замечаний по результатам провер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за подписью руководителя учреждения и главного бухгалтер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125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просроченной дебиторской, кредиторской задолженности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Отсутствие дебиторской задолженности *Отсутствие кредиторской задолженности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8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морально-психологического климата в МО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Отсутствие обоснованных жалоб со стороны работников учреждения,  родителей учащихс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Отсутствие судебных разбирательств с участием администрации школы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информации структурных подразделений  департамента культуры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8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ероприятий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долгосрочным и ведомственным целевым программа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жведомственным мероприятиям, программам и проекта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запланированных мероприятий в соответствии с установленными срок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информации структурных подразделений  департамента культуры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ая</w:t>
            </w:r>
          </w:p>
        </w:tc>
      </w:tr>
      <w:tr>
        <w:trPr>
          <w:trHeight w:val="48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плана финансово-хозяйственной деятельности учреждений, утвержденного на отчетный период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лана (при невыполнении плана данный показатель не учитываетс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информации структурных подразделений  департамента культуры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ая</w:t>
            </w:r>
          </w:p>
        </w:tc>
      </w:tr>
      <w:tr>
        <w:trPr>
          <w:trHeight w:val="48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ые итоги финансово-хозяйственной деятельности учрежд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формулировкой «удовлетворительн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зультатам оценки балансовой комиссии департамента культуры в соответствии с установленной отчетностью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ая</w:t>
            </w:r>
          </w:p>
        </w:tc>
      </w:tr>
      <w:tr>
        <w:trPr>
          <w:trHeight w:val="48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управления имуществ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ценкой «эффективное управл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нформации об использовании закрепленного за учреждением имущества в рамках определения критериев оценки эффективности управления имущество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ая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b/>
      <w:sz w:val="28"/>
      <w:lang w:val="ru-RU" w:bidi="ar-SA"/>
    </w:rPr>
  </w:style>
  <w:style w:type="character" w:styleId="1">
    <w:name w:val=" Знак Знак1"/>
    <w:basedOn w:val="Style14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6:00:00Z</dcterms:created>
  <dc:creator>user</dc:creator>
  <dc:description/>
  <cp:keywords/>
  <dc:language>en-US</dc:language>
  <cp:lastModifiedBy>user</cp:lastModifiedBy>
  <dcterms:modified xsi:type="dcterms:W3CDTF">2011-11-08T06:00:00Z</dcterms:modified>
  <cp:revision>2</cp:revision>
  <dc:subject/>
  <dc:title>Приложение №8 </dc:title>
</cp:coreProperties>
</file>