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эрия городского округа Тольят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06.12.2012 г. № 3440-п/1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 утверждени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рядка составления, утверждения и ведения бюджетных смет муниципальными казенными учреждениями, подведомственными департаменту по вопросам семьи, опеки и попечительства мэри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ородского округа Тольят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221 Бюджетного кодекса Российской Федерации и приказом министерства финансов Российской Федерации </w:t>
        <w:br/>
        <w:t>от 20.11.2007 г. № 112н «Об общих требованиях к порядку составления, утверждения и ведения бюджетных смет казенных учреждений», Уставом городского округа Тольятти, мэрия городского округа Тольятти ПОСТАНОВЛЯЕТ: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илагаемый Порядок составления, утверждения и ведения бюджетных смет муниципальными казенными учреждениями, подведомственными департаменту по вопросам семьи, опеки и попечительства мэрии городского округа Тольятт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изнать утратившими силу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Постановление мэрии городского округа Тольятти от 12.05.2010 г. № 1218-п/1 «Об утверждении Порядка составления, утверждения и ведения смет муниципальными учреждениями, подведомственными департаменту по вопросам семьи и демографического развития мэрии городского округа Тольятти» (газета «Городские ведомости», 2010, 18 мая, № 53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Постановление мэрии городского округа Тольятти от 08.12.2010 г. № 3615-п/1 «О внесении изменений в постановление мэрии городского округа Тольятти от 12.05.2010 г. № 1218-п/1 "Об утверждении Порядка составления, утверждения и ведения смет муниципальными казенными учреждениями, подведомственными департаменту по вопросам семьи и демографического развития мэрии городского округа Тольятти"»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Постановление мэрии городского округа Тольятти от 20.01.2012 г. № 90-п/1 «О внесении изменений в постановление мэрии городского округа Тольятти от 12.05.2010 г. № 1218-п/1 "Об утверждении Порядка составления, утверждения и ведения смет муниципальными учреждениями, подведомственными департаменту по вопросам семьи и демографического развития мэрии городского округа Тольятти"» (газета «Городские ведомости», 2012, 26 января, № 7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уководителю департамента по вопросам семьи, опеки и попечительства мэрии Лысовой С.В. довести утвержденный Порядок до подведомственных муниципальных казенных учреждени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правлению по оргработе и связям с общественностью мэрии (Алексеев А.А.) опубликовать настоящее постановление в газете «Городские ведомости»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 Настоящее постановление вступает в силу со дня его подписани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Контроль исполнения настоящего постановления возложить на заместителя мэра Ширнину Е.В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Мэр                                                                                                        С.И.Андреев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spacing w:lineRule="auto" w:line="240"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sz w:val="22"/>
      <w:szCs w:val="22"/>
    </w:rPr>
  </w:style>
  <w:style w:type="character" w:styleId="1">
    <w:name w:val=" Знак Знак1"/>
    <w:basedOn w:val="Style14"/>
    <w:qFormat/>
    <w:rPr>
      <w:sz w:val="22"/>
      <w:szCs w:val="22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10:23:00Z</dcterms:created>
  <dc:creator>Юрина </dc:creator>
  <dc:description/>
  <cp:keywords/>
  <dc:language>en-US</dc:language>
  <cp:lastModifiedBy>пользователь</cp:lastModifiedBy>
  <cp:lastPrinted>2012-12-05T15:29:00Z</cp:lastPrinted>
  <dcterms:modified xsi:type="dcterms:W3CDTF">2012-12-07T10:23:00Z</dcterms:modified>
  <cp:revision>2</cp:revision>
  <dc:subject/>
  <dc:title>Мэрия городского округа Тольятти</dc:title>
</cp:coreProperties>
</file>