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2 г. №186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го регламента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ием на хранение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>не отнесенных к Архивному фонду Самар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>от организаций и индивидуальных предприним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кративших свою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находящихся в процессе ликвид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</w:t>
        <w:br/>
        <w:t>«Об организации предоставления государственных и муниципальных услуг», постановлением мэрии городского округа Тольятти от 15.09.2011 г.</w:t>
        <w:br/>
        <w:t>№ 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ем на хранение документов, не отнесенных к Архивному фонду Самарской области, от организаций и индивидуальных предпринимателей, прекративших свою деятельность или находящихся в процессе ликвид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правлению по делам архивов мэрии (Виноград М.Р.) руководствоваться в работе Административным регламентом, утвержденным в пункте 1 настоящего по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мэра – руководителя аппарата мэрии Тарасова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00:00Z</dcterms:created>
  <dc:creator>1</dc:creator>
  <dc:description/>
  <cp:keywords/>
  <dc:language>en-US</dc:language>
  <cp:lastModifiedBy>пользователь</cp:lastModifiedBy>
  <cp:lastPrinted>2010-08-02T08:52:00Z</cp:lastPrinted>
  <dcterms:modified xsi:type="dcterms:W3CDTF">2012-06-29T07:01:00Z</dcterms:modified>
  <cp:revision>4</cp:revision>
  <dc:subject/>
  <dc:title>Об утверждении</dc:title>
</cp:coreProperties>
</file>