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10 г. № 303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оказание бесплатных муниципа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городского округа Тольятти на 2010 год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у автономному учреж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«Агентство экономического разви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мэрии городского округа Тольятти от 17.01.2008 г.</w:t>
        <w:br/>
        <w:t>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на оказание бесплатных муниципальных услуг на территории городского округа Тольятти на 2010 год муниципальному автономному учреждению «Агентство экономического развития» в соответствии с приложением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4 Знак"/>
    <w:basedOn w:val="Style13"/>
    <w:qFormat/>
    <w:rPr>
      <w:lang w:val="ru-RU" w:bidi="ar-SA"/>
    </w:rPr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15:00Z</dcterms:created>
  <dc:creator>rem</dc:creator>
  <dc:description/>
  <cp:keywords/>
  <dc:language>en-US</dc:language>
  <cp:lastModifiedBy>пользователь</cp:lastModifiedBy>
  <cp:lastPrinted>2010-10-28T10:08:00Z</cp:lastPrinted>
  <dcterms:modified xsi:type="dcterms:W3CDTF">2010-10-28T09:28:00Z</dcterms:modified>
  <cp:revision>7</cp:revision>
  <dc:subject/>
  <dc:title/>
</cp:coreProperties>
</file>