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.05.2012 г. №1425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а мэрии 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за 1 квартал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. 81, 264.2 Бюджетного кодекса РФ, ст.ст. 64, 73 Устава городского округа Тольятти, ст. 20 Положения о бюджетном процессе в городском округе Тольятти, утвержденного решением Думы городского округа Тольятти от 15.11.2010 г. № 410, мэрия городского округа Тольятти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отчет мэрии городского округа Тольятти об исполнении бюджета городского округа Тольятти за 1 квартал 2012 год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партаменту финансов мэрии (Гильгулин Г.В.) подготовить пакет документов для направления отчета об исполнении бюджета городского округа Тольятти за 1 квартал 2012 года в Думу городского округа Тольят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4"/>
        </w:rPr>
      </w:pPr>
      <w:r>
        <w:rPr>
          <w:sz w:val="28"/>
          <w:szCs w:val="28"/>
        </w:rPr>
        <w:t>Управлению по оргработе и связям с общественностью мэрии (Алексеев А.А.) опубликовать настоящее постановление в газете «Городские ведомости», разместить настоящее постановление в сети Интернет на официальном портале мэрии городского округа Тольят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4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мэра Бузинного А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эр </w:t>
      </w: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С.И.Андр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39:00Z</dcterms:created>
  <dc:creator>Конушкина Елена Николаевна</dc:creator>
  <dc:description/>
  <cp:keywords/>
  <dc:language>en-US</dc:language>
  <cp:lastModifiedBy>пользователь</cp:lastModifiedBy>
  <cp:lastPrinted>2012-05-11T10:00:00Z</cp:lastPrinted>
  <dcterms:modified xsi:type="dcterms:W3CDTF">2012-05-15T05:16:00Z</dcterms:modified>
  <cp:revision>4</cp:revision>
  <dc:subject/>
  <dc:title>Председателю </dc:title>
</cp:coreProperties>
</file>